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  <w:t>Таблица N 5</w:t>
      </w:r>
    </w:p>
    <w:p>
      <w:pPr>
        <w:pStyle w:val="ConsPlusNonformat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/>
      </w:pPr>
      <w:r>
        <w:rPr/>
        <w:t>Сведения о результатах мероприятий внутреннего контроля в 2011 году</w:t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4237"/>
        <w:gridCol w:w="1937"/>
        <w:gridCol w:w="2520"/>
      </w:tblGrid>
      <w:tr>
        <w:trPr>
          <w:trHeight w:val="4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     </w:t>
              <w:br/>
              <w:t xml:space="preserve">контрольных  </w:t>
              <w:br/>
              <w:t>мероприят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</w:t>
              <w:br/>
              <w:t>нару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по устранению</w:t>
              <w:br/>
              <w:t>выявленных нарушений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арительны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 на стадии формирования, составления и утверждения  бюджетных росписей, бюджетных смет на 2011 год в части соответствия нормам бюджетного законодательств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представленных документов на расходование денежных средств в соответствии с бюджетной классификацией, утвержденным решением о местном бюджете, подведомственных получателей бюджетных средств для формирования кассового пла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задания по предоставлению муниципальных услуг для подведомственных получателей бюджетных средств с учетом нормативов финансовых затра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ответствия остатков денежных средств на лицевых счетах в ОФК остаткам, выведенным в регистрах бухгалтерского учета (по мере поступления выписок из лицевых счетов ОФК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плановые и внеплановые проверки денежной наличности в кассе главных распорядителей средств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стадии совершения финансовых операций по распределению и использованию бюджетных средств в соответствии с утвержденными бюджетной росписью, сметой, кассовым план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ность перечисления средств бюджета для текущего финансирования на основании надлежаще оформленных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анных оперативного и бухгалтерского уч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для предотвращения совершения финансовых правонаруш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подведомственными получателями бюджетных средств, а также рассмотрения отчетов и иных сведений об использовании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ание средств местного бюджета на оплату коммунальных услуг, приобретение котельно-печного топлив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епрвомерное принятие бюджетных обязательств сверх доведенных лимитов бюджетных обязательств на сумму 2115,2 тыс.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анижение расходов арендаторов на возмещение затрат по электроснабжению и теплоснабжению в связи с применением тарифа, ниже установленного для бюджетных учреждений на сумму 37,3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оговора с поставщиками коммунальных услуг заключены на основании Решения Коллегии Администрации Р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изведен перерасчет, выставлены дополнительные счета.</w:t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>Проверка соблюдения главным распорядителем учета бюджетных обязательств и проверка правильности начисления учета заработной платы работникам отдела и подведомственных учрежд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 CYR" w:cs="Arial CYR" w:ascii="Times New Roman CYR" w:hAnsi="Times New Roman CYR"/>
                <w:sz w:val="18"/>
                <w:szCs w:val="18"/>
              </w:rPr>
              <w:t>Несоответствие формы табеля учета рабочего времени для бюджетных учреждений. Несоответствие штатных расписаний и тарификационных списков. Ошибки в начислении заработной пл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ки указанные в акте проверки устранены</w:t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>Проверка эффективности использования бюджетных средств направленных на озелен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>Правомерное и целевое использование средств местного бюджета и обоснованность возникновения денежных обязатель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74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>Поверка перечня основных организационных мероприятий по противодействию коррупции в органах местного самоуправления и «бытовой» корруп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чуждении муниципального имущества нарушений не установлено. При постановке на учет допущены неточности при внесении адреса и 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3:00Z</dcterms:created>
  <dc:creator>Olga</dc:creator>
  <dc:description/>
  <cp:keywords/>
  <dc:language>en-US</dc:language>
  <cp:lastModifiedBy>Galina</cp:lastModifiedBy>
  <cp:lastPrinted>2011-03-24T15:27:00Z</cp:lastPrinted>
  <dcterms:modified xsi:type="dcterms:W3CDTF">2012-07-26T07:13:00Z</dcterms:modified>
  <cp:revision>2</cp:revision>
  <dc:subject/>
  <dc:title>                                                                Таблица N 5</dc:title>
</cp:coreProperties>
</file>