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ind w:left="-120" w:firstLine="120"/>
        <w:jc w:val="right"/>
        <w:rPr/>
      </w:pPr>
      <w:r>
        <w:rPr>
          <w:rFonts w:eastAsia="Courier New"/>
        </w:rPr>
        <w:t xml:space="preserve"> </w:t>
      </w:r>
      <w:r>
        <w:rPr/>
        <w:t xml:space="preserve">Код формы по ОКУД 0503166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мероприятий в рамках целевых программ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20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2040"/>
        <w:gridCol w:w="2880"/>
        <w:gridCol w:w="2527"/>
        <w:gridCol w:w="1786"/>
        <w:gridCol w:w="2770"/>
      </w:tblGrid>
      <w:tr>
        <w:trPr>
          <w:trHeight w:val="686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  <w:br/>
              <w:t xml:space="preserve">программы, </w:t>
              <w:br/>
              <w:t>под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д целевой   </w:t>
              <w:br/>
              <w:t>статьи расходов по бюджетной класс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тверждено  </w:t>
              <w:br/>
              <w:t xml:space="preserve">бюджетной   </w:t>
              <w:br/>
              <w:t xml:space="preserve">росписью, с </w:t>
              <w:br/>
              <w:t>учетом изменений,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нено,</w:t>
              <w:br/>
              <w:t>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</w:t>
              <w:br/>
              <w:t>отклонений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81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Профилактика правонарушений на территории муниципального образования «Город Донецк»  на 2011 – 2013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13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зопасности граждан на территории муниципального образования «Город Донецк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2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программа  поддержки казачьих обществ на 2007 – 2013 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2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 условий несения муниципальной и иной службы членами казачьих общест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6 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6 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45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Пожарная безопасность и защита населения и территории муниципального образования «Город Донецк» от чрезвычайных ситуаций на 2011 – 2013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32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обеспечения пожарной безопасности, совершенствование противопожарной защиты объектов социальной сфер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42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1 940,5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325" w:hRule="exac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городская целевая программа развития субъектов малого и среднего предпринимательства в городе Донецке на 2009-2011 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 равных и благоприятных условий для развития субъектов малого и среднего предприниматель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20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20 0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0" w:hRule="exac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2 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72 3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2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 629,21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Обеспечение жильем отдельных категорий граждан и  стимулирование развития жилищного строительства на 2010 – 2013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10 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76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адресная программа «Капитальный ремонт  многоквартирных домов на территории муниципального образования «Город Донецк» в 2011 году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8 01 0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формирования конкурентной среды в сфере управления многоквартирными домами, их содержания и ремон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663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63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8" w:hRule="exac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8 02 0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9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9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адресная  программа «Капитальный ремонт многоквартирных домов и создание условий для управления многоквартирными домами на территории Ростовской области в 2007-2011 года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2 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935 429,5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935 308,2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4" w:hRule="exac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адресная программа «Переселение граждан из аварийного жилищного фонда муниципального образования «Город Донецк» на 2011 год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8 01 0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еселения граждан из аварийного жилищного фонда в благоустроенное жилье с учетом максимальной свободы выбора жилого помещения самими граждан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 573 685,7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856 272,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ие сложилось по следующим причинам по следующим причинам: 1 участник программы умер, 1 участник - отказался от переселения, 3 участника не предоставили полный пакет документов, необходимый для перес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м Министерства строительства, архитектуры и территориального развития Ростовской области по расчетам между бюджетами в части предоставления межбюджетных трансфертов бюджету города Донецка 30 декабря 2011 года были доведены  лимиты на переселение граждан из аварийного жилищного фонда в сумме 163 364,2 тыс. рублей. Данные средства в бюджет города не поступали, и соответственно не могли быть израсходованы.</w:t>
            </w:r>
          </w:p>
        </w:tc>
      </w:tr>
      <w:tr>
        <w:trPr>
          <w:trHeight w:val="412" w:hRule="exac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8 02 0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436 506,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6 564,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1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адресн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18 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419 410,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89 416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Охрана окружающей среды и рационального природопользования на 2011 – 2013 годы в муниципальном образовании «Город Донецк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14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кологической безопасности, сохранение зеленых насаждений, их охрана и защи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128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 целевая программа «Молодежь Донецка» на 2011 - 2013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1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включения Донецкой молодежи как активного субъекта в процессы социально-экономического, общественно – политического и социально-культурного развития города Донец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02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84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Комплексные меры противодействия злоупотреблению наркотиками и их незаконному обороту на 2011 – 2013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6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уровня заболеваемости населения синдромом зависимости от наркотик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6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37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ая целевая программа «Жилище» на 2011 – 2015 годы, подпрограмма «Обеспечение жильем молодых семей»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88 2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ой поддержки в решении жилищной проблемы молодым семьям, нуждающимся в улучшении жилищных услов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4 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4 418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действия выдаваемых сертификатов - 9 месяцев (до 30.06.2012г.), две семьи - участники подпрограммы-подыскивают жилье. 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ая целевая программа «Жилище» на 2002 – 2010 годы, подпрограмма «Обеспечение жильем молодых семе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02 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54 603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54 543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 – 2013 годы», подпрограмма «Обеспечение жильем молодых семей в Ростовской обла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10 0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56 517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56 509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ая целевая программа «Жилище» на 2011-2015 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88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63 3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выдаваемых сертификатов - 9 месяцев (до 30.06.2012г.), две семьи - участники подпрограммы-подыскивают жилье.</w:t>
            </w:r>
          </w:p>
        </w:tc>
      </w:tr>
      <w:tr>
        <w:trPr>
          <w:trHeight w:val="415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целевая программа «Модернизация здравоохранения Ростовской области на 2011 – 2012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6 01 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учреждений здравоохранения, внедрение современных информационных систем в здравоохранен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106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8 675,38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000,00-заключение контракта 10.01.2012г.; 378573,67-поставка оборудования 30.12.2011г., но не установлено, в связи с чем оплата не произведена; 141440 - оборудование не поставлено; 1241254,37-экономия, повторный аукцион не состоялся; 530400-средства на информационные технологии МАУ "Стоматологическая поликлиника",  контракт расторгнут по обоюдному согласию стор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6 02 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92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 056,58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7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овременной автомобильно-дорожной инфраструктуры, обеспечивающей ускорение товародвижения и снижение транспортных издерже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711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710 803,0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Комплексное благоустройство территории муниципального образования «Город Донецк» в 2011 – 2013 года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27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гор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844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838 269,0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"Развитие здравоохранения муниципального образования «Город Донецк» на 2010 — 201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5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 улучшение здоровья населения, сокращение прямых и косвенных потерь за счет снижения заболеваемости и смертности. Повышение доступности и качества оказываемой медицинской помощ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684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374 156,6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692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18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медицинского персонала скорой помощи выплатой денежного содерж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00 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5 104,3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здравоохранения Ростовской области на 2010-2013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5 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подготовки медицинских кадр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6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31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"Развитие сферы культуры муниципального образования «Город Донецк» на 2010 — 201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02 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сторического и культурного наследия города,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, а также создание условий для сохранения и развития культурного потенц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 0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9 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136 043,7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019 295,9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69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 целевая программа «Культура Дона (2010 – 2014 годы)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9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оборудования, мебели и музыкальных инструментов для муниципальных учреждений культур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 9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 887,8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9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и использование информационных  и телекоммуникационных технологий в Ростовской области на 2010 – 2013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8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муниципальных библиотек к сети Интерн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61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9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Развитие физической культуры и спорта в муниципальном образовании «Город Донецк» на 2010 - 2013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95 20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физического воспитания и формирование здорового образа жизни среди учащихся и трудя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 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528,6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целевая программа "Развитие образования в муниципальном образовании «Город Донецк» на 2010 — 201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5 26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овлетворение потребности населения в получении доступного и качественного дошкольного, начального, общего, основного общего, среднего общего, дополнительного образования, обеспечение социально-правовой защиты обучающихся и воспитанников, профилактика безнадзорности и правонарушений среди несовершеннолетних, сохранение и укрепление психического и физического здоровья обучающихся и воспитанников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 790 961,7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 517 766,6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 21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систем общего образ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 667,8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09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учителей общеобразовательных учреждений выплатой ежемесячного денежного содержания за классное руководств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80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5 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 04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81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12 913,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99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27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9 665,5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13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 227,7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13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премного родител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 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 058,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13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06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3 514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05 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 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328,1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"Развитие образования в Ростовской области на 2010 — 201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ясли-сада на 280 мес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16 029,53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 648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648 70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334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и осуществление деятельности по опеке и попечительству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 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 00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95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части платы, взимаемой за содержание ребенка в образовательных организациях, реализующих основную общеобразовательную программ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4 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04 95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отдыха и оздоровления дет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15 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14 711,4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423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социальному обслуживанию граждан пожилого возраста и инвалид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381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381 6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415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 783,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 714,9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36 414,8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36 443,4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8 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87 810,5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418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77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77 586,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ежемесячного пособия на ребен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212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12 472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ветеранам тру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657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449 987,9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труженикам ты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1 899,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1 884,6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произведены по фактической потребности 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 173 439,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173 352,7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городская  целевая программа "Социальная поддержка и социальное обслуживание населения муниципального образования «Город Донецк» на 2011-201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05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адресного социального пособия жителям города, попавшим в трудную жизненную ситуац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9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45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инвалидам компенсаций страховых прем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57,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46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 012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012 7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55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32 999,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3 060,5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19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ое пособие беременной жене военнослужаще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3 749,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2 0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640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40 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 04 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330,8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8 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социальному обслуживанию граждан пожилого возраста и инвалидов, социальная поддержка «Почетных жителей города Донецка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 007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5 103,9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8 357 867,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2 995 540,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82" w:right="516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00:00Z</dcterms:created>
  <dc:creator>Olga</dc:creator>
  <dc:description/>
  <cp:keywords/>
  <dc:language>en-US</dc:language>
  <cp:lastModifiedBy>Galina</cp:lastModifiedBy>
  <cp:lastPrinted>2012-03-30T14:03:00Z</cp:lastPrinted>
  <dcterms:modified xsi:type="dcterms:W3CDTF">2012-07-26T07:00:00Z</dcterms:modified>
  <cp:revision>2</cp:revision>
  <dc:subject/>
  <dc:title> Код формы по ОКУД 0503166                                                                                  </dc:title>
</cp:coreProperties>
</file>