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N 2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 xml:space="preserve">Сведения о мерах по повышению эффективности расходования бюджетных средств </w:t>
      </w:r>
    </w:p>
    <w:p>
      <w:pPr>
        <w:pStyle w:val="ConsPlusNonformat"/>
        <w:widowControl/>
        <w:jc w:val="center"/>
        <w:rPr/>
      </w:pPr>
      <w:r>
        <w:rPr/>
        <w:t>в 2011 году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566"/>
        <w:gridCol w:w="962"/>
        <w:gridCol w:w="1055"/>
        <w:gridCol w:w="4377"/>
      </w:tblGrid>
      <w:tr>
        <w:trPr>
          <w:trHeight w:val="239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нятые </w:t>
              <w:br/>
              <w:t>меры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рядительный документ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принятых мер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431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местного бюджета используют возможность  различных процедур размещения заказов. В частности, посредством проведения торгов в форме конкурса или аукциона, путем запроса котировок, у единственного поставщика (исполнителя, подрядчика)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 закон "О размещении заказов на поставки товаров, выполнение работ, оказание услуг для государственных и муниципальных нужд"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94-ФЗ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7.2005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 регулирует отношения, связанные с размещением заказов на поставки товаров, выполнение работ, оказание услуг для муниципальных нужд, в том числе устанавливает единый порядок размещения заказов, в целях обеспечения единства экономического пространства на территории Российской Федерации при размещении заказов, эффективного использования средств бюджетов и внебюджетных источников финансирования, расширения возможностей для участия физических и юридических лиц в размещении заказов и стимулирования такого участия, развития добросовестной конкуренции, совершенствования деятельности органов местного самоуправления в сфере размещения заказов, обеспечения гласности и экономии бюджетных средств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и структурные подразделения Администрации города Донецка  разрабатывают, уточняют, составляют отчет  по городским долгосрочным программам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города Донецка «О порядке разработки долгосрочных город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 программ, их формирования и 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рядке разработки ведомственных целев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, их формирования и реализаци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7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11.2009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городских долгосрочных целевых программ позволяет определить цели и приоритеты социально-экономического развития муниципального образования «Город Донецк», спрогнозировать развитие потребностей и финансовых ресурсов.</w:t>
            </w:r>
          </w:p>
          <w:p>
            <w:pPr>
              <w:pStyle w:val="ConsPlusNormal"/>
              <w:ind w:firstLine="34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долгосрочные целевые программы сосредоточены на реализации крупномасштабных, наиболее важных для муниципального образования проектов и мероприятий, направленных на решение системных проблем в соответствии с полномочиями Администрации города Донецка по решению вопросов местного значения, определенных федеральным и областным законодательством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Городские долгосрочные целевые программы включают в себя несколько подпрограмм, направленных на решение конкретных задач в рамках целевых программ, которые нацелены на достижение эффективных результатов, а также на выполнение финансового обеспечения муниципального задания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ми учреждениями докладов о результатах и основных направлениях деятельност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 города Донецка «О совершенствовании порядка подготовки и представления докладов о результатах и основных      направлениях      деятельности      главных распорядителей средств бюджета муниципального образования «Город Донец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.2009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дготовка докладов осуществляется для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эффективности использования бюджетных средств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ведут реестры расходных обязательст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города Донецка «О порядке ведения реестра расходных обязательств муниципального образования «Город Донецк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6.201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бязательное ведение реестра расходных обязательств устанавливается с целью учета и анализа расходных обязательств, повышения прозрачности бюджетного процесса, обоснованности правовой базы бюджетов и их ориентации на выполнение законодательно определенных функций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зволяет четко привязать бюджетные ассигнования к действующей нормативной правовой базе, определяющей полномочия и функции органов государственной власти и местного самоуправ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еестра расходных обязательств муниципального образования «Город Донецк» используются при разработке проекта местного бюджета на очередной финансовый год и среднесрочного финансового план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нятые </w:t>
              <w:br/>
              <w:t>меры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рядительный документ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принятых мер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и структурные подразделения Администрации города Донецк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города Донецка «Об утверждении Программы по повышению</w:t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и бюджетных расходов в муниципальном образовании «Город Донец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иод до 2012 года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.201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Наличие программы предполагает создание условий для повышения эффективности деятельности органов местного самоуправления по выполнению и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муниципального образования «Город Донецк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Основным условием реализации Программы является проведение эффективной бюджетной политики, направленной на обеспечение макроэкономической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стабильности, стимулирование экономического роста и модернизацию экономики, предоставление качественных бюджетных услуг населению муниципального образования «Город Донецк», обеспечение повышения сбалансированности бюджета города за счет снижения размера его дефици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Главные распорядители средств местного бюджета осуществляют внутренний контроль, направленный на соблюдение стандартов и процедур организации своей деятельности, включая составление и исполнение бюджета, ведение бюджетного учета, составление бюджетной отчетности, соблюдение административных регламентов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. Обладают полномочиями по осуществлению внутреннего государственного финансового контроля применительно к подведомственным учреждения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обеспечивают эффективное исполнение бюджетных средст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орода Донецка «О мерах по обеспечению исполнения бюджета города Донецка в 2011 году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2.201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распорядители средств местного бюджета принимают на себя обязательства по обеспечению равномерного и эффективное использование средств бюджета в течение текущего финансового года, с учетом  режима экономного расходования средств по всем направлениям и проведением оптимизации расходов на содержание аппарата управления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 аналитические  материалы об освоении средств областного бюджета и бюджета города Донецка и осуществляют  оценку ожидаемого исполнения расходов бюджета, а также принимают меры по недопущению образования просроченной кредиторской задолженности по расходам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56:00Z</dcterms:created>
  <dc:creator>Olga</dc:creator>
  <dc:description/>
  <cp:keywords/>
  <dc:language>en-US</dc:language>
  <cp:lastModifiedBy>Galina</cp:lastModifiedBy>
  <dcterms:modified xsi:type="dcterms:W3CDTF">2012-07-26T06:56:00Z</dcterms:modified>
  <cp:revision>2</cp:revision>
  <dc:subject/>
  <dc:title>                                                                Таблица N 2</dc:title>
</cp:coreProperties>
</file>