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б исполнении текстовых ста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я Донецкой городской Думы от 20.12.2010 №130  «О бюджете города Донецка на 2011 год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№3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300"/>
        <w:gridCol w:w="32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статьи реш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бюджет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испол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неисполнения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435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>Статья 1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</w:rPr>
              <w:t>Основные характеристики бюджета города Донецка на 2011 год</w:t>
            </w:r>
          </w:p>
          <w:p>
            <w:pPr>
              <w:pStyle w:val="ConsNormal"/>
              <w:widowControl/>
              <w:ind w:right="0" w:firstLine="435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Normal"/>
              <w:widowControl/>
              <w:ind w:right="0" w:firstLine="435"/>
              <w:jc w:val="both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</w:rPr>
              <w:t>1.Утвердить основные характеристики бюджета города Донецка на 2011 год (далее – местный бюджет):</w:t>
            </w:r>
          </w:p>
          <w:p>
            <w:pPr>
              <w:pStyle w:val="ConsNormal"/>
              <w:widowControl/>
              <w:ind w:right="0" w:firstLine="426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0"/>
              </w:rPr>
              <w:t>1) прогнозируемый общий объем доходов местного бюджета в сумме 1 036</w:t>
            </w:r>
            <w:r>
              <w:rPr>
                <w:rFonts w:cs="Times New Roman" w:ascii="Times New Roman" w:hAnsi="Times New Roman"/>
                <w:spacing w:val="6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>057,6 тыс. рублей;</w:t>
            </w:r>
          </w:p>
          <w:p>
            <w:pPr>
              <w:pStyle w:val="ConsNormal"/>
              <w:widowControl/>
              <w:ind w:right="0" w:firstLine="426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0"/>
              </w:rPr>
              <w:t>2) общий объем расходов  местного бюджета в сумме 1</w:t>
            </w:r>
            <w:r>
              <w:rPr>
                <w:rFonts w:cs="Times New Roman" w:ascii="Times New Roman" w:hAnsi="Times New Roman"/>
                <w:spacing w:val="6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>228</w:t>
            </w:r>
            <w:r>
              <w:rPr>
                <w:rFonts w:cs="Times New Roman" w:ascii="Times New Roman" w:hAnsi="Times New Roman"/>
                <w:spacing w:val="6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>598,3 тыс. рублей;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firstLine="426"/>
              <w:jc w:val="both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</w:rPr>
              <w:t>3) предельный объем муниципального долга местного бюджета 84 757,6 тыс. рублей;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>4) верхний предел муниципального внутреннего долга местного бюджета на 1 января 2012 года в сумме  0 тыс. рублей, в том числе верхний предел долга по муниципальным гарантиям  местного бюджета в сумме 0 тыс. рублей;</w:t>
            </w:r>
          </w:p>
          <w:p>
            <w:pPr>
              <w:pStyle w:val="ConsNormal"/>
              <w:widowControl/>
              <w:tabs>
                <w:tab w:val="clear" w:pos="708"/>
                <w:tab w:val="left" w:pos="795" w:leader="none"/>
              </w:tabs>
              <w:ind w:right="0" w:firstLine="567"/>
              <w:jc w:val="both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</w:rPr>
              <w:t>5) прогнозируемый дефицит местного бюджета в сумме 192 540,7 тыс. рублей;</w:t>
            </w:r>
          </w:p>
          <w:p>
            <w:pPr>
              <w:pStyle w:val="1"/>
              <w:ind w:left="0" w:right="0" w:firstLine="720"/>
              <w:rPr>
                <w:sz w:val="20"/>
              </w:rPr>
            </w:pPr>
            <w:r>
              <w:rPr>
                <w:spacing w:val="6"/>
                <w:sz w:val="20"/>
              </w:rPr>
              <w:t>6) предельный объем расходов на обслуживание муниципального долга местного бюджета на 2011 год в сумме 71,1 тыс. рублей</w:t>
            </w:r>
            <w:r>
              <w:rPr>
                <w:sz w:val="20"/>
              </w:rPr>
              <w:t xml:space="preserve"> </w:t>
            </w:r>
          </w:p>
          <w:p>
            <w:pPr>
              <w:pStyle w:val="1"/>
              <w:ind w:left="0" w:right="0" w:firstLine="7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ind w:left="0" w:right="0" w:firstLine="720"/>
              <w:rPr>
                <w:sz w:val="20"/>
              </w:rPr>
            </w:pPr>
            <w:r>
              <w:rPr>
                <w:sz w:val="20"/>
              </w:rPr>
              <w:t>2. Учесть в местном бюджете объем поступлений доходов на 2011 год  согласно приложению 1 к настоящему решению.</w:t>
            </w:r>
          </w:p>
          <w:p>
            <w:pPr>
              <w:pStyle w:val="1"/>
              <w:ind w:left="0" w:right="0" w:firstLine="7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ind w:left="0" w:right="0" w:firstLine="7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ind w:left="0" w:right="0" w:firstLine="7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ind w:left="0" w:right="0" w:firstLine="720"/>
              <w:rPr>
                <w:sz w:val="20"/>
              </w:rPr>
            </w:pPr>
            <w:r>
              <w:rPr>
                <w:sz w:val="20"/>
              </w:rPr>
              <w:t>3. Утвердить источники финансирования дефицита местного бюджета на 2011 год  согласно приложению 2 к настоящему реше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юджет города за 2011год исполнен в сумме 861 828,9 тыс. рублей по доходам , в сумме 1 026 539,6 тыс. рублей по расход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 итогам исполнения местного бюджета сложился дефицит в сумме  164 710,7 тыс. 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 пользование бюджетным кредитом в 2011 году, предоставленного муниципальному образованию «Город Донецк» в соответствии с Распоряжением Правительства РО от 18.10.2011 N 23 были начислены проценты в сумме 71,1 тыс. 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оступление доходов местного бюджета по кодам классификации доходов за 2010 год представлено согласно приложениям 1,2 к проекту решения Донецкой городской Думы «Об отчете об исполнении бюджета  города Донецка за 2011 го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сточники финансирования дефицита местного бюджета по кодам классификации источников финансирования дефицитов бюджетов за 2011 год представлены согласно приложениям 5,6 к проекту решения Донецкой городской Думы «Об отчете об исполнении бюджета города Донецка за 2011 го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й показателей исполнения от плановых показателей по отдельным статьям расходов и отдельным видам доходов приведены в пояснительной записке  к проекту решения Донецкой городской Думы «Об отчете об исполнении бюджета города Донецка за 2011 год» и  в форме №0503164 «Сведения об исполнении местного бюджета», представляемой одновременно с годовым отчетом об исполнении  бюджета города.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0"/>
                <w:szCs w:val="20"/>
              </w:rPr>
              <w:t>Статья 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ормативы отчислений в местный бюджет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пунктом 2 статьи 184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Бюджетного кодекса Российской Федерации утвердить нормативы отчислений в местный бюджет на 2011 год согласно приложению 3  к настоящему решению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Доходы местного бюджета, поступившие в 2011 году, сформированные за счет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, сборам и иным обязательным платежам в соответствии с нормативами отчислений, представлены согласно приложениям</w:t>
              <w:br/>
              <w:t>1,2 к проекту решения Донецкой городской Думы «Об отчете об исполнении бюджета города Донецка за 2011 го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720"/>
              <w:jc w:val="both"/>
              <w:rPr/>
            </w:pPr>
            <w:r>
              <w:rPr>
                <w:b/>
                <w:sz w:val="20"/>
                <w:szCs w:val="20"/>
              </w:rPr>
              <w:t>Статья 3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Главные администраторы доходов местного бюджета и главные администраторы источников финансирования дефицита местного бюджета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твердить перечень главных администраторов доходов местного бюджета – орган местного самоуправления - Администрация, органы Администрации согласно приложению 4 к настоящему решению.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твердить перечень главных администраторов доходов местного бюджета – органов государственной власти Российской Федерации, органов государственной власти Ростовской области согласно приложению 5 к настоящему решению.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твердить перечень главных администраторов доходов областного бюджета – орган местного самоуправления — Администрация города Донецка согласно приложению 6 к настоящему решению.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твердить перечень главных администраторов источников финансирования  дефицита местного бюджета согласно  приложению  7 к настоящему решению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. Определить финансовое управление Администрации г. Донецка уполномоченным органом по информационному взаимодействию между Управлением Федерального казначейства по Ростовской области и администраторами поступлений в местный бюджет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Утверждение и закрепление перечней главных администраторов доходов местного бюджета– орган местного самоуправления - Администрация, органы Администрации ,главных администраторов доходов местного бюджета – органов государственной власти Российской Федерации, органов государственной власти Ростовской области главных администраторов доходов областного бюджета – орган местного самоуправления – Администрация, главных администраторов доходов областного бюджета – орган местного самоуправления – Администрация представлены согласно приложениям 4,5,6,7 к решению Донецкой городской Думы  от 20.12.10 №130 «О бюджете города Донецка на 2011 го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Ежемесячно проводятся сверки поступлений средств в местный бюджет в части налоговых и неналоговых доход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тья 4.  Бюджетные ассигнования местного бюджета </w:t>
            </w:r>
          </w:p>
          <w:p>
            <w:pPr>
              <w:pStyle w:val="ConsPlusTitle"/>
              <w:spacing w:lineRule="atLeast" w:line="200"/>
              <w:ind w:firstLine="72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Утвердить общий объем бюджетных ассигнований на исполнение публичных нормативных обязательств города Донецка на 2011 год в сумме 149,9 тыс. рублей.</w:t>
            </w:r>
          </w:p>
          <w:p>
            <w:pPr>
              <w:pStyle w:val="ConsPlusTitle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0" w:firstLine="709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твердить:</w:t>
            </w:r>
          </w:p>
          <w:p>
            <w:pPr>
              <w:pStyle w:val="21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1) распределение  бюджетных ассигнований на 2011 год по разделам и подразделам, целевым статьям и видам  расходов классификации расходов бюджета согласно  приложению 8 к настоящему решению;</w:t>
            </w:r>
          </w:p>
          <w:p>
            <w:pPr>
              <w:pStyle w:val="21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2) ведомственную структуру расходов местного бюджета на 2011 год согласно  приложению  9 к настоящему решению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редства в сумме 149,8 тыс. рублей израсходованы в соответствии с решением Донецкой городской Думы от  06.10.2008 №124 «О принятии Положения о присвоении звания "Почетный житель г. Донецка"» на предоставление мер социальной поддержки  гражданам, которым присвоено звание «Почетный житель г. Донецк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В целях соблюдения ограничений, установленных частью 3 статьи 136 Бюджетного кодекса Российской Федерации, в части установления муниципальным образованием расходных обязательств, не связанных с решением вопросов, отнесенных федеральными законами к полномочиям органов местного самоуправления с июня 2011 года данные выплаты прекращены (решение Донецкой городской Думы от  29.06.2011 №60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аспределение бюджетных ассигнований в 2011 году по разделам и подразделам, целевым статьям и видам расходов классификации расходов бюджета отражено в приложении 3 к проекту решения Донецкой городской Думы «Об отчете об исполнении бюджета города Донецка на 2011 год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аспределение бюджетных ассигнований в 2011 году по ведомственной структуре расходов местного бюджета отражено согласно приложению 4 к проекту решения Донецкой городской Думы «Об отчете об исполнении бюджета города Донецка на 2011 год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На выплату  заработной платы с начислениями в 2011 году было направлено 237946,8 тыс. рублей, из них органы местного самоуправления  - 42964,2 тыс. рублей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5. Расходы местного бюджета за счет межбюджетных трансфертов, предоставляемые городу Донецку</w:t>
            </w:r>
          </w:p>
          <w:p>
            <w:pPr>
              <w:pStyle w:val="Normal"/>
              <w:spacing w:lineRule="atLeast" w:line="200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  <w:szCs w:val="20"/>
              </w:rPr>
              <w:t>1. Утвердить в составе местного бюджета расходы за счет межбюджетных трансфертов, предоставляемых из областного фонда компенсаций и фонда софинансирования в сумме 645 251,7 тыс. рублей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  <w:szCs w:val="20"/>
              </w:rPr>
              <w:t>за счет фонда компенсаций  в сумме 412 707,5 тыс. рублей согласно приложению 10 «Субвенции из областного Фонда компенсаций, предоставляемые местному бюджету по классификации доходов и расходов на 2011 год» к настоящему решению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  <w:szCs w:val="20"/>
              </w:rPr>
              <w:t>за счет фонда софинансирования в сумме 232 544,2 тыс. рублей согласно приложению 11 «Распределение субсидий ме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 на 2011 год» к настоящему решению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2. Утвердить в составе местного бюджета расходы за счет иных межбюджетных трансфертов в сумме 218 868,9 тыс. рублей, в том числе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реализацию программ местного развития и обеспечение занятости для шахтерских городов и поселков в сумме 206 979,1 тыс. рублей;</w:t>
            </w:r>
          </w:p>
          <w:p>
            <w:pPr>
              <w:pStyle w:val="Normal"/>
              <w:autoSpaceDE w:val="false"/>
              <w:ind w:firstLine="435"/>
              <w:jc w:val="both"/>
              <w:rPr/>
            </w:pPr>
            <w:r>
              <w:rPr>
                <w:sz w:val="20"/>
                <w:szCs w:val="20"/>
              </w:rPr>
              <w:t xml:space="preserve">на обеспечение несения муниципальной службы муниципальными казачьими дружинами в сумме 2006,0 тыс. рублей; </w:t>
            </w:r>
          </w:p>
          <w:p>
            <w:pPr>
              <w:pStyle w:val="Normal"/>
              <w:autoSpaceDE w:val="false"/>
              <w:ind w:firstLine="4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плектование книжных фондов библиотек муниципальных образований и государственных библиотек городов Москвы и Санкт - Петербурга в сумме 120,5 тыс. рублей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возмещение расходов бюджета, связанных с обеспечением депутатской деятельности в соответствии с Облас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8 июня 1994 года N 1-ЗС "О статусе депутата Законодательного Собрания Ростовской области" в сумме 64,9 тыс. рублей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 реализацию ведомственной целевой программы «Модернизация здравоохранения Ростовской области на 2011-2012 годы» в части укрепления материально-технической базы медицинских учреждений</w:t>
            </w:r>
            <w:r>
              <w:rPr>
                <w:rFonts w:cs="Times New Roman" w:ascii="Times New Roman" w:hAnsi="Times New Roman"/>
              </w:rPr>
              <w:t xml:space="preserve"> в сумме 9698,4 тыс. рублей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становить, что межбюджетные трансферты, предоставляемые городу Донецку, перечисляются местному бюджету и расходуются в соответствии с требованиями бюджетного законодательства Российской Федерации и в порядке, установленном Правительством Российской Федерации и (или) Администрацией Ростовской области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2011 году за счет межбюджетных трансфертов, предоставленных из областного фонда компенсаций и фонда софинансирования  расходы исполнены в объеме 484086,9 тыс. рублей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4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онда компенсаций израсходовано 398939,3 тыс. рублей или на 96,7 процента от плана отчетного пери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432" w:hanging="0"/>
              <w:jc w:val="both"/>
              <w:rPr/>
            </w:pPr>
            <w:r>
              <w:rPr>
                <w:sz w:val="20"/>
                <w:szCs w:val="20"/>
              </w:rPr>
              <w:t>за счет средств Фонд софинансирования расходов – 134003,9 тыс. рублей или на 57,6  процента от запланирован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росроченная кредиторская задолженность отсутствует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Законодательно установленные меры социальной поддержки предоставлены гражданам в полном объём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 счет иных межбюджетных трансфертов израсходовано 205711,8 тыс. рублей и были израсходованы по следующим направления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autoSpaceDE w:val="false"/>
              <w:ind w:left="0" w:firstLine="432"/>
              <w:jc w:val="both"/>
              <w:outlineLvl w:val="0"/>
              <w:rPr/>
            </w:pPr>
            <w:r>
              <w:rPr>
                <w:sz w:val="20"/>
                <w:szCs w:val="20"/>
              </w:rPr>
              <w:t>снос ветхого жилищного фонда, ставшего в результате ведения горных работ на ликвидируемых угольных (сланцевых) шахтах непригодным для проживания по критериям безопасности 8007,4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autoSpaceDE w:val="false"/>
              <w:ind w:left="0" w:firstLine="432"/>
              <w:jc w:val="both"/>
              <w:outlineLvl w:val="0"/>
              <w:rPr/>
            </w:pPr>
            <w:r>
              <w:rPr>
                <w:sz w:val="20"/>
                <w:szCs w:val="20"/>
              </w:rPr>
              <w:t>содействие переселяемым из ветхого жилья гражданам в приобретении (строительстве) жилья взамен сносимого 189076,3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autoSpaceDE w:val="false"/>
              <w:ind w:left="0" w:firstLine="432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обеспечение несения муниципальной службы муниципальными казачьими дружинами в сумме 2006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autoSpaceDE w:val="false"/>
              <w:ind w:left="0" w:firstLine="432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120,5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autoSpaceDE w:val="false"/>
              <w:ind w:left="0" w:firstLine="432"/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возмещение расходов, связанных с арендой помещения приемной депутата Законодательного Собрания Ростовской области 64,9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autoSpaceDE w:val="false"/>
              <w:ind w:left="0" w:firstLine="432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 и внедрения современных информационных систем в здравоохранении 6436,7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исполнение в объёме ниже утверждённых бюджетных ассигнований обусловлено заявительным характером предоставления субвенций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ое исполнение в объеме ниже утвержденных бюджетных ассигнований  по субсидиям Фонда софинансирования расходов обусловлен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экономией по результатам проведенных торг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евыполнением подрядчиками условий договоров по выполнению работ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е возможность оформления документов, в части переселения граждан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потребности в средствах в связи с участием граждан в долевом строительстве жилых домов, срок сдачи которых в эксплуатацию  по плану в 2012 год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firstLine="7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6. Особенности использования бюджетных ассигнований на предоставление субсидий юридическим лицам, индивидуальным предпринимателям, физическим лицам - производителям товаров (работ, услуг)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>1. Установить, что в 2011 году субсидии из бюджета города Донецка предоставляются субъектам малого и среднего предпринимательства - юридическим лицам и индивидуальным предпринимателям, организациям, образующим инфраструктуру поддержки субъектов малого и среднего предпринимательства, - на субсидирование процентных ставок по кредитам (займам) на пополнение оборотных средств и (или) реализацию инвестиционных проектов  в  рамках реализации долгосрочной целевой программы развития субъектов малого и среднего предпринимательства в городе Донецке на 2009-2013 годы в сумме 7308,1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бсидии предоставляются в случаях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тсутствия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 наличии свидетельства о государственной регистрации или свидетельства о постановке на учет в налоговом органе получателей субсидий на территории города Донецк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тсутствия у получателей субсидий задолженности по налоговым и иным обязательным платежам, а также по начисленным, но не уплаченным штрафам и пеня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тсутствия у получателей субсидий просроченной задолженности по заработной плате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фактического уровня заработной платы работников получателей субсидий не ниже величины прожиточного минимума, установленного для трудоспособного населения Ростовской област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отсутствия у получателей субсидий производства и реализации подакцизных товаров, а также добычу и реализацию полезных ископаемых, за исключением общераспространенных полезных ископаемых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когда получатели субсидий не являются кредитными организациями, страховыми организациями, инвестиционными фондами, негосударственными пенсионными фондами, профессиональными участниками рынка ценных бумаг, ломбардам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когда получатели субсидий не являются участниками соглашений о разделе продук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когда получатели субсидий не являют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когда получатели субсидий не осуществляют предпринимательскую деятельность в сфере игорного бизнес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когда получатели субсидий предоставили документы  в соответствии с нормативными правовыми актами Администрации город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 когда не принято решение об оказании аналогичной поддержки и сроки ее оказания не истекл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когда с момента признания их допустившими нарушение порядка и условий оказания поддержки, в том числе не обеспечившими целевого использования средств поддержки, прошло более чем три года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еречисление субсидий, предусмотренных настоящей статьей, осуществляется в порядке, установленном Администрацией города Донец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отчетном периоде на софинансирование субъектов малого и среднего предпринимательства в рамках реализации целевой программы развития субъектов малого и среднего предпринимательства в Ростовской области на 2009-2011 годы направлено 7307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на финансовую поддержку субъектов малого и среднего предпринимательства в виде субсидий на возмещение части затрат  направлено 3207,9 тыс. рублей, из них за счет средств местного бюджета 616,6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редства предоставлены 32 субъектам малого и среднего предпринимательства в отраслях торговли и предоставления услуг населению, в производстве и в отраслях жилищно-коммунального хозя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на предоставление  имущественного взноса муниципальным  Фондом поддержки малого предпринимательства предоставлено займов 7 субъектам  малого предпринимательства на общую сумму 4100,0 тыс. рублей, из них 100,0 тыс. рублей за счет средств местного бюджета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3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3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6</w:t>
            </w:r>
            <w:r>
              <w:rPr>
                <w:b/>
                <w:sz w:val="20"/>
                <w:szCs w:val="20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. Муниципальные внутренние заимствования местного бюджета на 2011 год</w:t>
            </w:r>
          </w:p>
          <w:p>
            <w:pPr>
              <w:pStyle w:val="Normal"/>
              <w:autoSpaceDE w:val="false"/>
              <w:ind w:firstLine="43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твердить Программу муниципальных внутренних заимствований местного бюджета на 2011 год согласно приложению 12.</w:t>
            </w:r>
          </w:p>
          <w:p>
            <w:pPr>
              <w:pStyle w:val="Heading1"/>
              <w:spacing w:before="0" w:after="0"/>
              <w:ind w:firstLine="72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. Администрация города Донецка вправе привлекать заемные средства в соответствии с Программой муниципальных внутренних заимствований местного бюджета на 2011 год с учетом предельного объема муниципального долга на 2011 год и верхнего предела муниципального внутреннего долга на 1 января 2012 год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соответствии с распоряжением Правительства РО от 18.10.2011 N 23 "О предоставлении бюджетного кредита муниципальному образованию "Город Донецк"  бюджету города был предоставлен бюджетный кредит в сумме 13088,8 тыс. рублей на покрытие временного кассового разрыва, возникшего при исполнении местного бюджета, с платой за пользование бюджетным кредитом в размере одной четвертой ставки рефинансирования Центрального банка Российской Федерации, действующей на день заключения договора о предоставлении бюджетного кредита, на срок до 15 декабря 2011 года включительн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Кредит был возвращен в областной бюджет 06.12.2011г. п/п №520253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татья 7.</w:t>
            </w:r>
            <w:r>
              <w:rPr>
                <w:rFonts w:cs="Times New Roman" w:ascii="Times New Roman" w:hAnsi="Times New Roman"/>
                <w:b/>
              </w:rPr>
              <w:t xml:space="preserve"> Вступление в силу настоящего решения</w:t>
            </w:r>
          </w:p>
          <w:p>
            <w:pPr>
              <w:pStyle w:val="ConsPlusNormal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autoSpaceDE w:val="true"/>
              <w:spacing w:lineRule="atLeast" w:line="200"/>
              <w:ind w:left="0" w:firstLine="709"/>
              <w:jc w:val="both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Опубликовать данное решение в городской общественно-политической газете «Донецкий рабочий».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1276" w:leader="none"/>
              </w:tabs>
              <w:suppressAutoHyphens w:val="true"/>
              <w:autoSpaceDE w:val="true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решение вступает в силу с 1 января 2011 года.</w:t>
            </w:r>
          </w:p>
          <w:p>
            <w:pPr>
              <w:pStyle w:val="ConsPlusNormal"/>
              <w:widowControl/>
              <w:spacing w:before="0" w:after="0"/>
              <w:ind w:firstLine="7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о бюджете публикуются в городской общественно-политической газете «Донецкий рабочий» в сроки установленные статьёй 5 Бюджетн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17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53"/>
        </w:tabs>
        <w:ind w:left="1953" w:hanging="124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40"/>
      <w:szCs w:val="2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567" w:right="-1333" w:firstLine="851"/>
      <w:jc w:val="both"/>
    </w:pPr>
    <w:rPr>
      <w:szCs w:val="20"/>
    </w:rPr>
  </w:style>
  <w:style w:type="paragraph" w:styleId="TextBodyIndent">
    <w:name w:val="Body Text Indent"/>
    <w:basedOn w:val="Normal"/>
    <w:pPr/>
    <w:rPr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2706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58:00Z</dcterms:created>
  <dc:creator>Olga</dc:creator>
  <dc:description/>
  <cp:keywords/>
  <dc:language>en-US</dc:language>
  <cp:lastModifiedBy>Galina</cp:lastModifiedBy>
  <cp:lastPrinted>2012-03-19T15:47:00Z</cp:lastPrinted>
  <dcterms:modified xsi:type="dcterms:W3CDTF">2012-07-26T06:58:00Z</dcterms:modified>
  <cp:revision>2</cp:revision>
  <dc:subject/>
  <dc:title>Сведения об исполнении текстовых статей</dc:title>
</cp:coreProperties>
</file>