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Таблица N 7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зультатах внешних контрольных мероприятий за 2011 год</w:t>
      </w:r>
    </w:p>
    <w:tbl>
      <w:tblPr>
        <w:tblW w:w="1557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00"/>
        <w:gridCol w:w="3690"/>
        <w:gridCol w:w="6120"/>
        <w:gridCol w:w="28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  <w:br/>
              <w:t>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  <w:br/>
              <w:t>контрольного орга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провер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зультаты </w:t>
              <w:br/>
              <w:t>пр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ы по результатам</w:t>
              <w:br/>
              <w:t>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 главного распорядителя средств бюджета МУ «Управление ЖКХ, транспорта и связи Администрации города Донецка» за 2010 г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МУ отдела образования Администрации города Донецка Ростовской области за 2010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Донецкая городская Дума  за 2010 г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бюджетная отчетность сформирована в соответствии с Инструкцией о порядке составления и представления годовой, квартальной и месячной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4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МБУ «ЦГБ» г.Донецка РО за 2010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бюджетная отчетность сформирована в соответствии с Инструкцией о порядке составления и представления годовой, квартальной и месячной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муниципального образования Администрации города Донецка  за 2010 г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бюджетная отчетность сформирована в соответствии с Инструкцией о порядке составления и представления годовой, квартальной и месячной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муниципального образования МУ «Отдел культуры и спорта администрации г.Донецка» за 2010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3.20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годовой отчетности за 2010 г. МУ «Отдел ЗАГС администрации г. Донец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hanging="0"/>
              <w:jc w:val="left"/>
              <w:rPr>
                <w:rFonts w:eastAsia="Times New Roman CYR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Финансовое управление Администрации г.Донецка за 2010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4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Комитета по управлению имуществом г.Донецка Ростовской области за 2010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4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кая городская Ду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бюджетной отчетности об исполнении бюджета главного распорядителя средств бюджета Управления социальной  защиты населения 2010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9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8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 21 по Р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>Проверка правильности исчисления и своевременности уплаты (удержания и перечисления) налогов и сборов МБУК ДЦБ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плата налога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ки устранены</w:t>
            </w:r>
          </w:p>
        </w:tc>
      </w:tr>
      <w:tr>
        <w:trPr>
          <w:trHeight w:val="15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 21 по Р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>Проверка выполнения закона РФ от 22.05.2003г. № 54-ФЗ «О применении контрольно-кассовой техники при осуществлении наличных денежных расчетов и  (или) расчетов с использованием «расчетных карт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№26 ГУ РРО ФСС РФ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е расходование средств, направленных Государственным учреждением-Ростовским региональным отделением Фонда социального страхования РФ направленных на выплату государственных пособий гражданам, не подлежащим обязательному социальному страхованию на случай временной нетрудоспособности и в связи с материнством, а также уволенным в установленном поряд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2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№26 ГУ РРО ФСС РФ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муниципального дошкольного образовательного учреждения детский сад компенсирующего вида № 4 по вопросам начисления, уплаты страховых взносов на обязательное социальное смтрахование от несчастных случаев на производстве и профессиональных заболеваний; расходов на цели обязательного социального характера, произведенных страхователем – плательщиком единого социального налога в счет начисленного единого налога. Подлежащего зачислению в Фонд и расходования этих средств за период с 01.04.08 по 31.12.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№26 ГУ РРО ФСС РФ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муниципального учреждения отдел образования администрации города Донецка Ростовской области по вопросам расходов на цели обязательного социального страхования, произведенных страхователем – плательщиком единого социального налога в счет начисленного единого налога, подлежащего зачислению в Фонд за период с 01.01.2007 по 31.12.2009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7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№26 ГУ РРО ФСС РФ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е расходование средств, направленных Государственным учреждением-Ростовским региональным отделением Фонда социального страхования РФ направленных на выплату государственных пособий гражданам, не подлежащим обязательному социальному страхованию на случай временной нетрудоспособности и в связи с материнством, а также уволенным в установленном поряд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№26 ГУ РРО ФСС РФ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чета и хранения родовых сертификатов в медицинской организации. Правильность выдачи родовых сертификатов медицинской организацией и обоснованности предъявления к оплате талонов родовых сертифика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4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труда и социального развития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ая комплексная ревиз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е п.6 Постановления Администрации Ростовской области от 31.12.2004 № 534 не соблюдался 3-х  дневный срок перечисления средств по законам социальной. Договора заключены без указания правового основания. Выборочно отсутствует ознакомление с приказ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ы меры по недопущению нарушения сроков перечисления средств поставщиками услуг и получателям льгот. Замечание принято к сведению, договор дополнен ссылкой на правовое основание. Работники ознакомлены с приказами личной подписью.</w:t>
            </w:r>
          </w:p>
        </w:tc>
      </w:tr>
      <w:tr>
        <w:trPr>
          <w:trHeight w:val="173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4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ревизионный отдел министерства труда и социального развития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ьзования субсидии из Фонда софинансирования расходов муниципальным образованием «Город Донецк» за период с 1 января 2010 года по 1 апреля 2011 года в части расходования средств на организацию отдыха детей в каникулярное врем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арушение п.9.6 СанПин 2.4.4.2409-08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ных Постановлением Главного государственного санитарного врача Российской Федерации от 23.07.2008 г. № 45 отдельное блюдо в акте реализации готовых изделий от 19.06.2010г. «голубцы с мясом телятины, рисом, соусом» не соответствует требованиям настоящих санитарных правил по массе выхода готовых блюд 302 грамма, фактически 250 гра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нарушения устранены.</w:t>
            </w:r>
          </w:p>
        </w:tc>
      </w:tr>
      <w:tr>
        <w:trPr>
          <w:trHeight w:val="16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Администрации города Донецка по использованию бюджетных средств, направленных на финансирование расходов по предоставлению субсидий на капитальный ремонт многоквартирных дом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шная реализация Городской программы капитального ремонта на 2010 год позволила обеспечить приведение в нормальное состояние и соответствие установленным санитарным и техническим правилам и нормам инженерных сетей, строительных конструкций и элементов жилых домов, а также обеспечить безопасность проживания и снижение уровня износа жилищного фонда в муниципальном образовании «Город Донец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6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годовой бюджетной отчетности муниципального образования «Город Донецк»; деятельность органов местного самоуправления по составлению бюджетной отчетности, проведению внешней проверки бюджетной отчетности главных администраторов бюджетных средств и утверждению годового отчета об исполнении бюдже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целевого и эффективного использования средств областного бюджета, направленных муниципальному образованию «Город Донецк» на строительство, реконструкцию и капитальный ремонт учреждений образования и культуры за 2010 и истекший период 2011 год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выборочных контрольных обмеров от 09.12.2011 установлено несоответствие фактически выполненных видов и объемов работ по капитальному ремонту МОУ СОШ « 12 работ, отраженным в актах ф.КС-2 Установлено завышение объемов выполненных работ по строительству ясли-сада на 280 мест в г.Донецке, связанное с невыполнением в полном объеме работ по внутреннему утеплению и отделке бытовых помещ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нарушения устранены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 Росфиннадзора в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бюджетных средств, источником которых является субсидии из федерального бюджета бюджетам субъектов Российской Федерации на 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в отвлечения проверяемых бюджетных средств на финансирование расходов, которые должны осуществляться за счет средств бюджетов не устано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4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 Росфиннадзора в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ьзования субсидий, выделенных в 2010 году из бюджета ФФОМС бюджетам территориальных фондов обязательного медицинского страхования, на проведение дополнительной диспансеризации работающих граждан, полученных МУЗ «ЦГБ» г. Донецка Р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ные средства использованы в полном объеме. Нарушений не устано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тдел Управления Роспотребнадзора по Ростовской области в г.Каменск-Шахтинском, Донецке, Гуково, Звере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странении нарушений требований законодательства в области обеспечения санитарно-эпидемиологического благополучия челове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надзорной деятельности по г.Донецку Главного управления МЧС России по Ростовской области Управления надзорной деятельно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странении нарушений пожарной безопас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9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нения муниципальным образованием «Город Донецк» распоряжений Администрации области о выделении средств из резервного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исполнения договорных обязательств подрядчиками показал, что подрядчиками допущены нарушения срока сдачи их в эксплуатацию. Претензионная работа в отношении подрядчиков Администрацией города Донецка проведена не бы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работа по постановке транспортного средства на учет в регистрационной служб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промышленности и энергетики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мерное, целевое и эффективное использование межбюджетных трансфертов, поступивших в Администрацию города Донецка из федерального бюджета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ы требования ч.1.1 ст.38 Федерального Закона от 21.07.2005 №94-ФЗ «О размещении законов на поставки товаров, выполнение работ и оказание услуг для государственных и муниципальных нуж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 контроль за соблюдением процедуры закупок, усилен контроль за составлением дефектных актов по ветхому жилью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94" w:right="1134" w:gutter="284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3">
    <w:name w:val="Основной шрифт абзаца3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40" w:after="0"/>
      <w:ind w:left="40" w:hanging="0"/>
      <w:jc w:val="center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4:00Z</dcterms:created>
  <dc:creator>Olga</dc:creator>
  <dc:description/>
  <cp:keywords/>
  <dc:language>en-US</dc:language>
  <cp:lastModifiedBy>Galina</cp:lastModifiedBy>
  <cp:lastPrinted>2011-03-29T10:17:00Z</cp:lastPrinted>
  <dcterms:modified xsi:type="dcterms:W3CDTF">2012-07-26T07:14:00Z</dcterms:modified>
  <cp:revision>2</cp:revision>
  <dc:subject/>
  <dc:title>                                                                Таблица N 7</dc:title>
</cp:coreProperties>
</file>