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2070"/>
        <w:gridCol w:w="1193"/>
      </w:tblGrid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ОЯСНИТЕЛЬНАЯ ЗАПИС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0" w:name="RANGE!A4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1 января 2012 года</w:t>
            </w:r>
            <w:bookmarkEnd w:id="0"/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60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01.2012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ный распорядитель, распорядитель,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тор доходов бюджета,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293288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лавный администратор администратор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ов финансировани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" w:name="RANGE!A12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фицита бюджета: Финансовое управление Администрации г. Донецка</w:t>
            </w:r>
            <w:bookmarkEnd w:id="1"/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val="en-US" w:eastAsia="ru-RU"/>
              </w:rPr>
            </w:pPr>
            <w:bookmarkStart w:id="2" w:name="RANGE!C12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"/>
            <w:r>
              <w:rPr>
                <w:rFonts w:eastAsia="Times New Roman" w:cs="Arial CYR" w:ascii="Arial CYR" w:hAnsi="Arial CYR"/>
                <w:sz w:val="16"/>
                <w:szCs w:val="16"/>
                <w:lang w:val="en-US" w:eastAsia="ru-RU"/>
              </w:rPr>
              <w:t>904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бюджета: Бюджет города Донец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квартальная, годова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ица измерения: ру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. Организационная структура субъекта бюджетной отчет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е управление Администрации г. Донецка является отраслевым органом Администрации города Донецка Ростовской области. Разрабатывает и организует исполнение бюджета города Донецка, участвует в разработке проектов социально-экономического развития города Донецка, обеспечивает обслуживание местного бюджета, ведение единой финансовой и бюджетной политики, осуществляет финансирование распорядителей и получателей средств бюджета муниципального образования "Город Донецк", осуществляет иные полномочия в соответствии Уставом города. Финансовое управление является юридическим лицом, осуществляет свою деятельность на основании Устава муниципального образования "Город Донецк", имеет закрепленное за ним на праве оперативного управления в соответствии с Гражданским кодексом Российской Федерации обособленное имущество, имеет собственную печать с изображением герба муниципального образования "Город Донецк", штампы, бланки с собственной символикой. Юридический адрес: 346330, г.Донецк, Ростовской области, проспект Мира, 39. тел: 2-30-84.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правовыми актами Ростовской области, муниципальными правовыми актами, а также Положением о Финансовом управлении Администрации г. Донецка, утвержденным решением Донецкой городской Думы от 28.12.2010 г. №131. Руководителем является Гусева Ольга Викторовна, главным бухгалтером - Бондаренко Галина Георгиевна. Бухгалтерский учет в течение 2011 года ведется на основании инструкции по бухгалтерскому учету, утвержденной приказом Минфина от 06.12.2010 г. №162н, бюджетная отчетность составляется в соответствии с приказом Минфина РФ от 28.12.2010 г. №191н. Средняя численность за 2011 год составляет 12 человек. В соответствии с утвержденной ведомственной структурой решения о бюджете на 2011 год утвержден перечень главных распорядителей средств местного бюджета, которые осуществляют свою деятельности по следующим направления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нецкая городская Дума - создание постоянно действующего представительного органа муниципального образования "Город Донецк". 2.Администрация города Донецка - создание постоянно действующего исполнительно-распорядительного органа муниципального образования "Город Донецк". 3.Финансовое управление Администрации г. Донецка - обеспечение проведения реализации единой финансовой и бюджетной политики, составление и исполнение бюджета города Донец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униципальное учреждение здравоохранения "Центральная городская больница"г. Донецка Ростовской области -организация деятельности системы здравоохранения в муниципальном образовании "Город Донецк"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униципальное учреждение "Отдел культуры и спорта администрации г. Донецка" - реализация политики в области культуры, искусства и кинематографии, охраны объектов культурного наследия в муниципальном образовании "Город Донецк", а также обеспечение реализации мер по обеспечению гарантий прав граждан на свободу всех видов творчества, участия в культурной жизни, пользования учреждениями культуры, библиотечного обслуживания, доступа к информации и культурным ценност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Муниципальное учреждение отдел образования администрации города Донецка Ростовской области - осуществление образовательной политики в муниципальном образовании "Город Донецк"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униципальное учреждение "Управление жилищно-коммунального хозяйства, транспорта и связи Администрации города Донецка" - реализация полномочий по решению вопросов местного значения в сфере жилищно-коммунального хозяйства, транспорта и связ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правление социальной защиты населения г. Донецка Ростовской области - разработка и осуществление мер, направленных на организацию адресной социальной помощи малоимущим жителям; поддержку семьи, материнства и детства; социальную поддержку пожилых граждан, ветеранов и инвалидов; совершенствование социального обслуживания социально-уязвимых слоев населения; социальную реабилитацию инвалидов; оказание гуманитарной помощи; предоставление жилищных субсид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митет по управлению имуществом г. Донецка Ростовской области - управление и распоряжение в установленном порядке муниципальным имуществом, муниципальными землями и земельными участками, на которые возникает право собственности; обеспечение единой государственной и муниципальной политики в области управления и распоряжения муниципальным имуществом и земельными участками и их приват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тдел записи актов гражданского состояния администрации г. Донецка Ростовской области - осуществление руководства и организации деятельности по государственной регистрации актов гражданского состояния на территории муниципального образования "Город Донецк"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деятельность главных распорядителей средств местного бюджета направлена на исполнение полномочий в соответствии с Конституцией Российской Федерации, Федеральным законом от 06.10.2003г. №131-ФЗ "Об общих принципах организации местного самоуправления в Российской Федерации", Уставом муниципального образования "Город Донецк" и другими ведомственными нормативно правовыми акт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стоянию на 01.01.2012 года в муниципальной собственности города Донецка находится 7 муниципальных унитарных пред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стоянию на 01.01.2011 количество получателей средств бюджета города Донецка составило 47. В 2011 году создано муниципальное бюджетное учреждение "Многофункциональный центр по предоставлению государственных и муниципальных услуг муниципального образования "Город Донецк", поэтому на начало 2012 года количество получателей бюджетных средств составило 48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Результаты деятельности субъекта бюджетной отчет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повышения эффективности расходования бюджетных средств приняты следующие ме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закупок товаров, работ и услуг на конкурсной основе в соответствии с требованиями Федерального закона от 21.07.2005 №94-ФЗ "О размещении заказов на поставки товаров, выполнение работ, оказание услуг для государственных и муниципальных нужд", что позволяет экономить бюджетные сред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дение реестра расходных обязательств города Донецка в соответствии с требованиями Постановления Администрации города Донецка от 02.06.2010 №853 "О порядке ведения реестра расходных обязательств муниципального образования "Город Донецк", что позволяет учитывать расходные обязательства города и определять объем средств бюджета, необходимый для их исполн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бюджетными учреждениями докладов о результатах и основных направлениях деятельности в соответствии с требованиями постановления Администрации города Донецка от 21.12.2009 № 2118 "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муниципального образования "Город Донецк", что позволяет выявить обоснованность выделения ассигнований в предстоящем финансовом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контроля за исполнением местного бюджета в соответствии с решением Донецкой городской Думы от 28.07.2011 №68"О принятии Положения о муниципальном финансовом контроле в муниципальном образовании "Город Донецк", что позволяет усилить организационную и контрольную работу по эффективному расходованию бюджетных средст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Анализ отчета об исполнении бюджета субъектом бюджетной отчет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Городская долгосрочная целевая программа "Профилактика правонарушений на территории муниципального образования "Город Донецк" на 2011-2013 годы" 492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Областная долгосрочная целевая программа "Развитие и использование информационных и телекоммуникационных технологий в Ростовской области на 2010-2013 годы" 8910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Областная долгосрочная целевая программа поддержки казачьих обществ на 2007-2013 годы 20060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Городская долгосрочная целевая программа "Пожарная безопасность и защита населения и территории муниципального образования "Город Донецк" от чрезвычайных ситуаций на 2011 - 2013 годы" 2491940,5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Муниципальная долгосрочная целевая Программа развития субъектов малого и среднего предпринимательства в городе Донецке на 2009 - 2011 годы 7307929,21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 -2011 годах"18001280,22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 в Ростовской области на 2004-2011 годы 66372253,01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>Областная долгосрочная целевая программа "Обеспечение жильем отдельных категорий граждан и стимулирование развития жилищного строительства на 2010-2013 годы" 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  <w:tab/>
        <w:t>Городская долгосрочная целевая программа "Комплексное благоустройство территории муниципального образования "Город Донецк" в 2011-2013 годах" 46549072,05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  <w:tab/>
        <w:t>Городская долгосрочная целевая программа "Охрана окружающей среды и рационального природопользования на 2011- 2013 годы в муниципальном образовании "Город Донецк" 125128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  <w:tab/>
        <w:t>Долгосрочная целевая программа "Развитие образования в муниципальном образовании "Город Донецк" на 2010 - 2013 годы" 230181975,36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  <w:tab/>
        <w:t>Долгосрочная городская целевая программа "Социальная поддержка и социальное обслуживание населения муниципального образования "Город Донецк" на 2011 - 2013 годы"277082594,68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</w:t>
        <w:tab/>
        <w:t>Городская долгосрочная целевая программа "Молодежь Донецка на 2011 - 2013 годы" 21902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  <w:tab/>
        <w:t>Городская долгосрочная целевая программа "Комплексные меры противодействия злоупотреблению наркотиками и их незаконному обороту на 2011 - 2013 годы" 2616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</w:t>
        <w:tab/>
        <w:t>Городская долгосрочная целевая программа "Развитие сферы культуры муниципального образования "Город Донецк" на 2010 - 2013 годы" 27788883,78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</w:t>
        <w:tab/>
        <w:t>Городская долгосрочная целевая программа "Развитие здравоохранения муниципального образования "Город Донецк" на 2010 - 2013 годы" 40169861,03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</w:t>
        <w:tab/>
        <w:t>Ведомственная целевая программа "Модернизация здравоохранения муниципального образования "Город Донецк" на 2011 - 2012 годы" 7820731,96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</w:t>
        <w:tab/>
        <w:t>Долгосрочная городская целевая программа "Обеспечение жильем молодых семей в муниципальном образовании "Город Донецк" на 2010- 2013 годы" 659547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</w:t>
        <w:tab/>
        <w:t>Федеральная целевая программа "Жилище" на 2011 - 2015 годы 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</w:t>
        <w:tab/>
        <w:t>Городская долгосрочная целевая программа "Развитие физической культуры и спорта в муниципальном образовании "Город Донецк" на 2010-2013 годы 440528,63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Анализ показателей финансовой отчетности субъекта бюджетной отчет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тки по счету 020600000 "Расчеты по выданным авансам" в сумме 2516378,20 рублей образовались по следующим причинам: по бюджетной деятельности в сумме 2510739,13 рублей: упреждающие выплаты ЕДВ на оплату ЖКУ, авансовые платежи за услуги связи и электроэнергии, по приносящей доход деятельности в сумме 5639,07-произведено авансирование согласно договоров за оказанные услуги и приобретение материальных запа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тки по счету 020800000 "Расчеты с подотчетными лицами" в сумме - 46900,03 рублей образовались по следующим причинам: по бюджетной деятельности -дебиторская задолженность в сумме 355320,00 рублей - оприходованы санаторно-оздоровительные путевки для исполнения обязательств после предоставления оправдательных документов, кредиторская задолженность в сумме 25729,20: по командировочным расходам работников образовательных учреждений в декабре 2011 года, услуги нотариуса, по приносящей доход деятельности кредиторская задолженность в сумме - 282690,77 рублей сложилась в связи с недостаточностью средств для оплаты расходов на повышение квалификации медицинских работ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тки по 030200000 "Расчеты по принятым обязательствам" в сумме 7713744,09 рублей образовались по следующим причинам: по бюджетной деятельности 6059798,76 рублей - кредиторская задолженность по оплате коммунальных услуг, вывоз мусора, услуги связи, техническое обслуживание АПС, охраны, приобретения ГСМ и продуктов питания по дошкольным учреждениям, по приносящей доход деятельности кредиторская задолженность в сумме 1653945,33 рублей образовалась в связи с недостаточностью средств на содержание лечебно-профилактических учреждений и за аренду оборудования и приобретение художественного фильма для МБУК " Городской историко-краеведческий музей"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тки по счетам аналитического учета счета 030300000 (Расчеты по платежам в бюджеты) по бюджетной деятельности составляют - 1666339,62 рублей, которые образовались по причине задолженности по уплате страховых взносов по фондам, по приносящей доход деятельности , дебетовый остаток по счету в сумме 784431,91 рублей сложился по причине перерасхода средств фонда социального страхования в пределах, начисляемых взносов на выплаты по больничным листам по временной нетрудоспособности и начисленных взносов на обязательное социальное страхование от несчастных случаев на производстве. В тоже время кредитовый остаток по счету составил - 85609,59 по страховым взносам, начисленным на заработную плату в системе обязательного медицинского страх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чету 03040000 (прочие расчеты с кредиторами) остаток в сумме 2341566,34 рублей образовался в связи с тем, что срок перечисления во вклады заработной платы декабря на пластиковые карты до 20 января 2012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Прочие вопросы деятельности субъекта бюджетной отчет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1 год в муниципальном образовании "Город Донецк" Контрольно-счетной палатой Ростовской области проведено 2 проверки, в том чис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а целевого и эффективного использования средств областного бюджета, направленных муниципальному образованию "Город Донецк" на строительство, реконструкцию и капитальный ремонт учреждений образования и культуры за 2010 год и истекший период 2011 года. Выявленные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а деятельности Администрации города Донецка по использованию бюджетных средств, направленных на финансирование расходов по предоставлению субсидий на капитальный ремонт многоквартирных домов. Выявленные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ревизионным отделом министерства труда и социального развития Ростовской области была проведена проверка использования субсидий из Фонда софинансирования расходов муниципальным образованием "Город Донецк" за период с 01.01.10-01.04.11 года в части расходования средств на организацию отдыха детей в каникулярное время. Выявленные нарушения устранены. Территориальным управлением Федеральной службы финансово-бюджетного надзора в Ростовской области была произведена проверка использования субсидий, выделенных в 2010 году из бюджета ФФОМС бюджетам территориальных фондов обязательного медицинского страхования, на проведение дополнительной диспансеризации работающих граждан. Выделенные средства использованы в полном объеме, нарушений не установлено. Министерством труда и социального развития Ростовской области была проведена плановая комплексная ревизия, приняты меры по недопущению нарушения сроков перечисления средств поставщикам услуг и получателям льгот. ТУ Росфиннадзора в Ростовской области было проверено использование бюджетных средств, источником которых является субсидия из федерального бюджета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. Фактов нарушения не выявлено. Министерством промышленности и энергетики Ростовской области была произведена проверка правомерности, целевого и эффективного использования межбюджетных трансфертов, поступивших в Администрацию города Донецка из федерального бюджета на реализацию программ местного развития и обеспечение занятости для шахтерских городов и поселков. Усилен контроль за соблюдением процедуры закупок. Усилен контроль за составлением дефектных актов по ветхому жилью. В ходе проверки распоряжений Администрации области о выделении средств из резервного фонда Администрацией Ростовской области, выявлены нарушения сроков сдачи объектов в эксплуатацию подрядчик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м специалистом по финансовому контролю Администрации города Донецка в течении 2011 года было проведено 6 проверок: правильности расходования бюджетных средств на оплату коммунальных услуг, эффективности использования имущества, находящегося в муниципальной собственности, эффективности использования средств, выделенных на озеленение города. Выявленные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особенностях ведения бюджетного уч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редства (0101 00 000), выданные в эксплуатацию объекты основных средств стоимостью до 3000 руб. списываются с баланса и учитываются на забалансовом счете в количественном выражении, списание указанных основных средств производится при полном их физическом износе в соответствии с Инструкцией, утвержденной Приказом МФ РФ от 06.12.10 №162н и Приказами учреждений "Об утверждении Положений об учетной политике"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ортизация (104 00 000), начисление амортизации объектов основных средств проводится линейным способом, исходя из максимального срока полезного использования, установленного для соответствующих групп в соответствии с классификацией объектов основных средств, включаемых в амортизационные группы, утвержденной Постановлением Правительства Российской Федерации от 01.01.02 №1 в соответствии с Инструкцией, утвержденной Приказом МФ РФ от 06.12.10 №162н и Приказами учреждений "Об утверждении Положений об учетной политики"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ые запасы (0105 00 000), по фактической стоимости, на дату принятия к учету на основании документов поставщиков; списание с учета по средней фактической стоимости в соответствии с Инструкцией, утвержденной Приказом МФ РФ от 06.12.10 №162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и 2011 года бюджетополучателями проводились инвентаризации, в связи со сменой материально-ответственных лиц и перед составлением годовой бюджетной отчетности. В составе годовой бюджетной отчетности не представлены форма 0503172 "Сведения о государственном (муниципальном) долге консолидированного бюджета", так как муниципальный долг по состоянию на 01.01.12 года отсутствует,  форма 0503176 "Сведения о недостачах и хищениях денежных средств и материальных ценностей" и  форма 0503167 «Сведения о целевых иностранных кредитах» поскольку показатели формы не имеют числовых зна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6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60"/>
        <w:gridCol w:w="1480"/>
        <w:gridCol w:w="1360"/>
        <w:gridCol w:w="1360"/>
      </w:tblGrid>
      <w:tr>
        <w:trPr>
          <w:trHeight w:val="255" w:hRule="atLeast"/>
        </w:trPr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" w:name="RANGE!A22"/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  <w:bookmarkEnd w:id="3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bookmarkStart w:id="4" w:name="RANGE!D22"/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.В. Гусева</w:t>
            </w:r>
            <w:bookmarkEnd w:id="4"/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" w:name="RANGE!A30"/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бюджетного отдела</w:t>
            </w:r>
            <w:bookmarkEnd w:id="5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bookmarkStart w:id="6" w:name="RANGE!D30"/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Л.И. Попова</w:t>
            </w:r>
            <w:bookmarkEnd w:id="6"/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Г.Г. Бондаренко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_____" _______________ 2012 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50:00Z</dcterms:created>
  <dc:creator>Alexandr</dc:creator>
  <dc:description/>
  <cp:keywords/>
  <dc:language>en-US</dc:language>
  <cp:lastModifiedBy>Galina</cp:lastModifiedBy>
  <cp:lastPrinted>2011-03-29T15:05:00Z</cp:lastPrinted>
  <dcterms:modified xsi:type="dcterms:W3CDTF">2012-07-26T06:50:00Z</dcterms:modified>
  <cp:revision>2</cp:revision>
  <dc:subject/>
  <dc:title>ПОЯСНИТЕЛЬНАЯ ЗАПИСКА</dc:title>
</cp:coreProperties>
</file>