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2"/>
        <w:gridCol w:w="1480"/>
        <w:gridCol w:w="1338"/>
      </w:tblGrid>
      <w:tr>
        <w:trPr>
          <w:trHeight w:val="20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840" w:hRule="atLeast"/>
        </w:trPr>
        <w:tc>
          <w:tcPr>
            <w:tcW w:w="101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 по кодам классификации источников финансирования дефицитов бюджетов за 2011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е назначения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4 01 00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540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4 01 03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4 01 03 00 00 00 0000 7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3 00 00 04 0000 7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3 00 00 00 0000 8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8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3 00 00 04 0000 8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8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4 01 05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40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0 00 00 0000 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0 00 0000 5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1 00 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1 04 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146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0 00 00 0000 6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0 00 0000 6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1 00 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01 05 02 01 04 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6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540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2:00Z</dcterms:created>
  <dc:creator>Alexandr</dc:creator>
  <dc:description/>
  <cp:keywords/>
  <dc:language>en-US</dc:language>
  <cp:lastModifiedBy>Galina</cp:lastModifiedBy>
  <dcterms:modified xsi:type="dcterms:W3CDTF">2012-07-31T11:52:00Z</dcterms:modified>
  <cp:revision>2</cp:revision>
  <dc:subject/>
  <dc:title>Приложение 5 </dc:title>
</cp:coreProperties>
</file>