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00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0"/>
        <w:gridCol w:w="9000"/>
        <w:gridCol w:w="1540"/>
        <w:gridCol w:w="1540"/>
      </w:tblGrid>
      <w:tr>
        <w:trPr>
          <w:trHeight w:val="1095" w:hRule="atLeast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0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ложение 1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 решению Донецкой городской Думы «Об отчете об исполнении бюджета города Донецка за 2011 год»</w:t>
            </w:r>
          </w:p>
        </w:tc>
      </w:tr>
      <w:tr>
        <w:trPr>
          <w:trHeight w:val="255" w:hRule="atLeast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500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Доходы местного бюджета по кодам классификации доходов за 2011 год   </w:t>
            </w:r>
          </w:p>
        </w:tc>
      </w:tr>
      <w:tr>
        <w:trPr>
          <w:trHeight w:val="255" w:hRule="atLeast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лей)</w:t>
            </w:r>
          </w:p>
        </w:tc>
      </w:tr>
      <w:tr>
        <w:trPr>
          <w:trHeight w:val="630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дохода </w:t>
            </w:r>
          </w:p>
        </w:tc>
        <w:tc>
          <w:tcPr>
            <w:tcW w:w="9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я показатель 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Плановые назначения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Фактически исполнено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  <w:r>
              <w:rPr>
                <w:b/>
                <w:bCs/>
                <w:sz w:val="20"/>
                <w:szCs w:val="20"/>
              </w:rPr>
              <w:t>Доходы бюджета - всего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36 057.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1 828.9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8 1 00 00000 00 0000 000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ДОХОДЫ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887.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1.5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8 1 12 00000 00 0000 000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ПЛАТЕЖИ ПРИ ПОЛЬЗОВАНИИ ПРИРОДНЫМИ РЕСУРСАМИ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87.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1.5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8 1 12 01000 01 0000 120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Плата за негативное воздействие на окружающую среду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87.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1.5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1 1 00 00000 00 0000 000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ДОХОДЫ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.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.0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 1 16 00000 00 0000 000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.0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 1 16 90000 00 0000 140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.0</w:t>
            </w:r>
          </w:p>
        </w:tc>
      </w:tr>
      <w:tr>
        <w:trPr>
          <w:trHeight w:val="510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 1 16 90040 04 0000 140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.0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6 1 00 00000 00 0000 000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.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.5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6 1 16 00000 00 0000 000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5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 1 16 90000 00 0000 140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5</w:t>
            </w:r>
          </w:p>
        </w:tc>
      </w:tr>
      <w:tr>
        <w:trPr>
          <w:trHeight w:val="510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 1 16 90040 04 0000 140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5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2 1 00 00000 00 0000 000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ДОХОДЫ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3 024.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8 686.6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1 00000 00 0000 000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781.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729.7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1 01000 00 0000 110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Налог на прибыль организаций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.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.6</w:t>
            </w:r>
          </w:p>
        </w:tc>
      </w:tr>
      <w:tr>
        <w:trPr>
          <w:trHeight w:val="510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1 01010 00 0000 110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Налог на прибыль организаций, зачисляемый в бюджеты бюджетной системы Российской Федерации по соответствующим ставкам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.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.6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1 01012 02 0000 110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Налог на прибыль организаций, зачисляемый в бюджеты субъектов Российской Федерации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.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.6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1 01012 02 1000 110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Налог на прибыль организаций, зачисляемый в бюджеты субъектов Российской Федерации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.7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1 01012 02 2000 110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Налог на прибыль организаций, зачисляемый в бюджеты субъектов Российской Федерации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2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1 01012 02 3000 110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Налог на прибыль организаций, зачисляемый в бюджеты субъектов Российской Федерации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1 01012 02 4000 110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Налог на прибыль организаций, зачисляемый в бюджеты субъектов Российской Федерации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1 02000 01 0000 110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857.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353.1</w:t>
            </w:r>
          </w:p>
        </w:tc>
      </w:tr>
      <w:tr>
        <w:trPr>
          <w:trHeight w:val="76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1 02010 01 0000 110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Налог на доходы физических лиц с доходов, полученных физическими лицами, являющимися налоговыми резидентами Российской Федерации в виде дивидендов от долевого участия в деятельности организаций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.9</w:t>
            </w:r>
          </w:p>
        </w:tc>
      </w:tr>
      <w:tr>
        <w:trPr>
          <w:trHeight w:val="76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1 02010 01 1000 110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Налог на доходы физических лиц с доходов, полученных физическими лицами, являющимися налоговыми резидентами Российской Федерации в виде дивидендов от долевого участия в деятельности организаций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.9</w:t>
            </w:r>
          </w:p>
        </w:tc>
      </w:tr>
      <w:tr>
        <w:trPr>
          <w:trHeight w:val="510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1 02020 01 0000 110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15.3</w:t>
            </w:r>
          </w:p>
        </w:tc>
      </w:tr>
      <w:tr>
        <w:trPr>
          <w:trHeight w:val="76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2 1 01 02021 01 0000 110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072.1</w:t>
            </w:r>
          </w:p>
        </w:tc>
      </w:tr>
      <w:tr>
        <w:trPr>
          <w:trHeight w:val="76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1 02021 01 1000 110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 009.4</w:t>
            </w:r>
          </w:p>
        </w:tc>
      </w:tr>
      <w:tr>
        <w:trPr>
          <w:trHeight w:val="76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1 02021 01 2000 110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.7</w:t>
            </w:r>
          </w:p>
        </w:tc>
      </w:tr>
      <w:tr>
        <w:trPr>
          <w:trHeight w:val="76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1 02021 01 3000 110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.7</w:t>
            </w:r>
          </w:p>
        </w:tc>
      </w:tr>
      <w:tr>
        <w:trPr>
          <w:trHeight w:val="76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1 02021 01 4000 110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.7</w:t>
            </w:r>
          </w:p>
        </w:tc>
      </w:tr>
      <w:tr>
        <w:trPr>
          <w:trHeight w:val="76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2 1 01 02022 01 0000 110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и полученных физическими лицами, зарегистрированными в качестве индивидуальных предпринимателей, частных лиц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15.3</w:t>
            </w:r>
          </w:p>
        </w:tc>
      </w:tr>
      <w:tr>
        <w:trPr>
          <w:trHeight w:val="76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1 02022 01 1000 110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и полученных физическими лицами, зарегистрированными в качестве индивидуальных предпринимателей, частных лиц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61.3</w:t>
            </w:r>
          </w:p>
        </w:tc>
      </w:tr>
      <w:tr>
        <w:trPr>
          <w:trHeight w:val="76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1 02022 01 2000 110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и полученных физическими лицами, зарегистрированными в качестве индивидуальных предпринимателей, частных лиц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7</w:t>
            </w:r>
          </w:p>
        </w:tc>
      </w:tr>
      <w:tr>
        <w:trPr>
          <w:trHeight w:val="76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1 02022 01 3000 110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и полученных физическими лицами, зарегистрированными в качестве индивидуальных предпринимателей, частных лиц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3</w:t>
            </w:r>
          </w:p>
        </w:tc>
      </w:tr>
      <w:tr>
        <w:trPr>
          <w:trHeight w:val="510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1 02030 01 0000 110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Налог на доходы физических лиц с доходов, полученных физическими лицами, не являющимися налоговыми резидентами Российской Федерации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.4</w:t>
            </w:r>
          </w:p>
        </w:tc>
      </w:tr>
      <w:tr>
        <w:trPr>
          <w:trHeight w:val="510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1 02030 01 1000 110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Налог на доходы физических лиц с доходов, полученных физическими лицами, не являющимися налоговыми резидентами Российской Федерации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.6</w:t>
            </w:r>
          </w:p>
        </w:tc>
      </w:tr>
      <w:tr>
        <w:trPr>
          <w:trHeight w:val="510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2 1 01 02030 01 2000 110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Налог на доходы физических лиц с доходов, полученных физическими лицами, не являющимися налоговыми резидентами Российской Федерации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</w:t>
            </w:r>
          </w:p>
        </w:tc>
      </w:tr>
      <w:tr>
        <w:trPr>
          <w:trHeight w:val="510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1 02030 01 3000 110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Налог на доходы физических лиц с доходов, полученных физическими лицами, не являющимися налоговыми резидентами Российской Федерации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</w:t>
            </w:r>
          </w:p>
        </w:tc>
      </w:tr>
      <w:tr>
        <w:trPr>
          <w:trHeight w:val="76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1 02040 01 0000 110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Налог на доходы физических лиц с доходов, полученных в виде выигрышей и призов в проводимых конкурсах, играх и других мероприятиях в целях рекламы товаров, работ и услуг, процентных доходов по вкладам в банках, в виде материальной выгоды от экономии на патента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.4</w:t>
            </w:r>
          </w:p>
        </w:tc>
      </w:tr>
      <w:tr>
        <w:trPr>
          <w:trHeight w:val="76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1 02040 01 1000 110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Налог на доходы физических лиц с доходов, полученных в виде выигрышей и призов в проводимых конкурсах, играх и других мероприятиях в целях рекламы товаров, работ и услуг, процентных доходов по вкладам в банках, в виде материальной выгоды от экономии на патента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.2</w:t>
            </w:r>
          </w:p>
        </w:tc>
      </w:tr>
      <w:tr>
        <w:trPr>
          <w:trHeight w:val="76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1 02040 01 2000 110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Налог на доходы физических лиц с доходов, полученных в виде выигрышей и призов в проводимых конкурсах, играх и других мероприятиях в целях рекламы товаров, работ и услуг, процентных доходов по вкладам в банках, в виде материальной выгоды от экономии на патента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</w:t>
            </w:r>
          </w:p>
        </w:tc>
      </w:tr>
      <w:tr>
        <w:trPr>
          <w:trHeight w:val="76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1 02040 01 3000 110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Налог на доходы физических лиц с доходов, полученных в виде выигрышей и призов в проводимых конкурсах, играх и других мероприятиях в целях рекламы товаров, работ и услуг, процентных доходов по вкладам в банках, в виде материальной выгоды от экономии на патента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</w:t>
            </w:r>
          </w:p>
        </w:tc>
      </w:tr>
      <w:tr>
        <w:trPr>
          <w:trHeight w:val="76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2 1 01 02070 01 0000 110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Налог на доходы физических лиц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</w:t>
            </w:r>
          </w:p>
        </w:tc>
      </w:tr>
      <w:tr>
        <w:trPr>
          <w:trHeight w:val="76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1 02070 01 1000 110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Налог на доходы физических лиц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5 00000 00 0000 000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720.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424.3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5 01000 00 0000 110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538.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803.0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5 01010 00 0000 110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908.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443.4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5 01011 01 0000 110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908.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747.8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5 01011 01 1000 110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745.6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5 01011 01 2000 110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</w:tr>
      <w:tr>
        <w:trPr>
          <w:trHeight w:val="510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5 01012 01 0000 110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 (за налоговые периоды, истекшие до 1 января 2011 года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95.6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5 01012 01 1000 110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Налог, взимаемый с налогоплательщиков, выбравший в качестве объекта налогообложения доходы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77.9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5 01012 01 2000 110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5 01012 01 3000 110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7</w:t>
            </w:r>
          </w:p>
        </w:tc>
      </w:tr>
      <w:tr>
        <w:trPr>
          <w:trHeight w:val="510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5 01020 00 0000 110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30.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59.6</w:t>
            </w:r>
          </w:p>
        </w:tc>
      </w:tr>
      <w:tr>
        <w:trPr>
          <w:trHeight w:val="510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5 01021 01 0000 110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30.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66.1</w:t>
            </w:r>
          </w:p>
        </w:tc>
      </w:tr>
      <w:tr>
        <w:trPr>
          <w:trHeight w:val="510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2 1 05 01021 01 1000 110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65.8</w:t>
            </w:r>
          </w:p>
        </w:tc>
      </w:tr>
      <w:tr>
        <w:trPr>
          <w:trHeight w:val="510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5 01021 01 2000 110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</w:t>
            </w:r>
          </w:p>
        </w:tc>
      </w:tr>
      <w:tr>
        <w:trPr>
          <w:trHeight w:val="510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5 01022 01 0000 110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за налоговые периоды, истекшие до 1 января 2011 года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3.5</w:t>
            </w:r>
          </w:p>
        </w:tc>
      </w:tr>
      <w:tr>
        <w:trPr>
          <w:trHeight w:val="510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5 01022 01 1000 110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6.2</w:t>
            </w:r>
          </w:p>
        </w:tc>
      </w:tr>
      <w:tr>
        <w:trPr>
          <w:trHeight w:val="510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5 01022 01 2000 110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за налоговые периоды, истекшие до 1 января 2011 года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6</w:t>
            </w:r>
          </w:p>
        </w:tc>
      </w:tr>
      <w:tr>
        <w:trPr>
          <w:trHeight w:val="510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5 01022 01 3000 110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за налоговые периоды, истекшие до 1 января 2011 года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5 02000 00 0000 110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029.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415.4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5 02010 02 0000 110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029.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39.2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5 02010 02 1000 110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79.4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5 02010 02 2000 110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8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5 02010 02 3000 110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.9</w:t>
            </w:r>
          </w:p>
        </w:tc>
      </w:tr>
      <w:tr>
        <w:trPr>
          <w:trHeight w:val="510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5 02020 02 0000 110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76.2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5 02020 02 1000 110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13.1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5 02020 02 2000 110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.8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2 1 05 02020 02 3000 110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.4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5 03000 00 0000 110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.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.8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5 03010 01 0000 110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.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.7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2 1 05 03010 01 1000 110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.7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5 03020 01 0000 110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5 03020 01 1000 110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77.9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5 03020 01 2000 110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5 03020 01 3000 110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6 00000 00 0000 000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НАЛОГИ НА ИМУЩЕСТВО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714.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952.3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6 01000 00 0000 110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40.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48.3</w:t>
            </w:r>
          </w:p>
        </w:tc>
      </w:tr>
      <w:tr>
        <w:trPr>
          <w:trHeight w:val="510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6 01020 04 0000 110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округов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40.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48.3</w:t>
            </w:r>
          </w:p>
        </w:tc>
      </w:tr>
      <w:tr>
        <w:trPr>
          <w:trHeight w:val="510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6 01020 04 1000 110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округов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67.3</w:t>
            </w:r>
          </w:p>
        </w:tc>
      </w:tr>
      <w:tr>
        <w:trPr>
          <w:trHeight w:val="510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6 01020 04 2000 110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округов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.0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6 02000 02 0000 110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Налог на имущество организаций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09.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14.1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6 02010 02 0000 110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Налог на имущество организаций по имуществу, не входящему в Единую систему газоснабжения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09.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14.1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6 02010 02 1000 110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Налог на имущество организаций по имуществу, не входящему в Единую систему газоснабжения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74.7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6 02010 02 2000 110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Налог на имущество организаций по имуществу, не входящему в Единую систему газоснабжения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.1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6 02010 02 3000 110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Налог на имущество организаций по имуществу, не входящему в Единую систему газоснабжения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6 04000 02 0000 110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Транспортный налог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112.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977.8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6 04011 02 0000 110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Транспортный налог с организаций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.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.5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6 04011 02 1000 110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Транспортный налог с организаций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.4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6 04011 02 2000 110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Транспортный налог с организаций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6 04011 02 3000 110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Транспортный налог с организаций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2 1 06 04012 02 0000 110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Транспортный налог с физических лиц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307.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365.4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6 04012 02 1000 110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Транспортный налог с физических лиц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311.7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6 04012 02 2000 110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Транспортный налог с физических лиц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.7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6 06000 00 0000 110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Земельный налог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153.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812.2</w:t>
            </w:r>
          </w:p>
        </w:tc>
      </w:tr>
      <w:tr>
        <w:trPr>
          <w:trHeight w:val="510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6 06010 00 0000 110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55.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32.5</w:t>
            </w:r>
          </w:p>
        </w:tc>
      </w:tr>
      <w:tr>
        <w:trPr>
          <w:trHeight w:val="76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6 06012 04 0000 110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городских округов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55.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32.5</w:t>
            </w:r>
          </w:p>
        </w:tc>
      </w:tr>
      <w:tr>
        <w:trPr>
          <w:trHeight w:val="76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2 1 06 06012 04 1000 110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городских округов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91.3</w:t>
            </w:r>
          </w:p>
        </w:tc>
      </w:tr>
      <w:tr>
        <w:trPr>
          <w:trHeight w:val="76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2 1 06 06012 04 2000 110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городских округов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.1</w:t>
            </w:r>
          </w:p>
        </w:tc>
      </w:tr>
      <w:tr>
        <w:trPr>
          <w:trHeight w:val="510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2 1 06 06020 00 0000 110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998.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79.7</w:t>
            </w:r>
          </w:p>
        </w:tc>
      </w:tr>
      <w:tr>
        <w:trPr>
          <w:trHeight w:val="76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6 06022 04 0000 110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городских округов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998.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79.7</w:t>
            </w:r>
          </w:p>
        </w:tc>
      </w:tr>
      <w:tr>
        <w:trPr>
          <w:trHeight w:val="76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6 06022 04 1000 110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городских округов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73.3</w:t>
            </w:r>
          </w:p>
        </w:tc>
      </w:tr>
      <w:tr>
        <w:trPr>
          <w:trHeight w:val="76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6 06022 04 2000 110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городских округов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.2</w:t>
            </w:r>
          </w:p>
        </w:tc>
      </w:tr>
      <w:tr>
        <w:trPr>
          <w:trHeight w:val="76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2 1 06 06022 04 3000 110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городских округов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.2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2 1 08 00000 00 0000 000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ГОСУДАРСТВЕННАЯ ПОШЛИНА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92.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90.6</w:t>
            </w:r>
          </w:p>
        </w:tc>
      </w:tr>
      <w:tr>
        <w:trPr>
          <w:trHeight w:val="510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8 03000 01 0000 110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92.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90.6</w:t>
            </w:r>
          </w:p>
        </w:tc>
      </w:tr>
      <w:tr>
        <w:trPr>
          <w:trHeight w:val="510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8 03010 01 0000 110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92.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90.6</w:t>
            </w:r>
          </w:p>
        </w:tc>
      </w:tr>
      <w:tr>
        <w:trPr>
          <w:trHeight w:val="510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8 03010 01 1000 110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90.6</w:t>
            </w:r>
          </w:p>
        </w:tc>
      </w:tr>
      <w:tr>
        <w:trPr>
          <w:trHeight w:val="510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9 00000 00 0000 000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0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9 04000 00 0000 110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Налоги на имущество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9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2 1 09 04050 00 0000 110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Земельный налог (по обязательствам, возникшим до 1 января 2006 года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9</w:t>
            </w:r>
          </w:p>
        </w:tc>
      </w:tr>
      <w:tr>
        <w:trPr>
          <w:trHeight w:val="510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9 04050 04 0000 110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Земельный налог (по обязательствам, возникшим до 1 января 2006 года), мобилизуемый на территориях городских округов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9</w:t>
            </w:r>
          </w:p>
        </w:tc>
      </w:tr>
      <w:tr>
        <w:trPr>
          <w:trHeight w:val="510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2 1 09 04050 04 1000 110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Земельный налог (по обязательствам, возникший до 1января 2006 года), мобилизуемый на территориях городских округов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8</w:t>
            </w:r>
          </w:p>
        </w:tc>
      </w:tr>
      <w:tr>
        <w:trPr>
          <w:trHeight w:val="510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9 04050 04 2000 110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Земельный налог (по обязательствам, возникший до 1января 2006 года), мобилизуемый на территориях городских округов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9 07000 00 0000 110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Прочие налоги и сборы (по отмененным местным налогам и сборам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</w:t>
            </w:r>
          </w:p>
        </w:tc>
      </w:tr>
      <w:tr>
        <w:trPr>
          <w:trHeight w:val="510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9 07030 00 0000 110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</w:t>
            </w:r>
          </w:p>
        </w:tc>
      </w:tr>
      <w:tr>
        <w:trPr>
          <w:trHeight w:val="76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9 07030 04 0000 110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городских округов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16 00000 00 0000 000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8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16 03000 00 0000 140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Денежные взыскания (штрафы) за нарушение законодательства о налогах и сборах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9</w:t>
            </w:r>
          </w:p>
        </w:tc>
      </w:tr>
      <w:tr>
        <w:trPr>
          <w:trHeight w:val="76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2 1 16 03010 01 0000 140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Денежные взыскания (штрафы) за нарушение законодательства о налогах и сборах, предусмотренные статьями 116, 118, 1191, пунктами 1 и 2 статьи 120, статьями 125, 126, 128, 129, 1291, 132, 133, 134, 135, 1351 Налогового кодекса Российской Федерации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6</w:t>
            </w:r>
          </w:p>
        </w:tc>
      </w:tr>
      <w:tr>
        <w:trPr>
          <w:trHeight w:val="510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16 03030 01 0000 140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3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16 90000 00 0000 140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9</w:t>
            </w:r>
          </w:p>
        </w:tc>
      </w:tr>
      <w:tr>
        <w:trPr>
          <w:trHeight w:val="510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16 90040 04 0000 140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9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8 1 00 00000 00 0000 000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  <w:r>
              <w:rPr>
                <w:b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739.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65.2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 1 08 00000 00 0000 000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ГОСУДАРСТВЕННАЯ ПОШЛИНА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154.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818.8</w:t>
            </w:r>
          </w:p>
        </w:tc>
      </w:tr>
      <w:tr>
        <w:trPr>
          <w:trHeight w:val="510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 1 08 07000 01 0000 110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154.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818.8</w:t>
            </w:r>
          </w:p>
        </w:tc>
      </w:tr>
      <w:tr>
        <w:trPr>
          <w:trHeight w:val="76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 1 08 07140 01 0000 110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Государственная пошлина за государственную регистрацию транспортных средств и иные юридически значимые действия, связанные с изменениями и выдачей документов на транспортные средства, выдачей регистрационных знаков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154.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818.8</w:t>
            </w:r>
          </w:p>
        </w:tc>
      </w:tr>
      <w:tr>
        <w:trPr>
          <w:trHeight w:val="76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 1 08 07140 01 1000 110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Государственная пошлина за государственную регистрацию транспортных средств и иные юридически значимые действия, связанные с изменениями и выдачей документов на транспортные средства, выдачей регистрационных знаков, приемом квалификационных экзаменов на права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818.8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 1 16 00000 00 0000 000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85.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46.4</w:t>
            </w:r>
          </w:p>
        </w:tc>
      </w:tr>
      <w:tr>
        <w:trPr>
          <w:trHeight w:val="510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 1 16 30000 01 0000 140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Денежные взыскания (штрафы) за административные правонарушения в области дорожного движения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80.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21.4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 1 16 90000 00 0000 140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.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.1</w:t>
            </w:r>
          </w:p>
        </w:tc>
      </w:tr>
      <w:tr>
        <w:trPr>
          <w:trHeight w:val="510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 1 16 90040 04 0000 140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.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.1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2 1 00 00000 00 0000 000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  <w:r>
              <w:rPr>
                <w:b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05.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2.3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 1 16 00000 00 0000 000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5.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.3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92 1 16 90000 00 0000 140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5.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.3</w:t>
            </w:r>
          </w:p>
        </w:tc>
      </w:tr>
      <w:tr>
        <w:trPr>
          <w:trHeight w:val="510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 1 16 90040 04 0000 140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5.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.3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1 1 00 00000 00 0000 000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ДОХОДЫ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.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.3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 1 16 00000 00 0000 000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.3</w:t>
            </w:r>
          </w:p>
        </w:tc>
      </w:tr>
      <w:tr>
        <w:trPr>
          <w:trHeight w:val="76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 1 16 25000 01 0000 140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Денежные взыскания (штрафы) за нарушение законодательства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земельного законодательства, лесного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.3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 1 16 25060 01 0000 140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.3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2 1 00 00000 00 0000 000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.0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 1 16 00000 00 0000 000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</w:t>
            </w:r>
          </w:p>
        </w:tc>
      </w:tr>
      <w:tr>
        <w:trPr>
          <w:trHeight w:val="510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 1 16 21000 00 0000 140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</w:t>
            </w:r>
          </w:p>
        </w:tc>
      </w:tr>
      <w:tr>
        <w:trPr>
          <w:trHeight w:val="510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 1 16 21040 04 0000 140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городских округов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3 1 00 00000 00 0000 000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  <w:r>
              <w:rPr>
                <w:b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.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.0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3 1 16 00000 00 0000 000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</w:t>
            </w:r>
          </w:p>
        </w:tc>
      </w:tr>
      <w:tr>
        <w:trPr>
          <w:trHeight w:val="510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3 1 16 33000 00 0000 140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</w:t>
            </w:r>
          </w:p>
        </w:tc>
      </w:tr>
      <w:tr>
        <w:trPr>
          <w:trHeight w:val="76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3 1 16 33040 04 0000 140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городских округов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5 1 00 00000 00 0000 000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 224.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 320.9</w:t>
            </w:r>
          </w:p>
        </w:tc>
      </w:tr>
      <w:tr>
        <w:trPr>
          <w:trHeight w:val="510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5 1 11 00000 00 0000 000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658.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98.3</w:t>
            </w:r>
          </w:p>
        </w:tc>
      </w:tr>
      <w:tr>
        <w:trPr>
          <w:trHeight w:val="76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15 1 11 05000 00 0000 120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658.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98.3</w:t>
            </w:r>
          </w:p>
        </w:tc>
      </w:tr>
      <w:tr>
        <w:trPr>
          <w:trHeight w:val="76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5 1 11 05010 00 0000 120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658.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98.3</w:t>
            </w:r>
          </w:p>
        </w:tc>
      </w:tr>
      <w:tr>
        <w:trPr>
          <w:trHeight w:val="76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5 1 11 05010 04 0000 120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658.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98.3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5 1 14 00000 00 0000 000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.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.6</w:t>
            </w:r>
          </w:p>
        </w:tc>
      </w:tr>
      <w:tr>
        <w:trPr>
          <w:trHeight w:val="510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5 1 14 06000 00 0000 430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.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.6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5 1 14 06010 00 0000 430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.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.6</w:t>
            </w:r>
          </w:p>
        </w:tc>
      </w:tr>
      <w:tr>
        <w:trPr>
          <w:trHeight w:val="510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5 1 14 06012 04 0000 430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.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.6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0 1 00 00000 00 0000 000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  <w:r>
              <w:rPr>
                <w:b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.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3.5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 1 16 00000 00 0000 000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.5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 1 16 90000 00 0000 140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.5</w:t>
            </w:r>
          </w:p>
        </w:tc>
      </w:tr>
      <w:tr>
        <w:trPr>
          <w:trHeight w:val="510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 1 16 90040 04 0000 140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.5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1 1 00 00000 00 0000 000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  <w:r>
              <w:rPr>
                <w:b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.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.0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 1 08 00000 00 0000 000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ГОСУДАРСТВЕННАЯ ПОШЛИНА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.5</w:t>
            </w:r>
          </w:p>
        </w:tc>
      </w:tr>
      <w:tr>
        <w:trPr>
          <w:trHeight w:val="510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 1 08 07000 01 0000 110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.5</w:t>
            </w:r>
          </w:p>
        </w:tc>
      </w:tr>
      <w:tr>
        <w:trPr>
          <w:trHeight w:val="76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 1 08 07140 01 0000 110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Государственная пошлина за государственную регистрацию транспортных средств и иные юридически значимые действия, связанные с изменениями и выдачей документов на транспортные средства, выдачей регистрационных знаков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.5</w:t>
            </w:r>
          </w:p>
        </w:tc>
      </w:tr>
      <w:tr>
        <w:trPr>
          <w:trHeight w:val="76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 1 08 07140 01 1000 110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Государственная пошлина за государственную регистрацию транспортных средств и иные юридически значимые действия, связанные с изменениями и выдачей документов на транспортные средства, выдачей регистрационных знаков, приемом квалификационных экзаменов на права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.5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 1 16 00000 00 0000 000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 1 16 90000 00 0000 140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</w:t>
            </w:r>
          </w:p>
        </w:tc>
      </w:tr>
      <w:tr>
        <w:trPr>
          <w:trHeight w:val="510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 1 16 90040 04 0000 140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1 1 00 00000 00 0000 000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ДОХОДЫ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.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.3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1 1 16 00000 00 0000 000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3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1 1 16 35000 00 0000 140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Суммы по искам о возмещении вреда, причиненного окружающей среде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2.3</w:t>
            </w:r>
          </w:p>
        </w:tc>
      </w:tr>
      <w:tr>
        <w:trPr>
          <w:trHeight w:val="510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1 1 16 35020 04 0000 140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Суммы по искам о возмещении вреда, причиненного окружающей среде, подлежащие зачислению в бюджеты городских округов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3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2 1 00 00000 00 0000 000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ДОХОДЫ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781.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510.5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 1 08 00000 00 0000 000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ГОСУДАРСТВЕННАЯ ПОШЛИНА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.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.6</w:t>
            </w:r>
          </w:p>
        </w:tc>
      </w:tr>
      <w:tr>
        <w:trPr>
          <w:trHeight w:val="510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 1 08 07000 01 0000 110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.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.6</w:t>
            </w:r>
          </w:p>
        </w:tc>
      </w:tr>
      <w:tr>
        <w:trPr>
          <w:trHeight w:val="510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 1 08 07080 01 0000 110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ой Федерации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.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4.0</w:t>
            </w:r>
          </w:p>
        </w:tc>
      </w:tr>
      <w:tr>
        <w:trPr>
          <w:trHeight w:val="76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 1 08 07083 01 0000 110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ой Федерации, зачисляемая в бюджеты городских округов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.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4.0</w:t>
            </w:r>
          </w:p>
        </w:tc>
      </w:tr>
      <w:tr>
        <w:trPr>
          <w:trHeight w:val="76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 1 08 07083 01 1000 110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ой Федерации, зачисляемая в бюджеты городских округов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4.0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 1 08 07150 01 0000 110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.0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 1 08 07150 01 1000 110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.0</w:t>
            </w:r>
          </w:p>
        </w:tc>
      </w:tr>
      <w:tr>
        <w:trPr>
          <w:trHeight w:val="76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 1 08 07170 01 0000 110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Государственная пошлина за выдачу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.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</w:t>
            </w:r>
          </w:p>
        </w:tc>
      </w:tr>
      <w:tr>
        <w:trPr>
          <w:trHeight w:val="1020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 1 08 07173 01 0000 110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Государственная пошлина за выдачу органом местного самоуправления городского округ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 городских округов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.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</w:t>
            </w:r>
          </w:p>
        </w:tc>
      </w:tr>
      <w:tr>
        <w:trPr>
          <w:trHeight w:val="1020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 1 08 07173 01 1000 110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Государственная пошлина за выдачу органом местного самоуправления городского округ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городских округов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 1 13 00000 00 0000 000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2.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2.5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 1 13 03000 00 0000 130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Прочие доходы от оказания платных услуг и компенсации затрат государства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2.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2.5</w:t>
            </w:r>
          </w:p>
        </w:tc>
      </w:tr>
      <w:tr>
        <w:trPr>
          <w:trHeight w:val="510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 1 13 03040 04 0000 130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2.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2.5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 1 16 00000 00 0000 000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.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4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 1 16 90000 00 0000 140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.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4</w:t>
            </w:r>
          </w:p>
        </w:tc>
      </w:tr>
      <w:tr>
        <w:trPr>
          <w:trHeight w:val="510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 1 16 90040 04 0000 140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.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4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2 2 00 00000 00 0000 000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  <w:r>
              <w:rPr>
                <w:b/>
                <w:bCs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1 041.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4 792.0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 2 02 00000 00 0000 000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 306.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 872.3</w:t>
            </w:r>
          </w:p>
        </w:tc>
      </w:tr>
      <w:tr>
        <w:trPr>
          <w:trHeight w:val="510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 2 02 02000 00 0000 151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299.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299.1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 2 02 02008 00 0000 151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Субсидии бюджетам на обеспечение жильем молодых семей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24.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24.2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 2 02 02008 04 0000 151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Субсидии бюджетам городских округов на обеспечение жильем молодых семей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24.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24.2</w:t>
            </w:r>
          </w:p>
        </w:tc>
      </w:tr>
      <w:tr>
        <w:trPr>
          <w:trHeight w:val="510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 2 02 02009 00 0000 151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Субсидии бюджетам на государственную поддержку малого и среднего предпринимательства, включая крестьянские (фермерские) хозяйства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592.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592.3</w:t>
            </w:r>
          </w:p>
        </w:tc>
      </w:tr>
      <w:tr>
        <w:trPr>
          <w:trHeight w:val="510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 2 02 02009 04 0000 151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Субсидии бюджетам городских округов на государственную поддержку малого и среднего предпринимательства, включая крестьянские (фермерские) хозяйства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592.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592.3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 2 02 02051 00 0000 151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Субсидии бюджетам на реализацию федеральных целевых программ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82.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82.6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 2 02 02051 04 0000 151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Субсидии бюджетам городских округов на реализацию федеральных целевых программ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82.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82.6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 2 02 02999 00 0000 151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Прочие субсидии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.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.0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 2 02 02999 04 0000 151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Прочие субсидии бюджетам городских округов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.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.0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 2 02 03000 00 0000 151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952.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554.3</w:t>
            </w:r>
          </w:p>
        </w:tc>
      </w:tr>
      <w:tr>
        <w:trPr>
          <w:trHeight w:val="510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 2 02 03002 00 0000 151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Субвенции бюджетам на осуществление полномочий по подготовке проведения статистических переписей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1.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.5</w:t>
            </w:r>
          </w:p>
        </w:tc>
      </w:tr>
      <w:tr>
        <w:trPr>
          <w:trHeight w:val="510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 2 02 03002 04 0000 151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Субвенции бюджетам городских округов на осуществление полномочий по подготовке проведения статистических переписей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1.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.5</w:t>
            </w:r>
          </w:p>
        </w:tc>
      </w:tr>
      <w:tr>
        <w:trPr>
          <w:trHeight w:val="510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 2 02 03007 00 0000 151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Субвенции бюджетам на составление (изменение и допол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</w:t>
            </w:r>
          </w:p>
        </w:tc>
      </w:tr>
      <w:tr>
        <w:trPr>
          <w:trHeight w:val="510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 2 02 03007 04 0000 151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Субвенции бюджетам городских округов на составление (изменение и допол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</w:t>
            </w:r>
          </w:p>
        </w:tc>
      </w:tr>
      <w:tr>
        <w:trPr>
          <w:trHeight w:val="510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 2 02 03024 00 0000 151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74.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97.0</w:t>
            </w:r>
          </w:p>
        </w:tc>
      </w:tr>
      <w:tr>
        <w:trPr>
          <w:trHeight w:val="510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 2 02 03024 04 0000 151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74.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97.0</w:t>
            </w:r>
          </w:p>
        </w:tc>
      </w:tr>
      <w:tr>
        <w:trPr>
          <w:trHeight w:val="76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 2 02 03026 00 0000 151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Субвенции бюджетам муниципальных образований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267.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231.6</w:t>
            </w:r>
          </w:p>
        </w:tc>
      </w:tr>
      <w:tr>
        <w:trPr>
          <w:trHeight w:val="76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 2 02 03026 04 0000 151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Субвенции бюджетам городских округов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267.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231.6</w:t>
            </w:r>
          </w:p>
        </w:tc>
      </w:tr>
      <w:tr>
        <w:trPr>
          <w:trHeight w:val="510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 2 02 03077 04 0000 151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Субвенции бюджетам городских округов на обеспечение жильем граждан, уволенных с военной службы (службы), и приравненных к ним лиц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63.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 2 02 04000 00 0000 151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 055.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 018.8</w:t>
            </w:r>
          </w:p>
        </w:tc>
      </w:tr>
      <w:tr>
        <w:trPr>
          <w:trHeight w:val="510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 2 02 04007 00 0000 151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Межбюджетные трансферты, передаваемые бюджетам на реализацию программ местного развития и обеспечение занятости для шахтерских городов и поселков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 979.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 196.3</w:t>
            </w:r>
          </w:p>
        </w:tc>
      </w:tr>
      <w:tr>
        <w:trPr>
          <w:trHeight w:val="510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 2 02 04007 04 0000 151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Межбюджетные трансферты, передаваемые бюджетам городских округов на реализацию программ местного развития и обеспечение занятости для шахтерских городов и поселков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 979.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 196.3</w:t>
            </w:r>
          </w:p>
        </w:tc>
      </w:tr>
      <w:tr>
        <w:trPr>
          <w:trHeight w:val="510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 2 02 04012 00 0000 151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Межбюджетные трансферты, передаваемые бюджетам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.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.9</w:t>
            </w:r>
          </w:p>
        </w:tc>
      </w:tr>
      <w:tr>
        <w:trPr>
          <w:trHeight w:val="76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 2 02 04012 04 0000 151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Межбюджетные трансферты, передаваемые бюджетам городских округ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.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.9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 2 02 04999 00 0000 151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Прочие межбюджетные трансферты, передаваемые бюджетам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11.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757.6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 2 02 04999 04 0000 151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Прочие межбюджетные трансферты, передаваемые бюджетам городских округов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11.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757.6</w:t>
            </w:r>
          </w:p>
        </w:tc>
      </w:tr>
      <w:tr>
        <w:trPr>
          <w:trHeight w:val="510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 2 19 00000 00 0000 000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0 265.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8 080.3</w:t>
            </w:r>
          </w:p>
        </w:tc>
      </w:tr>
      <w:tr>
        <w:trPr>
          <w:trHeight w:val="510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 2 19 04000 04 0000 151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0 265.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8 080.3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4 1 00 00000 00 0000 000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ДОХОДЫ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.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3.1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 1 17 00000 00 0000 000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.1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 1 17 01000 00 0000 180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Невыясненные поступления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.1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 1 17 01040 04 0000 180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Невыясненные поступления, зачисляемые в бюджеты городских округов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.1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4 2 00 00000 00 0000 000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  <w:r>
              <w:rPr>
                <w:b/>
                <w:bCs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 690.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 690.5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 2 02 00000 00 0000 000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690.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690.5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 2 02 01000 00 0000 151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690.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690.5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 2 02 01001 00 0000 151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665.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665.7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 2 02 01001 04 0000 151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Дотации бюджетам городских округов на выравнивание бюджетной обеспеченности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665.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665.7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 2 02 01003 00 0000 151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166.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166.2</w:t>
            </w:r>
          </w:p>
        </w:tc>
      </w:tr>
      <w:tr>
        <w:trPr>
          <w:trHeight w:val="510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 2 02 01003 04 0000 151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166.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166.2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 2 02 01999 00 0000 151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Прочие дотации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58.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58.6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 2 02 01999 04 0000 151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Прочие дотации бюджетам городских округов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58.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58.6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5 2 00 00000 00 0000 000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  <w:r>
              <w:rPr>
                <w:b/>
                <w:bCs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 798.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 545.3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 2 02 00000 00 0000 000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815.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562.1</w:t>
            </w:r>
          </w:p>
        </w:tc>
      </w:tr>
      <w:tr>
        <w:trPr>
          <w:trHeight w:val="510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 2 02 02000 00 0000 151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46.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93.7</w:t>
            </w:r>
          </w:p>
        </w:tc>
      </w:tr>
      <w:tr>
        <w:trPr>
          <w:trHeight w:val="510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 2 02 02024 00 0000 151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Субсидии бюджетам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00.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47.1</w:t>
            </w:r>
          </w:p>
        </w:tc>
      </w:tr>
      <w:tr>
        <w:trPr>
          <w:trHeight w:val="76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 2 02 02024 04 0000 151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Субсидии бюджетам городских округов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00.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47.1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 2 02 02999 00 0000 151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Прочие субсидии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.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.6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 2 02 02999 04 0000 151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Прочие субсидии бюджетам городских округов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.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.6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 2 02 04000 00 0000 151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768.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768.4</w:t>
            </w:r>
          </w:p>
        </w:tc>
      </w:tr>
      <w:tr>
        <w:trPr>
          <w:trHeight w:val="510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 2 02 04034 00 0000 151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Межбюджетные трансферты, передаваемые бюджетам на реализацию программ модернизации здравоохранения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698.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698.4</w:t>
            </w:r>
          </w:p>
        </w:tc>
      </w:tr>
      <w:tr>
        <w:trPr>
          <w:trHeight w:val="76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 2 02 04034 04 0001 151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Межбюджетные трансферты, передаваемые бюджетам городских округов на реализацию региональных программ модернизации здравоохранения субъектов Российской Федерации в части укрепления материально-технической базы медицинских учреждений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706.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706.0</w:t>
            </w:r>
          </w:p>
        </w:tc>
      </w:tr>
      <w:tr>
        <w:trPr>
          <w:trHeight w:val="76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 2 02 04034 04 0002 151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Межбюджетные трансферты, передаваемые бюджетам городских округов на реализацию программ модернизации здравоохранения в части внедрения современных информационных систем в здравоохранение в целях перехода на полисы обязательного медицинского страхования е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92.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92.4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 2 02 04999 00 0000 151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Прочие межбюджетные трансферты, передаваемые бюджетам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.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.0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 2 02 04999 04 0000 151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Прочие межбюджетные трансферты, передаваемые бюджетам городских округов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.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.0</w:t>
            </w:r>
          </w:p>
        </w:tc>
      </w:tr>
      <w:tr>
        <w:trPr>
          <w:trHeight w:val="510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 2 19 00000 00 0000 000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6.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6.8</w:t>
            </w:r>
          </w:p>
        </w:tc>
      </w:tr>
      <w:tr>
        <w:trPr>
          <w:trHeight w:val="510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 2 19 04000 04 0000 151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6.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6.8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6 1 00 00000 00 0000 000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ДОХОДЫ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8.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.2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 1 13 00000 00 0000 000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.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.2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 1 13 03000 00 0000 130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Прочие доходы от оказания платных услуг и компенсации затрат государства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.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.2</w:t>
            </w:r>
          </w:p>
        </w:tc>
      </w:tr>
      <w:tr>
        <w:trPr>
          <w:trHeight w:val="510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 1 13 03040 04 0000 130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.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.2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6 2 00 00000 00 0000 000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  <w:r>
              <w:rPr>
                <w:b/>
                <w:bCs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9.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9.6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 2 02 00000 00 0000 000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9.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9.6</w:t>
            </w:r>
          </w:p>
        </w:tc>
      </w:tr>
      <w:tr>
        <w:trPr>
          <w:trHeight w:val="510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 2 02 02000 00 0000 151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.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.0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 2 02 02999 00 0000 151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Прочие субсидии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.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.0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 2 02 02999 04 0000 151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Прочие субсидии бюджетам городских округов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.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.0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 2 02 04000 00 0000 151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.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.6</w:t>
            </w:r>
          </w:p>
        </w:tc>
      </w:tr>
      <w:tr>
        <w:trPr>
          <w:trHeight w:val="76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 2 02 04025 00 0000 151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Межбюджетные трансферты, передаваемые бюджетам на 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.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.5</w:t>
            </w:r>
          </w:p>
        </w:tc>
      </w:tr>
      <w:tr>
        <w:trPr>
          <w:trHeight w:val="510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 2 02 04025 04 0000 151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Межбюджетные трансферты, передаваемые бюджетам городских округов на комплектование книжных фондов библиотек муниципальных образований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.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.5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 2 02 04999 00 0000 151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Прочие межбюджетные трансферты, передаваемые бюджетам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.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.1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 2 02 04999 04 0000 151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Прочие межбюджетные трансферты, передаваемые бюджетам городских округов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.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.1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 1 00 00000 00 0000 000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ДОХОДЫ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.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2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 1 13 00000 00 0000 000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 1 13 03000 00 0000 130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Прочие доходы от оказания платных услуг и компенсации затрат государства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</w:t>
            </w:r>
          </w:p>
        </w:tc>
      </w:tr>
      <w:tr>
        <w:trPr>
          <w:trHeight w:val="510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 1 13 03040 04 0000 130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 2 00 00000 00 0000 000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  <w:r>
              <w:rPr>
                <w:b/>
                <w:bCs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4 975.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4 484.1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 2 02 00000 00 0000 000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 976.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 484.6</w:t>
            </w:r>
          </w:p>
        </w:tc>
      </w:tr>
      <w:tr>
        <w:trPr>
          <w:trHeight w:val="510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 2 02 02000 00 0000 151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803.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803.2</w:t>
            </w:r>
          </w:p>
        </w:tc>
      </w:tr>
      <w:tr>
        <w:trPr>
          <w:trHeight w:val="76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 2 02 02077 00 0000 151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Субсидии бюджетам на бюджетные инвестиции в объекты капитального строительства государственной собственности субъектов Российской Федерации (объекты капитального строительства собственности муниципальных образований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140.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140.0</w:t>
            </w:r>
          </w:p>
        </w:tc>
      </w:tr>
      <w:tr>
        <w:trPr>
          <w:trHeight w:val="510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 2 02 02077 04 0000 151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Субсидии бюджетам городских округов на 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140.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140.0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 2 02 02145 00 0000 151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Субсидии бюджетам на модернизацию региональных систем общего образования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.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.4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 2 02 02145 04 0000 151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Субсидии бюджетам городских округов на модернизацию региональных систем общего образования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.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.4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 2 02 02999 00 0000 151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Прочие субсидии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56.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55.8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 2 02 02999 04 0000 151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Прочие субсидии бюджетам городских округов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56.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55.8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 2 02 03000 00 0000 151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 189.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 699.7</w:t>
            </w:r>
          </w:p>
        </w:tc>
      </w:tr>
      <w:tr>
        <w:trPr>
          <w:trHeight w:val="510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 2 02 03020 00 0000 151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Субвенции бюджетам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.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.3</w:t>
            </w:r>
          </w:p>
        </w:tc>
      </w:tr>
      <w:tr>
        <w:trPr>
          <w:trHeight w:val="510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 2 02 03020 04 0000 151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Субвенции бюджетам городских округ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.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.3</w:t>
            </w:r>
          </w:p>
        </w:tc>
      </w:tr>
      <w:tr>
        <w:trPr>
          <w:trHeight w:val="510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 2 02 03021 00 0000 151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Субвенции бюджетам муниципальных образований на ежемесячное денежное вознаграждение за классное руководство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80.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45.0</w:t>
            </w:r>
          </w:p>
        </w:tc>
      </w:tr>
      <w:tr>
        <w:trPr>
          <w:trHeight w:val="510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 2 02 03021 04 0000 151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Субвенции бюджетам городских округов на ежемесячное денежное вознаграждение за классное руководство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80.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45.0</w:t>
            </w:r>
          </w:p>
        </w:tc>
      </w:tr>
      <w:tr>
        <w:trPr>
          <w:trHeight w:val="510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 2 02 03024 00 0000 151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2.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1.0</w:t>
            </w:r>
          </w:p>
        </w:tc>
      </w:tr>
      <w:tr>
        <w:trPr>
          <w:trHeight w:val="510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 2 02 03024 04 0000 151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2.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1.0</w:t>
            </w:r>
          </w:p>
        </w:tc>
      </w:tr>
      <w:tr>
        <w:trPr>
          <w:trHeight w:val="510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 2 02 03027 00 0000 151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Субвенции бюджетам муниципальных образований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54.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44.8</w:t>
            </w:r>
          </w:p>
        </w:tc>
      </w:tr>
      <w:tr>
        <w:trPr>
          <w:trHeight w:val="510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 2 02 03027 04 0000 151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Субвенции бюджетам городских округ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54.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44.8</w:t>
            </w:r>
          </w:p>
        </w:tc>
      </w:tr>
      <w:tr>
        <w:trPr>
          <w:trHeight w:val="76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 2 02 03029 00 0000 151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Субвенции бюджетам муниципальных образований на компенсацию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64.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05.0</w:t>
            </w:r>
          </w:p>
        </w:tc>
      </w:tr>
      <w:tr>
        <w:trPr>
          <w:trHeight w:val="76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 2 02 03029 04 0000 151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Субвенции бюджетам городских округ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64.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05.0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 2 02 03999 00 0000 151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Прочие субвенции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648.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648.7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 2 02 03999 04 0000 151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Прочие субвенции бюджетам городских округов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648.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648.7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 2 02 04000 00 0000 151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2.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.7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 2 02 04999 00 0000 151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Прочие межбюджетные трансферты, передаваемые бюджетам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2.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.7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 2 02 04999 04 0000 151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Прочие межбюджетные трансферты, передаваемые бюджетам городских округов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2.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.7</w:t>
            </w:r>
          </w:p>
        </w:tc>
      </w:tr>
      <w:tr>
        <w:trPr>
          <w:trHeight w:val="510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 2 19 00000 00 0000 000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5</w:t>
            </w:r>
          </w:p>
        </w:tc>
      </w:tr>
      <w:tr>
        <w:trPr>
          <w:trHeight w:val="510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 2 19 04000 04 0000 151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5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 1 00 00000 00 0000 000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ДОХОДЫ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.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.4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 1 08 00000 00 0000 000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ГОСУДАРСТВЕННАЯ ПОШЛИНА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.4</w:t>
            </w:r>
          </w:p>
        </w:tc>
      </w:tr>
      <w:tr>
        <w:trPr>
          <w:trHeight w:val="510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 1 08 07000 01 0000 110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.4</w:t>
            </w:r>
          </w:p>
        </w:tc>
      </w:tr>
      <w:tr>
        <w:trPr>
          <w:trHeight w:val="76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 1 08 07170 01 0000 110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Государственная пошлина за выдачу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.4</w:t>
            </w:r>
          </w:p>
        </w:tc>
      </w:tr>
      <w:tr>
        <w:trPr>
          <w:trHeight w:val="1020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 1 08 07173 01 0000 110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Государственная пошлина за выдачу органом местного самоуправления городского округ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городских округов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.4</w:t>
            </w:r>
          </w:p>
        </w:tc>
      </w:tr>
      <w:tr>
        <w:trPr>
          <w:trHeight w:val="1020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 1 08 07173 01 1000 110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Государственная пошлина за выдачу органом местного самоуправления городского округ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городских округов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.4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 2 00 00000 00 0000 000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  <w:r>
              <w:rPr>
                <w:b/>
                <w:bCs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4 644.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 801.0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 2 02 00000 00 0000 000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 644.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986.0</w:t>
            </w:r>
          </w:p>
        </w:tc>
      </w:tr>
      <w:tr>
        <w:trPr>
          <w:trHeight w:val="510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 2 02 02000 00 0000 151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 941.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576.8</w:t>
            </w:r>
          </w:p>
        </w:tc>
      </w:tr>
      <w:tr>
        <w:trPr>
          <w:trHeight w:val="76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 2 02 02088 00 0000 151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Субсидии бюджетам муниципальных образований на обеспечение мероприятий по капитальному ремонту многоквартирных домов и переселению граждан из аварийного жилищного фонда за счет средств, поступивших от государственной корпорации Фонд содействия реформирования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279.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</w:t>
            </w:r>
          </w:p>
        </w:tc>
      </w:tr>
      <w:tr>
        <w:trPr>
          <w:trHeight w:val="76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 2 02 02088 04 0002 151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Субсидии бюджетам городских округов на обеспечение мероприятий по переселению граждан из аварийного жилищного фонда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279.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</w:t>
            </w:r>
          </w:p>
        </w:tc>
      </w:tr>
      <w:tr>
        <w:trPr>
          <w:trHeight w:val="76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 2 02 02089 00 0000 151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Субсидии бюджетам муниципальных образований на обеспечение мероприятий по капитальному ремонту многоквартирных домов и переселению граждан из аварийного жилищного фонда за счет средств бюджетов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555.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</w:t>
            </w:r>
          </w:p>
        </w:tc>
      </w:tr>
      <w:tr>
        <w:trPr>
          <w:trHeight w:val="510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 2 02 02089 04 0002 151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Субсидии бюджетам городских округов на обеспечение мероприятий по переселению граждан из аварийного жилищного фонда за счет средств бюджетов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555.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 2 02 02999 00 0000 151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Прочие субсидии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107.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576.8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 2 02 02999 04 0000 151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Прочие субсидии бюджетам городских округов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107.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576.8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 2 02 03000 00 0000 151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703.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409.2</w:t>
            </w:r>
          </w:p>
        </w:tc>
      </w:tr>
      <w:tr>
        <w:trPr>
          <w:trHeight w:val="1020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 2 02 03069 00 0000 151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Субвенции бюджетам на обеспечение жильем отдельных категорий граждан, установленных Федеральным законом от 12 января 1995 года №5-ФЗ "О ветеранах", в соответствии с Указом Президента Российской Федерации от 7 мая 2008 года № 714 "Об обеспечении жильем ветеранов  Великой отечественной войны 1941-1945 годов"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588.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294.4</w:t>
            </w:r>
          </w:p>
        </w:tc>
      </w:tr>
      <w:tr>
        <w:trPr>
          <w:trHeight w:val="76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 2 02 03069 04 0000 151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Субвенции бюджетам городских округов на обеспечение жильем отдельных категорий граждан, установленных Федеральным законом от 12 января 1995 года № 5-ФЗ "О ветеранах", в соответствии с Указом Президента Российской Федерации от 7 мая 2008 года № 714 "Об обеспечении жильем ветеранов  Великой отечественной войны 1941-1945 годов"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588.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294.4</w:t>
            </w:r>
          </w:p>
        </w:tc>
      </w:tr>
      <w:tr>
        <w:trPr>
          <w:trHeight w:val="76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 2 02 03070 00 0000 151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Субвенции бюджетам на обеспечение жильем отдельных категорий граждан, установленных Федеральными законами от 12 января 1995 года № 5-ФЗ "О ветеранах" и от 24 ноября 1995 года № 181-ФЗ "О социальной защите инвалидов в Российской Федерации"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14.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14.8</w:t>
            </w:r>
          </w:p>
        </w:tc>
      </w:tr>
      <w:tr>
        <w:trPr>
          <w:trHeight w:val="76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 2 02 03070 04 0000 151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Субвенции бюджетам на обеспечение жильем отдельных категорий граждан, установленных Федеральными законами от 12 января 1995 года № 5-ФЗ "О ветеранах" и от 24 ноября 1995 года № 181-ФЗ "О социальной защите инвалидов в Российской Федерации"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14.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14.8</w:t>
            </w:r>
          </w:p>
        </w:tc>
      </w:tr>
      <w:tr>
        <w:trPr>
          <w:trHeight w:val="510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 2 19 00000 00 0000 000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2 185.1</w:t>
            </w:r>
          </w:p>
        </w:tc>
      </w:tr>
      <w:tr>
        <w:trPr>
          <w:trHeight w:val="510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 2 19 04000 04 0000 151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2 185.1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3 1 00 00000 00 0000 000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ДОХОДЫ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.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.5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 1 13 00000 00 0000 000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5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 1 13 03000 00 0000 130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Прочие доходы от оказания платных услуг и компенсации затрат государства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5</w:t>
            </w:r>
          </w:p>
        </w:tc>
      </w:tr>
      <w:tr>
        <w:trPr>
          <w:trHeight w:val="510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 1 13 03040 04 0000 130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5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3 2 00 00000 00 0000 000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  <w:r>
              <w:rPr>
                <w:b/>
                <w:bCs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6 124.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5 674.8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 2 02 00000 00 0000 000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 146.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 696.9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 2 02 03000 00 0000 151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 146.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 696.9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 2 02 03001 00 0000 151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012.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012.7</w:t>
            </w:r>
          </w:p>
        </w:tc>
      </w:tr>
      <w:tr>
        <w:trPr>
          <w:trHeight w:val="510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 2 02 03001 04 0000 151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Субвенции бюджетам городских округов на оплату жилищно-коммунальных услуг отдельным категориям граждан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012.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012.7</w:t>
            </w:r>
          </w:p>
        </w:tc>
      </w:tr>
      <w:tr>
        <w:trPr>
          <w:trHeight w:val="510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 2 02 03012 00 0000 151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Субвенции бюджетам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</w:tr>
      <w:tr>
        <w:trPr>
          <w:trHeight w:val="510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 2 02 03012 04 0000 151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Субвенции бюджетам городских округов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</w:tr>
      <w:tr>
        <w:trPr>
          <w:trHeight w:val="510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 2 02 03013 00 0000 151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Субвенции бюджетам муниципальных образований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32.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12.7</w:t>
            </w:r>
          </w:p>
        </w:tc>
      </w:tr>
      <w:tr>
        <w:trPr>
          <w:trHeight w:val="510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 2 02 03013 04 0000 151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Субвенции бюджетам городских округ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32.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12.7</w:t>
            </w:r>
          </w:p>
        </w:tc>
      </w:tr>
      <w:tr>
        <w:trPr>
          <w:trHeight w:val="510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 2 02 03022 00 0000 151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Субвенции бюджетам муниципальных образований на предоставление гражданам субсидий на оплату жилого помещения и коммунальных услуг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 151.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 151.7</w:t>
            </w:r>
          </w:p>
        </w:tc>
      </w:tr>
      <w:tr>
        <w:trPr>
          <w:trHeight w:val="510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 2 02 03022 04 0000 151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Субвенции бюджетам городских округов на предоставление гражданам субсидий на оплату жилого помещения и коммунальных услуг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 151.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 151.7</w:t>
            </w:r>
          </w:p>
        </w:tc>
      </w:tr>
      <w:tr>
        <w:trPr>
          <w:trHeight w:val="510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 2 02 03024 00 0000 151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 731.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 503.0</w:t>
            </w:r>
          </w:p>
        </w:tc>
      </w:tr>
      <w:tr>
        <w:trPr>
          <w:trHeight w:val="510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 2 02 03024 04 0000 151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 731.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 503.0</w:t>
            </w:r>
          </w:p>
        </w:tc>
      </w:tr>
      <w:tr>
        <w:trPr>
          <w:trHeight w:val="76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 2 02 03053 00 0000 151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Субвенции бюджетам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4.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3.7</w:t>
            </w:r>
          </w:p>
        </w:tc>
      </w:tr>
      <w:tr>
        <w:trPr>
          <w:trHeight w:val="76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 2 02 03053 04 0000 151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Субвенции бюджетам городских округов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4.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3.7</w:t>
            </w:r>
          </w:p>
        </w:tc>
      </w:tr>
      <w:tr>
        <w:trPr>
          <w:trHeight w:val="510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 2 19 00000 00 0000 000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2.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2.1</w:t>
            </w:r>
          </w:p>
        </w:tc>
      </w:tr>
      <w:tr>
        <w:trPr>
          <w:trHeight w:val="510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 2 19 04000 04 0000 151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2.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2.1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4 1 00 00000 00 0000 000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ДОХОДЫ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 414.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 549.9</w:t>
            </w:r>
          </w:p>
        </w:tc>
      </w:tr>
      <w:tr>
        <w:trPr>
          <w:trHeight w:val="510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 1 11 00000 00 0000 000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547.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763.4</w:t>
            </w:r>
          </w:p>
        </w:tc>
      </w:tr>
      <w:tr>
        <w:trPr>
          <w:trHeight w:val="76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 1 11 01000 00 0000 120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Российской Федерации, субъектам Российской Федерации или муниципальным образованиям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9</w:t>
            </w:r>
          </w:p>
        </w:tc>
      </w:tr>
      <w:tr>
        <w:trPr>
          <w:trHeight w:val="510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 1 11 01040 04 0000 120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округам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9</w:t>
            </w:r>
          </w:p>
        </w:tc>
      </w:tr>
      <w:tr>
        <w:trPr>
          <w:trHeight w:val="1020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 1 11 05000 00 0000 120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нимателей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840.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956.2</w:t>
            </w:r>
          </w:p>
        </w:tc>
      </w:tr>
      <w:tr>
        <w:trPr>
          <w:trHeight w:val="1020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 1 11 05020 00 0000 120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.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</w:t>
            </w:r>
          </w:p>
        </w:tc>
      </w:tr>
      <w:tr>
        <w:trPr>
          <w:trHeight w:val="76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 1 11 05024 04 0000 120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.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</w:t>
            </w:r>
          </w:p>
        </w:tc>
      </w:tr>
      <w:tr>
        <w:trPr>
          <w:trHeight w:val="76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 1 11 05030 00 0000 120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48.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857.1</w:t>
            </w:r>
          </w:p>
        </w:tc>
      </w:tr>
      <w:tr>
        <w:trPr>
          <w:trHeight w:val="76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 1 11 05034 04 0000 120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48.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857.1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 1 11 07000 00 0000 120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.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.8</w:t>
            </w:r>
          </w:p>
        </w:tc>
      </w:tr>
      <w:tr>
        <w:trPr>
          <w:trHeight w:val="510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 1 11 07010 00 0000 120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.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.8</w:t>
            </w:r>
          </w:p>
        </w:tc>
      </w:tr>
      <w:tr>
        <w:trPr>
          <w:trHeight w:val="510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 1 11 07014 04 0000 120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.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.8</w:t>
            </w:r>
          </w:p>
        </w:tc>
      </w:tr>
      <w:tr>
        <w:trPr>
          <w:trHeight w:val="76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 1 11 09000 00 0000 120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5</w:t>
            </w:r>
          </w:p>
        </w:tc>
      </w:tr>
      <w:tr>
        <w:trPr>
          <w:trHeight w:val="76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 1 11 09044 04 0000 120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5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 1 14 00000 00 0000 000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867.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786.4</w:t>
            </w:r>
          </w:p>
        </w:tc>
      </w:tr>
      <w:tr>
        <w:trPr>
          <w:trHeight w:val="76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 1 14 02000 00 0000 000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733.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269.7</w:t>
            </w:r>
          </w:p>
        </w:tc>
      </w:tr>
      <w:tr>
        <w:trPr>
          <w:trHeight w:val="76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 1 14 02030 04 0000 410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Доходы от реализации имущества, находящегося в собственности городских округов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основных средств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733.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269.7</w:t>
            </w:r>
          </w:p>
        </w:tc>
      </w:tr>
      <w:tr>
        <w:trPr>
          <w:trHeight w:val="1020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 1 14 02033 04 0000 410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733.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269.7</w:t>
            </w:r>
          </w:p>
        </w:tc>
      </w:tr>
      <w:tr>
        <w:trPr>
          <w:trHeight w:val="510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 1 14 06000 00 0000 430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.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.7</w:t>
            </w:r>
          </w:p>
        </w:tc>
      </w:tr>
      <w:tr>
        <w:trPr>
          <w:trHeight w:val="510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 1 14 06020 00 0000 430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автономных учреждений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.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.7</w:t>
            </w:r>
          </w:p>
        </w:tc>
      </w:tr>
      <w:tr>
        <w:trPr>
          <w:trHeight w:val="510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 1 14 06024 04 0000 430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.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.7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7 2 00 00000 00 0000 000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  <w:r>
              <w:rPr>
                <w:b/>
                <w:bCs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715.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715.9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 2 02 00000 00 0000 000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15.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15.9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 2 02 03000 00 0000 151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15.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15.9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 2 02 03003 00 0000 151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15.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15.9</w:t>
            </w:r>
          </w:p>
        </w:tc>
      </w:tr>
      <w:tr>
        <w:trPr>
          <w:trHeight w:val="510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 2 02 03003 04 0000 151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Субвенции бюджетам городских округов на государственную регистрацию актов гражданского состояния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15.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15.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Times New Roman" w:hAnsi="Times New Roman" w:eastAsia="Times New Roman" w:cs="Times New Roman"/>
      <w:b/>
      <w:bCs/>
      <w:color w:val="000000"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1T11:50:00Z</dcterms:created>
  <dc:creator>Alexandr</dc:creator>
  <dc:description/>
  <cp:keywords/>
  <dc:language>en-US</dc:language>
  <cp:lastModifiedBy>Galina</cp:lastModifiedBy>
  <dcterms:modified xsi:type="dcterms:W3CDTF">2012-07-31T11:50:00Z</dcterms:modified>
  <cp:revision>2</cp:revision>
  <dc:subject/>
  <dc:title>Приложение 1</dc:title>
</cp:coreProperties>
</file>