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едения об основных направлениях деятельности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7381"/>
        <w:gridCol w:w="4500"/>
      </w:tblGrid>
      <w:tr>
        <w:trPr>
          <w:trHeight w:val="45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обоснование</w:t>
            </w:r>
          </w:p>
        </w:tc>
      </w:tr>
      <w:tr>
        <w:trPr>
          <w:trHeight w:val="3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нецкая городская Дума</w:t>
            </w:r>
          </w:p>
        </w:tc>
      </w:tr>
      <w:tr>
        <w:trPr>
          <w:trHeight w:val="3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стоянно действующего представительного органа муниципального образования «Город Донецк»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е Устава муниципального образования «Город Донецк» и внесение в него изменений и дополн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верждение бюджета города Донецка и отчета о его исполнен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е, изменение и отмена местных налогов и сборов в соответствии с законодательством РФ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порядка управления и распоряжения имуществом, находящимся в муниципальной собствен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за исполнением органами местного самоуправления и должностными лицами местного самоуправления города Донецка полномочий по решению вопросов местного знач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Донецкой городской Дум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Донецка</w:t>
            </w:r>
          </w:p>
        </w:tc>
      </w:tr>
      <w:tr>
        <w:trPr>
          <w:trHeight w:val="3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постоянно действующего исполнительно-распорядительного органа муниципального образования «Город Донецк»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обеспечение исполнения на территории городского округа муниципального образования «Город Донецк» Конституции Российской Федерации, федеральных законов и иных нормативных правовых актов Российской Федерации, Устава города Донецка, областных законов и муниципальных нормативных правовых актов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осуществление мер по обеспечению комплексного социально-экономического развития города Донец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участие в проведении единой государственной политики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ласти финансов, образования, здравоохранения, культуры, социального обеспечения и эколог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60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г. Донецка</w:t>
            </w:r>
          </w:p>
        </w:tc>
      </w:tr>
      <w:tr>
        <w:trPr>
          <w:trHeight w:val="487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реализации единой финансовой и бюджетной политики, составление и исполнение бюджета городского округа муниципального образования «Город Донецк»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работка проекта бюджета городского округа и обеспечение исполнения в установленном порядке бюджета городского округа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уществление в пределах своей компетенции муниципального финансового контроля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бюджетного процесса;</w:t>
            </w:r>
          </w:p>
          <w:p>
            <w:pPr>
              <w:pStyle w:val="Normal"/>
              <w:tabs>
                <w:tab w:val="clear" w:pos="708"/>
                <w:tab w:val="left" w:pos="7310" w:leader="none"/>
                <w:tab w:val="left" w:pos="74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ие в проведении единой политики заимствования городского округа, обеспечение единого механизма контроля за управлением муниципальным долг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0" w:leader="none"/>
                <w:tab w:val="left" w:pos="4430" w:leader="none"/>
                <w:tab w:val="left" w:pos="7115" w:leader="none"/>
                <w:tab w:val="left" w:pos="749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Бюджетный кодекс РФ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9" w:leader="none"/>
                <w:tab w:val="left" w:pos="291" w:leader="none"/>
                <w:tab w:val="left" w:pos="4361" w:leader="none"/>
                <w:tab w:val="left" w:pos="7115" w:leader="none"/>
                <w:tab w:val="left" w:pos="749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финансовом управлении Администрации </w:t>
              <w:br/>
              <w:t>г. Донецка, утвержденное решение Донецкой городской Думы от 25.10.2006г. №127.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е учреждение «Отдел культуры и спорта администрации г. Донецка» </w:t>
            </w:r>
          </w:p>
        </w:tc>
      </w:tr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итики в области культуры, искусства и кинематографии, охраны объектов культурного наследия в городском округе муниципальном образовании «Город Донецк»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 по обеспечению 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еспечение сохранения и развития существующего комплекса муниципальных учреждени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хранение, использование и популяризацию объектов культурного наследия (памятников истории и культуры), находящихся в муниципальной собственности города Донец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библиотечного обслуживания населения муниципальными библиотеками в пределах полномочий, реализацию прав граждан на библиотечное обслужи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еспечение, сохранение и развитие музе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населения в форме проведения фестивалей, конкурсов, соревнований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аконодательства Российской Федерации о культуре от 09.10.1992 № 3612-1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.05.1996г. № 54-ФЗ «О музейном фонде Российской Федерации и музеях в Российской Федерации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 по обеспечению гарантий прав граждан на свободу всех видов творчества, участия в культурной жизни, пользования учреждениями культуры, библиотечного обслуживания, доступа к информации и культурным ценностям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69" w:leader="none"/>
                <w:tab w:val="left" w:pos="291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разовательных программ дополнительного образования детей художественно-эстетического и социально-педагогического направлений.</w:t>
            </w:r>
          </w:p>
          <w:p>
            <w:pPr>
              <w:pStyle w:val="Normal"/>
              <w:tabs>
                <w:tab w:val="clear" w:pos="708"/>
                <w:tab w:val="left" w:pos="291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– </w:t>
            </w:r>
            <w:r>
              <w:rPr>
                <w:sz w:val="28"/>
                <w:szCs w:val="28"/>
              </w:rPr>
              <w:t>Федеральный закон от 29.12.1994 № 78-ФЗ «О библиотечном дел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астной закон от 22.10.2004 № 177-ЗС «О культуре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учреждения «Отдел культуры и спорта администрации г. Донецка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ы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учреждение отдел образования города Донецка Ростовской области</w:t>
            </w:r>
          </w:p>
        </w:tc>
      </w:tr>
      <w:tr>
        <w:trPr>
          <w:trHeight w:val="487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бразовательной  политики в городском округе муниципальном образовании «Город Донецк»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9" w:leader="none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установленных функций органов местного самоуправления в сфере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бластных целевых программ развития образования, иных областных целевых программ и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ой  поддержки детей-сирот и детей, оставшихся без попечения родите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–   </w:t>
            </w:r>
            <w:r>
              <w:rPr>
                <w:sz w:val="28"/>
                <w:szCs w:val="28"/>
              </w:rPr>
              <w:t>Закон РФ от 10.07.1992 № 3266-1 «Об образован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едеральный закон от 21.12.1996 № 159-ФЗ «О дополнительных гарантиях по социальной поддержке детей-сирот и детей, оставшихся без попечения родителей»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7381"/>
        <w:gridCol w:w="4500"/>
      </w:tblGrid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26.12.2007г. №830-ЗС «Об организации опеки и попечительства в Ростовской области»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МУ отдел образования города Донецка Ростовской области, уставы образовательных учреждений</w:t>
            </w:r>
          </w:p>
        </w:tc>
      </w:tr>
      <w:tr>
        <w:trPr>
          <w:trHeight w:val="246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 «Управление ЖКХ, транспорта и связи Администрации города Донецка»</w:t>
            </w:r>
          </w:p>
        </w:tc>
      </w:tr>
      <w:tr>
        <w:trPr>
          <w:trHeight w:val="5239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благоустройству территории, внешнего вида города, его микрорайонов, поселков, уходу за зелеными насажден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ботой предприятий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обеспечению безопасности в чрезвычайных ситуациях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на конкурсной основе  с предприятиями всех форм собственности договоров на оказание услуг по благоустройству: содержание дорог, тротуаров, проездов, уличное освещение, капитальный и текущий ремонт дорог, уборка территории города, озелене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качества и надежность выполняемых работ и предоставляемых услуг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варийно-спасательного  формирования в целях защиты населения и территории города от чрезвычайных ситуаций природного и техногенного характера, обеспечение безопасности и спасения люде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оординации проведения водолазных работ по обследованию и очистке дна акватории пляжа и других мест массового отдыха населения на водоем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содержания муниципального жилищного фонда, а также осуществление контроля за использованием и сохранностью муниципального жилищного фонд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29.12.2004г. № 256-ЗС «О защите населения и территории от чрезвычайных ситуаций муниципального и регионального характера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а города от 06.02.2006г. №220 «О мерах по обеспечению безопасности людей на водных объектах г. Донецка»;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 МУ «Управление ЖКХ, транспорта и связи Администрации города Донецка»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социальной защиты населения г. Донецка Рост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существление  мер, направленных на организацию адресной социальной помощи малоимущим жителям; поддержку семьи, материнства и детства; социальную поддержку пожилых граждан, ветеранов и инвалидов; совершенствование социального обслуживания социально-уязвимых слоев населения; социальную реабилитацию инвалидов; оказание гуманитарной помощи; предоставление жилищных субсид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еализация программ, мероприятий в области социальной защиты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адресной поддержк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держка семьи и дет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циальная поддержка пожилых граждан, ветеран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явление и учет граждан, нуждающихся в различных видах социального обслужи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9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о-бытовой, медицинской психологической, консультационной помощи граждана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1" w:leader="none"/>
                <w:tab w:val="left" w:pos="291" w:leader="none"/>
              </w:tabs>
              <w:ind w:left="0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7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Федеральный закон от 10.12.1995 № 195-ФЗ «Об основах социального обслуживания         населения         в Российской Федераци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2.08.1995 № 122-ФЗ «О социальном обслуживании граждан пожилого возраста и инвалидов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0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 «Центр социального обслуживания граждан пожилого возраста и инвалидов»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. Донецка Ростовской обла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1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распоряжение в установленном порядке муниципальным имуществом, муниципальными землями и земельными участками, на которые возникает право собствен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единой государственной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олитики в области управления и распоряжения муниципальным имуществом и земельными участками; их приват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71" w:leader="none"/>
              </w:tabs>
              <w:ind w:left="0" w:firstLine="1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еестра и инвентаризация муниципального имущества, пополнение казны муниципального образования за счет принятия в муниципальную собственность бесхозяйных объектов;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71" w:leader="none"/>
              </w:tabs>
              <w:ind w:left="0" w:firstLine="1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 учетом требований федерального, областного законодательств проектов правовых актов по вопросам распоряжения 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71" w:leader="none"/>
              </w:tabs>
              <w:ind w:left="0" w:firstLine="1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гов муниципального имущества и земельных участков и права аренды на них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.10.2001г. №2001г. «О введение в действие Земельного Кодекса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70" w:leader="none"/>
              </w:tabs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</w:t>
            </w:r>
          </w:p>
          <w:p>
            <w:pPr>
              <w:pStyle w:val="ConsPlusNormal"/>
              <w:widowControl/>
              <w:tabs>
                <w:tab w:val="clear" w:pos="708"/>
                <w:tab w:val="left" w:pos="470" w:leader="none"/>
              </w:tabs>
              <w:ind w:left="-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.12.2001г. № 178-ФЗ «О приватизации государственного и муниципального имущества»;</w:t>
            </w:r>
          </w:p>
          <w:p>
            <w:pPr>
              <w:pStyle w:val="ConsPlus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-70" w:leader="none"/>
                <w:tab w:val="left" w:pos="47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-70" w:leader="none"/>
                <w:tab w:val="left" w:pos="47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Комитете по управлению имуществом </w:t>
              <w:br/>
              <w:t>г. Донецка Рост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записи актов гражданского состояния Администрации г. Донецка</w:t>
            </w:r>
          </w:p>
        </w:tc>
      </w:tr>
      <w:tr>
        <w:trPr>
          <w:trHeight w:val="240" w:hRule="atLeast"/>
          <w:cantSplit w:val="true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руководства и организации деятельности по государственной регистрации актов гражданского состояния на территории муниципального образования «Город Донецк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работы органов ЗАГС по государственной регистрации актов гражданского состояния, изменению, исправлению и аннулированию записей актов гражданского состояния, восстановлению утраченных записей, хранению актовых книг и выдаче повторных свидетель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ет, обработка, систематизация и хранение метрических книг и книг, составленных из вторых экземпляров записей актов гражданского состояния, разработка мероприятий по обеспечению их сохран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уществление учета, обработки и хранения метрических книг, составленных из вторых экземпляров записей актов гражданского состояния, обеспечение их сохран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1" w:leader="none"/>
                <w:tab w:val="left" w:pos="29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5.11.1997 № 143-ФЗ «Об актах гражданского состояния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ластной закон от 30.07.1998 № 7-ЗС «Об органах записи актов гражданского состояния Ростовской области»;</w:t>
            </w:r>
          </w:p>
          <w:p>
            <w:pPr>
              <w:pStyle w:val="ConsPlusNormal"/>
              <w:widowControl/>
              <w:tabs>
                <w:tab w:val="clear" w:pos="708"/>
                <w:tab w:val="left" w:pos="110" w:leader="none"/>
                <w:tab w:val="left" w:pos="290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в муниципального образования «Город Донецк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ожение муниципального учреждения «Отдел ЗАГС Администрации г. Донецка» </w:t>
            </w:r>
          </w:p>
        </w:tc>
      </w:tr>
    </w:tbl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64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7740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7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2pt;height:13.8pt;mso-wrap-distance-left:0pt;mso-wrap-distance-right:0pt;mso-wrap-distance-top:0pt;mso-wrap-distance-bottom:0pt;margin-top:0.05pt;mso-position-vertical-relative:text;margin-left: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4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0"/>
      <w:gridCol w:w="7380"/>
      <w:gridCol w:w="4500"/>
    </w:tblGrid>
    <w:tr>
      <w:trPr>
        <w:trHeight w:val="360" w:hRule="atLeast"/>
        <w:cantSplit w:val="true"/>
      </w:trPr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nsPlusNormal"/>
            <w:widowControl/>
            <w:ind w:right="360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Наименование цели</w:t>
          </w:r>
        </w:p>
        <w:p>
          <w:pPr>
            <w:pStyle w:val="ConsPlusNormal"/>
            <w:widowControl/>
            <w:ind w:hanging="0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          </w:t>
          </w:r>
          <w:r>
            <w:rPr>
              <w:rFonts w:cs="Times New Roman" w:ascii="Times New Roman" w:hAnsi="Times New Roman"/>
              <w:sz w:val="28"/>
              <w:szCs w:val="28"/>
            </w:rPr>
            <w:t>деятельности</w:t>
          </w:r>
        </w:p>
      </w:tc>
      <w:tc>
        <w:tcPr>
          <w:tcW w:w="73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nsPlusNormal"/>
            <w:widowControl/>
            <w:ind w:hanging="0"/>
            <w:jc w:val="center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Краткая характеристика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ConsPlusNormal"/>
            <w:widowControl/>
            <w:ind w:left="-250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Правовое</w:t>
          </w:r>
        </w:p>
        <w:p>
          <w:pPr>
            <w:pStyle w:val="ConsPlusNormal"/>
            <w:widowControl/>
            <w:ind w:left="-250" w:hanging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обоснование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41"/>
        </w:tabs>
        <w:ind w:left="114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25:00Z</dcterms:created>
  <dc:creator>Levchenko</dc:creator>
  <dc:description/>
  <cp:keywords/>
  <dc:language>en-US</dc:language>
  <cp:lastModifiedBy>Galina</cp:lastModifiedBy>
  <cp:lastPrinted>2009-07-21T12:08:00Z</cp:lastPrinted>
  <dcterms:modified xsi:type="dcterms:W3CDTF">2013-03-27T12:28:00Z</dcterms:modified>
  <cp:revision>3</cp:revision>
  <dc:subject/>
  <dc:title>Таблица № 1</dc:title>
</cp:coreProperties>
</file>