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Таблица N 2</w:t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 xml:space="preserve">Сведения о мерах по повышению эффективности расходования бюджетных средств </w:t>
      </w:r>
    </w:p>
    <w:p>
      <w:pPr>
        <w:pStyle w:val="ConsPlusNonformat"/>
        <w:widowControl/>
        <w:jc w:val="center"/>
        <w:rPr/>
      </w:pPr>
      <w:r>
        <w:rPr/>
        <w:t>в 2012 году</w:t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2566"/>
        <w:gridCol w:w="962"/>
        <w:gridCol w:w="1055"/>
        <w:gridCol w:w="4377"/>
      </w:tblGrid>
      <w:tr>
        <w:trPr>
          <w:trHeight w:val="239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3431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используют возможность  различных процедур размещения заказов. В частности, посредством проведения торгов в форме конкурса или аукциона, путем запроса котировок, у единственного поставщика (исполнителя, подрядчика).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 закон "О размещении заказов на поставки товаров, выполнение работ, оказание услуг для государственных и муниципальных нужд"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4-ФЗ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07.2005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 регулирует отношения, связанные с размещением заказов на поставки товаров, выполнение работ, оказание услуг для муниципальных нужд, в том числе устанавливает единый порядок размещения заказов, в целях обеспечения единства экономического пространства на территории Российской Федерации при размещении заказов, эффективного использования средств бюджетов и внебюджетных источников финансирования, расширения возможностей для участия физических и юридических лиц в размещении заказов и стимулирования такого участия, развития добросовестной конкуренции, совершенствования деятельности органов местного самоуправления в сфере размещения заказов, обеспечения гласности и экономии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  разрабатывают, уточняют, составляют отчет  по городским долгосрочным программам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новление Администрации города Донецка «О Порядке принятия решения о разработке городских долгосрочных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х программ, их формирования и реализац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орядке проведения и критериях оценки эффективности реализации городских долгосрочных целевых программ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03.201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347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городских долгосрочных целевых программ позволяет определить цели и приоритеты социально-экономического развития муниципального образования «Город Донецк», спрогнозировать развитие потребностей и финансовых ресурсов.</w:t>
            </w:r>
          </w:p>
          <w:p>
            <w:pPr>
              <w:pStyle w:val="ConsPlusNormal"/>
              <w:ind w:firstLine="34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ие долгосрочные целевые программы сосредоточены на реализации крупномасштабных, наиболее важных для муниципального образования проектов и мероприятий, направленных на решение системных проблем в соответствии с полномочиями Администрации города Донецка по решению вопросов местного значения, определенных федеральным и областным законодательством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Городские долгосрочные целевые программы включают в себя несколько подпрограмм, направленных на решение конкретных задач в рамках целевых программ, которые нацелены на достижение эффективных результатов, а также на выполнение финансового обеспечения муниципального задания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ми учреждениями докладов о результатах и основных направлениях деятельности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 города Донецка «О совершенствовании порядка подготовки и представления докладов о результатах и основных      направлениях      деятельности     отраслевых (функциональных) органов Администрации города Донецка, структурных подразделений Администрации города Донецк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18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03.201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дготовка докладов осуществляется для расширения применения в бюджетном процессе методов среднесрочного бюджетного планирования, ориентированных на результаты, исходя из реализации установленного Бюджетным кодексом Российской Федерации принципа эффективности использования бюджетных средств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ведут реестры расходных обязательст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я Администрации города Донецка «О порядке ведения реестра расходных обязательств муниципального образования «Город Донецк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.06.201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Обязательное ведение реестра расходных обязательств устанавливается с целью учета и анализа расходных обязательств, повышения прозрачности бюджетного процесса, обоснованности правовой базы бюджетов и их ориентации на выполнение законодательно определенных функций местного самоуправления.</w:t>
            </w:r>
          </w:p>
          <w:p>
            <w:pPr>
              <w:pStyle w:val="Normal"/>
              <w:tabs>
                <w:tab w:val="clear" w:pos="708"/>
                <w:tab w:val="left" w:pos="34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Позволяет четко привязать бюджетные ассигнования к действующей нормативной правовой базе, определяющей полномочия и функции органов государственной власти и местного самоуправления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реестра расходных обязательств муниципального образования «Город Донецк» используются при разработке проекта местного бюджета на очередной финансовый год и среднесрочного финансового плана.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инятые </w:t>
              <w:br/>
              <w:t>меры</w:t>
            </w:r>
          </w:p>
        </w:tc>
        <w:tc>
          <w:tcPr>
            <w:tcW w:w="45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рядительный документ</w:t>
            </w:r>
          </w:p>
        </w:tc>
        <w:tc>
          <w:tcPr>
            <w:tcW w:w="4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зультаты принятых мер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омер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а</w:t>
            </w:r>
          </w:p>
        </w:tc>
        <w:tc>
          <w:tcPr>
            <w:tcW w:w="4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90" w:firstLine="79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</w:t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110" w:hanging="11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и структурные подразделения Администрации города Донецка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18"/>
                <w:szCs w:val="18"/>
              </w:rPr>
              <w:t>Постановление Администрации города Донецка «Об утверждении Программы по повышению</w:t>
            </w:r>
          </w:p>
          <w:p>
            <w:pPr>
              <w:pStyle w:val="Normal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фективности бюджетных расходов в муниципальном образовании «Город Донецк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ериод до 2012 года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87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11.2010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Наличие программы предполагает создание условий для повышения эффективности деятельности органов местного самоуправления по выполнению их функций и обеспечению потребностей граждан в муниципальных услугах, увеличению их доступности и качества, реализации долгосрочных приоритетов и целей социально-экономического развития муниципального образования «Город Донецк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Основным условием реализации Программы является проведение эффективной бюджетной политики, направленной на обеспечение макроэкономической</w:t>
            </w:r>
            <w:r>
              <w:rPr>
                <w:sz w:val="28"/>
              </w:rPr>
              <w:t xml:space="preserve"> </w:t>
            </w:r>
            <w:r>
              <w:rPr>
                <w:sz w:val="18"/>
                <w:szCs w:val="18"/>
              </w:rPr>
              <w:t>стабильности, стимулирование экономического роста и модернизацию экономики, предоставление качественных бюджетных услуг населению муниципального образования «Город Донецк», обеспечение повышения сбалансированности бюджета города за счет снижения размера его дефици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18"/>
                <w:szCs w:val="18"/>
              </w:rPr>
              <w:t>Главные распорядители средств местного бюджета осуществляют внутренний контроль, направленный на соблюдение стандартов и процедур организации своей деятельности, включая составление и исполнение бюджета, ведение бюджетного учета, составление бюджетной отчетности, соблюдение административных регламентов, а также подготовку и организацию осуществления мер, направленных на повышение результативности (эффективности и экономности) использования бюджетных средств. Обладают полномочиями по осуществлению внутреннего государственного финансового контроля применительно к подведомственным учреждениям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е распорядители средств местного бюджета обеспечивают эффективное исполнение бюджетных средст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орода Донецка «О мерах по обеспечению исполнения бюджета города Донецка в 2012 году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01.2012</w:t>
            </w:r>
          </w:p>
        </w:tc>
        <w:tc>
          <w:tcPr>
            <w:tcW w:w="4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е распорядители средств местного бюджета принимают на себя обязательства по обеспечению равномерного и эффективное использование средств бюджета в течение текущего финансового года, с учетом  режима экономного расходования средств по всем направлениям и проведением оптимизации расходов на содержание аппарата управления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яют аналитические  материалы об освоении средств областного бюджета и бюджета города Донецка и осуществляют  оценку ожидаемого исполнения расходов бюджета, а также принимают меры по недопущению образования просроченной кредиторской задолженности по расходам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8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05:00Z</dcterms:created>
  <dc:creator>Olga</dc:creator>
  <dc:description/>
  <cp:keywords/>
  <dc:language>en-US</dc:language>
  <cp:lastModifiedBy>Людмила Ивановна Попова</cp:lastModifiedBy>
  <dcterms:modified xsi:type="dcterms:W3CDTF">2013-03-29T11:13:00Z</dcterms:modified>
  <cp:revision>7</cp:revision>
  <dc:subject/>
  <dc:title>                                                                Таблица N 2</dc:title>
</cp:coreProperties>
</file>