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ind w:left="-120" w:firstLine="120"/>
        <w:jc w:val="right"/>
        <w:rPr/>
      </w:pPr>
      <w:r>
        <w:rPr>
          <w:rFonts w:eastAsia="Courier New"/>
        </w:rPr>
        <w:t xml:space="preserve"> </w:t>
      </w:r>
      <w:r>
        <w:rPr/>
        <w:t xml:space="preserve">Код формы по ОКУД 0503166                                                                                  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едения об исполнении мероприятий в рамках целевых программ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620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040"/>
        <w:gridCol w:w="2880"/>
        <w:gridCol w:w="2527"/>
        <w:gridCol w:w="1786"/>
        <w:gridCol w:w="2770"/>
      </w:tblGrid>
      <w:tr>
        <w:trPr>
          <w:trHeight w:val="686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  <w:br/>
              <w:t xml:space="preserve">программы, </w:t>
              <w:br/>
              <w:t>подпрограм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д целевой   </w:t>
              <w:br/>
              <w:t>статьи расходов по бюджетной классифик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</w:t>
              <w:br/>
              <w:t>мероприят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тверждено  </w:t>
              <w:br/>
              <w:t xml:space="preserve">бюджетной   </w:t>
              <w:br/>
              <w:t xml:space="preserve">росписью, с </w:t>
              <w:br/>
              <w:t>учетом изменений, руб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сполнено,</w:t>
              <w:br/>
              <w:t>руб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ричины</w:t>
              <w:br/>
              <w:t>отклонений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</w:t>
            </w:r>
          </w:p>
        </w:tc>
      </w:tr>
      <w:tr>
        <w:trPr>
          <w:trHeight w:val="81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Профилактика правонарушений на территории муниципального образования «Город Донецк»  на 2011 – 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13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безопасности граждан на территории муниципального образования «Город Донецк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567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программа  поддержки казачьих обществ на 2007 – 2014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2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 условий несения муниципальной и иной службы членами казачьих общест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56 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856 7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124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Пожарная безопасность и защита населения и территории муниципального образования «Город Донецк» от чрезвычайных ситуаций на 2011 – 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32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уровня обеспечения пожарной безопасности, совершенствование противопожарной защиты объектов социальной сферы, защита населения от чрезвычайных ситуац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20 016,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219 434,6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715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ая долгосрочная целевая программа развития субъектов малого и среднего предпринимательства в Ростовской области на 2009-2014 годы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5 6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25" w:hRule="exac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городская целевая программа развития субъектов малого и среднего предпринимательства в городе Донецке на 2009-2014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 01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 равных и благоприятных условий для развития субъектов малого и среднего предприниматель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2 5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41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24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 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 6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целевая программа «Развитие жилищного хозяйства в Ростовской области на  2012-2015 годы»</w:t>
              <w:tab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2 00</w:t>
              <w:tab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итальный ремонт многоквартирных дом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430 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534 806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бюджетных средств по результатам проведенных конкурсов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Обеспечение жильем отдельных категорий граждан и  стимулирование развития жилищного строительства на 2010 – 2014 годы»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Обеспечение жильем отдельных категорий граждан»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0 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граждан, состоящих на учете в качестве нуждающихся в жилых помещениях, в составе семьи которых имеется десять или более несовершеннолетних де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0 72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0 72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34" w:hRule="exac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ая долгосрочная целевая программа «Обеспечение жильем отдельных категорий граждан и стимулирование развития жилищного строительства на 2010 – 2014»;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Переселение граждан из жилищного фонда, признанного аварийным и подлежащим сносу, в Ростовской области»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1 0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еления граждан из аварийного жилищного фонда в благоустроенное жилье с учетом максимальной свободы выбора жилого помещения самими граждан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 528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 817 491,44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ие сложилось в связи с отсутствием предложений на вторичном рынке жилья, удовлетворяющего условиям открытых аукционов; процедура изъятия земельных участков под аварийными жилыми домами была завершена в ноябре-декабре 2012 года; перечисление субсидий из областного бюджета в последний рабочий день 2012 года</w:t>
            </w:r>
          </w:p>
        </w:tc>
      </w:tr>
      <w:tr>
        <w:trPr>
          <w:trHeight w:val="412" w:hRule="exac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8 02 0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54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269 285,67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10 06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842 295,5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842 25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12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12 7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Охрана окружающей среды и рационального природопользования на 2011 – 2014 годы в муниципальном образовании «Город Донецк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14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кологической безопасности, сохранение зеленых насаждений, их охрана и защи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 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 целевая программа «Молодежь Донецка» на 2011 - 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1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включения Донецкой молодежи как активного субъекта в процессы социально-экономического, общественно – политического и социально-культурного развития города Донец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95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840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Комплексные меры противодействия злоупотреблению наркотиками и их незаконному обороту на 2011 – 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6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уровня заболеваемости населения синдромом зависимости от наркотик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177,5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95" w:hRule="exac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едеральная целевая программа «Жилище» на 2011 – 2015 годы,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дпрограмма «Обеспечение жильем молодых семей»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88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оставление государственной  поддержки в решении жилищной проблемы молодым семьям, нуждающимся в улучшении жилищных услов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70 13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69 714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ая целевая программа «Жилище» на 2011-2015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88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жилья гражданами, уволенными с военной службы (службы), и приравненными к ним лица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82 5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82 441,4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целевая программа «Модернизация здравоохранения Ростовской области на 2011 – 2012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6 01 00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учреждений здравоохранения, внедрение современных информационных систем в здравоохранен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111 324,6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160 885,62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6 02 0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40 543,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540 397,42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6 03 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дрение стандартов медицинской помощи, повышение доступности амбулаторной медицинской помощ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72,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3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репление материально-технической базы учреждений здравоохранения, внедрение современных информационных систем в здравоохранени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00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400 319,6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7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современной автомобильно-дорожной инфраструктуры, обеспечивающей ускорение товародвижения и снижение транспортных издержек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 271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 154 749,9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 бюджетных средств в результате проведенного конкурса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Комплексное благоустройство территории муниципального образования «Город Донецк» в 2011 – 2013 годах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и установка гимнастического спортивного комплекса на территории детской площадки, расположенной в 16 квартал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6 548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 бюджетных средств в результате проведенного конкурса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27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 территории горо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561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477 919,3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"Развитие здравоохранения муниципального образования «Город Донецк» на 2010 — 2014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5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хранение и улучшение здоровья населения, сокращение прямых и косвенных потерь за счет снижения заболеваемости и смертности. Повышение доступности и качества оказываемой медицинской помощ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672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065 609,7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18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медицинского персонала скорой помощи выплатой денежного содерж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843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560 011,37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здравоохранения Ростовской области на 2010-2014 годы»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Субвенции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областных государственных учреждениях здравоохранения, перечень которых утверждается органом государственной власти Ростовской области, уполномоченным в соответствии с Областным законом от 07.09.2011 N 660-ЗС "О наделении органов местного самоуправления государственными полномочиями Ростовской области по организации оказания медицинской помощи)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5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оказания  медицинской помощи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644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 644 000,00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1031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здравоохранения Ростовской области на 2010-2014 годы»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Софинансирование расходных обязательств, возникающих при выполнении полномочий органов местного самоуправления по вопросам местного значе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5 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блочно-модульной газовой котельно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484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549 928,1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я  бюджетных средств в результате проведенного конкурса</w:t>
            </w:r>
          </w:p>
        </w:tc>
      </w:tr>
      <w:tr>
        <w:trPr>
          <w:trHeight w:val="1031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здравоохранения Ростовской области на 2010-2014 годы»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Совершенствование подготовки медицинских кадров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5 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ршенствование подготовки медицинских кадр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 2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36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"Развитие сферы культуры муниципального образования «Город Донецк» на 2010 — 2014 годы"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 02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 500,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проведение визуально-инструкторское обследование здания ДК «Шахтер»; на корректировку ПСД на проведение государственной экспертизы</w:t>
            </w:r>
            <w:r>
              <w:rPr>
                <w:sz w:val="16"/>
                <w:szCs w:val="16"/>
              </w:rPr>
              <w:t xml:space="preserve">;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а приобретение компьютерной техники, многофункционального устройства, экрана на штативе и проектора, для муниципального бюджетного учреждения культуры «Городской историко-краеведческий музей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25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25 4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выполнения муниципального задания муниципальными учреждениями культур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677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 555 195,1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 целевая программа «Культура Дона (2010 – 2014 годы)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е обеспечение выполнения муниципального задания муниципальными учреждениями культуры (повышение заработной платы)</w:t>
            </w:r>
          </w:p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7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07 9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и использование информационных  и телекоммуникационных технологий в Ростовской области на 2010 – 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8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, услуги по защите электронного документооборота, права на использование ПО «Портал государственных услуг», обслуживание ПО «МАИС ЗАГС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7 6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692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одская долгосрочная целевая программа «Развитие физической культуры и спорта в муниципальном образовании «Город Донецк» на 2010 – 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795 20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тие физического воспитания и формирование здорового образа жизни среди учащихся и трудящихс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4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3 550,19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целевая программа «Развитие образования в муниципальном образовании «Город Донецк» на 2010 — 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795 26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довлетворение потребности населения в получении доступного и качественного дошкольного, начального, общего, основного общего, среднего общего, дополнительного образования, обеспечение социально-правовой защиты обучающихся и воспитанников, профилактика безнадзорности и правонарушений среди несовершеннолетних, сохранение и укрепление психического и физического здоровья обучающихся и воспитанников.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 013 803,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 013 057,8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0 04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обретение автобуса с малой пассажировместимостью для перевозки детей  для МБОУ ДОД ДЮСШ № 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8 5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 21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комплекса мер по модернизации региональных систем общего обра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796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635 346,8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 с учетом доведенных объемов финансирования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0 0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ование учителей общеобразовательных учреждений выплатой ежемесячного денежного содержания за классное руководств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85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345 916,6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 04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08 55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904 893,7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2 9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5 8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465 224,7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05 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 351,01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Развитие образования в Ростовской области на 2010 — 2015 годы»;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рограмма «Развитие общего образования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ясли-сада на 280 мест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 556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 381 258,86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е обеспечение выполнения муниципального задания муниципальными дошкольными общеобразовательными учреждениям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61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361 4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657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 657 6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еспечение детей-сирот и детей, оставшихся без попечения родителей, находящихся под опекой (попечительством), в приемных семьях и обучающихся в муниципальных общеобразовательных учреждениях, бесплатным проездом на городском транспорте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 1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рганизация и осуществление деятельности по опеке и попечительству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3400,00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26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ежемесячного содержания детям, находящимся под опекой (попечительством), выплата ежемесячного денежного содержания детям, находящимся в приемных семьях, и ежемесячного денежного вознаграждения, причитающегося приемным родителям, выплата единовременного денежного пособия гражданам, усыновивших (удочеривших) ребенка, выплата  ежемесячного денежного содержания детям, находящимся под опекой или попечительством продолжающих обучение в МОУ после достижения ими возраста 18 лет, выплата компенсации части родительской платы за содержание ребенка в дошкольных образовательных учреждениях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542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024 320,43</w:t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ластная долгосрочная целевая программа «Социальная поддержка и социальное обслуживание населения Ростовской области на 2010-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обеспечение отдыха и оздоровления дет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4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421 555,5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423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социальному обслуживанию граждан пожилого возраста и инвалид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499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 499 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0 068,6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 493,9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421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оставление мер социальной поддержки семьям, имеющим детей до 3-х лет 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1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696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расчет на 41 человек, а обратилось  всего 6 граждан</w:t>
            </w:r>
          </w:p>
        </w:tc>
      </w:tr>
      <w:tr>
        <w:trPr>
          <w:trHeight w:val="421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522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64 832,8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расчет на 472 человека, а имеющих право на выплаты 466 человека</w:t>
            </w:r>
          </w:p>
        </w:tc>
      </w:tr>
      <w:tr>
        <w:trPr>
          <w:trHeight w:val="413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85 619,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814 796,6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расчет на 734 человека, а имеющих право на выплаты 723 человека</w:t>
            </w:r>
          </w:p>
        </w:tc>
      </w:tr>
      <w:tr>
        <w:trPr>
          <w:trHeight w:val="418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предоставлению мер социальной поддержки ветеранов труда Ростовской области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1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901 5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ежемесячного пособия на ребенк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17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917 696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ветеранам труд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579 441,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 579 441,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3 3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343 161,8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труженикам тыл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72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923 302,2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произведены по фактической потребности </w:t>
            </w:r>
          </w:p>
        </w:tc>
      </w:tr>
      <w:tr>
        <w:trPr>
          <w:trHeight w:val="397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08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 644 020,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 319 460,7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госрочная городская  целевая программа «Социальная поддержка и социальное обслуживание населения муниципального образования «Город Донецк» на 2011-2014 годы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8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оставки детей к местам отдыха и обратн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 2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7 2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8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государственных пенсий за выслугу лет муниципальным служащим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4 278,9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45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ы инвалидам компенсаций страховых премий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210,7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расчет на 79 человек, а обратилось  всего 7 граждан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46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028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028 0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29 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16 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 015 942,2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5 19 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овременное пособие беременной жене военнослужащего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71 7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4 061,36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й расчет на 8 человек, а имеющих право на выплаты 3 человека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1 02 07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граждан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19 9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072 189,4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2 04 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 6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 999,27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5 08 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полномочий по социальному обслуживанию граждан пожилого возраста и инвалидов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025 5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8 429,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произведены по фактической потребности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ая долгосрочная целевая программа «Развитие водоснабжения, водоотведения и очистки сточных вод Ростовской области» на 2012 - 2017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2 43 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ительство и реконструкция  муниципальных объектов водопроводно-канализационного хозяйств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 645 4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130 464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 выполнения обязательств по контракту с 05.05.2012.по 01.10.2013. Работы, запланированные к выполнению в 2012 году, не выполнены в полном объеме в связи с приостановкой СМР из-за плохих погодных условий</w:t>
            </w:r>
          </w:p>
        </w:tc>
      </w:tr>
      <w:tr>
        <w:trPr>
          <w:trHeight w:val="229" w:hRule="atLeast"/>
          <w:cantSplit w:val="true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рограмма Российской Федерации "Доступная среда" на 2011 - 2015 год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 90 00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ние базовых образовательных учреждений, реализующих образовательные программы общего образования, обеспечивающие совместное обучение инвалидов и лиц, не имеющих нарушений развит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145 00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не поступили на счет учреждения, будут израсходованы в  2013 году</w:t>
            </w:r>
          </w:p>
        </w:tc>
      </w:tr>
      <w:tr>
        <w:trPr>
          <w:trHeight w:val="229" w:hRule="atLeast"/>
          <w:cantSplit w:val="true"/>
        </w:trPr>
        <w:tc>
          <w:tcPr>
            <w:tcW w:w="9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ТОГО: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106 538 033,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0 064 890,6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82" w:right="516" w:gutter="0" w:header="0" w:top="567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48:00Z</dcterms:created>
  <dc:creator>Olga</dc:creator>
  <dc:description/>
  <cp:keywords/>
  <dc:language>en-US</dc:language>
  <cp:lastModifiedBy>Galina</cp:lastModifiedBy>
  <cp:lastPrinted>2013-02-15T15:22:00Z</cp:lastPrinted>
  <dcterms:modified xsi:type="dcterms:W3CDTF">2013-03-28T14:48:00Z</dcterms:modified>
  <cp:revision>2</cp:revision>
  <dc:subject/>
  <dc:title> Код формы по ОКУД 0503166                                                                                  </dc:title>
</cp:coreProperties>
</file>