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Таблица N 7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результатах внешних контрольных мероприятий за 2012 год</w:t>
      </w:r>
    </w:p>
    <w:tbl>
      <w:tblPr>
        <w:tblW w:w="1557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00"/>
        <w:gridCol w:w="3690"/>
        <w:gridCol w:w="6120"/>
        <w:gridCol w:w="2880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та   </w:t>
              <w:br/>
              <w:t>пров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</w:t>
              <w:br/>
              <w:t>контрольного орган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провер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зультаты </w:t>
              <w:br/>
              <w:t>провер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ы по результатам</w:t>
              <w:br/>
              <w:t>проверки</w:t>
            </w:r>
          </w:p>
        </w:tc>
      </w:tr>
      <w:tr>
        <w:trPr>
          <w:trHeight w:val="3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9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01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е учреждение –Ростовского регионального отделения Фонда социального страхования Российской Федер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bCs/>
                <w:sz w:val="18"/>
                <w:szCs w:val="18"/>
              </w:rPr>
              <w:t xml:space="preserve">Расходование средств на выплату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bCs/>
                <w:sz w:val="18"/>
                <w:szCs w:val="18"/>
              </w:rPr>
              <w:t>Расходование средств на выплату отдельных видов государственных пособий лицам, уволенным (прекратившим деятельность, полномочия) в установленном порядк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4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е учреждение –Ростовского регионального отделения Фонда социального страхования Российской Федер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bCs/>
                <w:sz w:val="18"/>
                <w:szCs w:val="18"/>
              </w:rPr>
              <w:t xml:space="preserve">Расходование средств на выплату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bCs/>
                <w:sz w:val="18"/>
                <w:szCs w:val="18"/>
              </w:rPr>
              <w:t>Расходование средств на выплату отдельных видов государственных пособий лицам, уволенным (прекратившим деятельность, полномочия) в установленном порядк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6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е учреждение –Ростовского регионального отделения Фонда социального страхования Российской Федер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bCs/>
                <w:sz w:val="18"/>
                <w:szCs w:val="18"/>
              </w:rPr>
              <w:t xml:space="preserve">Расходование средств на выплату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7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е учреждение –Ростовского регионального отделения Фонда социального страхования Российской Федер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bCs/>
                <w:sz w:val="18"/>
                <w:szCs w:val="18"/>
              </w:rPr>
              <w:t xml:space="preserve">Расходование средств на выплату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bCs/>
                <w:sz w:val="18"/>
                <w:szCs w:val="18"/>
              </w:rPr>
              <w:t>Расходование средств на выплату отдельных видов государственных пособий лицам, уволенным (прекратившим деятельность, полномочия) в установленном порядк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11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е учреждение –Ростовского регионального отделения Фонда социального страхования Российской Федера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bCs/>
                <w:sz w:val="18"/>
                <w:szCs w:val="18"/>
              </w:rPr>
              <w:t xml:space="preserve">Расходование средств на выплату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bCs/>
                <w:sz w:val="18"/>
                <w:szCs w:val="18"/>
              </w:rPr>
              <w:t>Расходование средств на выплату отдельных видов государственных пособий лицам, уволенным (прекратившим деятельность, полномочия) в установленном порядк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04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ение ОПФР по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bCs/>
                <w:sz w:val="18"/>
                <w:szCs w:val="18"/>
              </w:rPr>
              <w:t>Камеральная проверка целевого использования субсидий, направленных в 2010-2011 году для оказания адресной социальной помощи неработающим пенсионерам, являющимся получателями трудовых пенсий по старости (во исполнение Постановления Правительства РФ от 28.12.2007 № 936, в соответствии с Соглашением о сотрудничестве по вопросам реализации социальной программы № 138 от 08.06.2009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.1 Правил предоставления в 2010 году из бюджета ПФР субсидий, утвержденных постановлением Правительства РФ от 17.03.2010 № 154 и п.4 приложение № 2 к постановлению Администрации РО «О мероприятиях по оказанию в 2010 году адресной социальной помощи неработающим пенсионерам, являющимся получателями трудовых пенсий по старости и по инвалидности № 35 от 02.07.2010, установлен 1 случай неправомерной выплаты адресной социальной помощи в связи с проведением газификации, получателю трудовой пенсии по случаю потери кормиль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проверки работнику вынесено дисциплинарное взыскание в виде выговора.</w:t>
            </w:r>
          </w:p>
        </w:tc>
      </w:tr>
      <w:tr>
        <w:trPr>
          <w:trHeight w:val="15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08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ение ОПФР по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Times New Roman CYR" w:cs="Times New Roman CYR"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" w:hAnsi="Times New Roman"/>
                <w:bCs/>
                <w:sz w:val="18"/>
                <w:szCs w:val="18"/>
              </w:rPr>
              <w:t xml:space="preserve">Выездная проверка правильности исчисления, полноты и своевременности уплаты (перечисления) страховых взносов на обязательное пенсионное страхование в Пенсионный фонд Российской Федерации, страховых взносов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7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тельство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бюджетного и налогового законодательства, осуществление финансового контроля за целевым и эффективным использованием бюджетных средств, выделенных главным распорядителем бюджетных средств – Правительством Ростов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9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транспорта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ая проверка целевого расходования средств областного бюдже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езультате контрольных замеров выявлены недовыполненные объемы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ходе проверки все замечания устранены в полном объеме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12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жилищно-коммунального хозяйства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еральная проверка целевого использования средств Фонда софинансирования расходов, выделенных на финансирование строительства и реконструкции объектов инженерной инфраструктур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рушений не выявлен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3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бюджетного законодательства, результативности использования бюджетных средст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блюдение правил бухгалтерского учета ( Утверждение табелей учета использования рабочего времени и расчета заработной платы до окончания расчетного перио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илен контроль за сроком утверждения табеля учета рабочего времени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3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бюджетного законодательства, результативности (эффективности и экономности) использования бюджетных средств, выделенных органам местного самоуправления города Донецка для осуществления государственных полномочий Ростов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о заключение муниципального контракта по страхованию ответственности (ОСАГО) без размещения заказа на оказание услуг для муниципальных нуж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Федеральному закону от 06.12.2011 № 401-ФЗ «О внесении изменений в Федеральный закон «О защите конкуренции» и отдельные законодательные акты Российской Федерации данная норма п.1 ст18 «страхование ответственности») утратил силу с 06.01.2012 г.</w:t>
            </w:r>
          </w:p>
        </w:tc>
      </w:tr>
      <w:tr>
        <w:trPr>
          <w:trHeight w:val="168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3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использования субвенций на ежемесячное денежное вознаграждение за классное руководство в муниципальных образовательных учреждениях в рамках реализации приоритетного национального проекта «Образование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ы переплаты и неположенные выплаты вознаграждения за выполнение функций классного руководителя в размере 13,8 тыс.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ходе проведения проверки приказом по МБОУ СОШ № 2 от 13.03.2012 № 38 «Об отстранении от классного руководства Дедяевой О.Н. заведующий библиотекой Дедяева О.Н. отстранена от выполнения функций классного руководителя. Платежным поручением 882 от 27.07.2012 произведено возмещение ущерба, причиненное в результате нецелевого использования средств на выплату вознаграждения в сумме 13,8 тыс. ру.</w:t>
            </w:r>
          </w:p>
        </w:tc>
      </w:tr>
      <w:tr>
        <w:trPr>
          <w:trHeight w:val="21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3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использования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рамках реализации Областной долгосрочной программы «Развитие образования в Ростовской области на 2010-2015 годы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ы переплаты и неположенные выплаты заработной платы за проверку тетрадей и выполнение функций классного руководителя, а также несвоевременное перечисление бюджетных средст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положенные доплаты за проверку тетрадей и выполнение функций классного руководителя прекращены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илен контроль за соблюдением сроков перечисления средств субвенций общеобразовательным учреждениям.</w:t>
            </w:r>
          </w:p>
        </w:tc>
      </w:tr>
      <w:tr>
        <w:trPr>
          <w:trHeight w:val="21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3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законности, результативности (эффективности) использования межбюджетных трансфертов , предоставленных из областного бюджета бюджету муниципального образования на финансирование расходов по строительству и капитальному ремонту в разрезе целевых программ и источников финансирования в части строительства ясли-сада на 280 мет в г.Донецк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о завышение стоимости выполненных работ на сумму 2113,728 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исключения из стоимости выполненных работ представлены акты КС-2 и справка о стоимости выполненных работ КС-3 от 17.01.2012 года на сумму 2113,728 тыс.рублей К оплате представлены акты КС-2 и справка о стоимости выполненных работ КС-3 от 20.01.2012 г. на сумму 2113,728 т. Представлен акт сверки взаимных расчетов по состоянию на 20.01.2012 года на сумму 2113,728 т.руб.</w:t>
            </w:r>
          </w:p>
        </w:tc>
      </w:tr>
      <w:tr>
        <w:trPr>
          <w:trHeight w:val="8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3.201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Рост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бюджетного законодательства результативности использования бюджетных средст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в пользование организациям имущества без правовых осно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а работа по заключению договоров с данными организациями</w:t>
            </w:r>
          </w:p>
        </w:tc>
      </w:tr>
      <w:tr>
        <w:trPr>
          <w:trHeight w:val="8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3.201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Рост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органами местного самоуправления муниципального образования « Город Донецк» требований бюджетного и налогового законодательства при осуществлении деятельности органов местного самоуправления по привлечению инвестиций; обоснованность формирования и анализ исполнения доходной части бюджета, в том числе в рамках реализации инвестиционных проектов; соответствие нормативных актов органов местного самоуправления федеральному и областному законодательству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Ненадлежащая подготовка извещений о проведении конкурса о продажи права на заключение договора аренды муниципального имущества- отсутствие сведений о сроке действия договора, а также о сроке , в течении которого организатор аукциона вправе отказаться от проведения аукцион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своевременное включение в реестр муниципального имуществ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проведена оценка рыночной стоимости 4-х земельных участк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отражены в отчетности Комитета земельные участки, находящиеся в казне муниципального образова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вещение не содержало обязательных сведений:- формы подачи предложений о размере арендной платы; - формы заявки об участии в торгах; - даты, времени и порядка осмотра земельного участка на местности;- проекта договора аренды земельного участк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токол о результатах торгов по продаже права аренды земельного участка не указаны предложения участников торгов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соответствие сроков с даты составления отчета об оценке до даты совершения сделки с объектом оценки или даты представления публичной офер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Проведено совещание 20.03.2012года по допущенным нарушениям. Усиление контроля за подготовкой извещений о проведении конкурсов в строгом соответствии с требованиями правил проведения конкурс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ключение в реестр муниципального имущества 143 земельных участков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о совещание по допущенным нарушениям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нное нарушение устранено. Земельные участки стоимостью 414,7 тыс.руб. отражены в бухгалтерской отчетности по состоянию на 01.05.2012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о совещание по данным нарушениям. Усиление контроля за подготовкой извещений о проведении торгов в стогом соответствии с требованиями правил проведения торгов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о совещание по допущенным нарушениям. Усиление контроля за подготовкой протоколов о результатах торгов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Проведено совещание по допущенным нарушениям..</w:t>
            </w:r>
          </w:p>
        </w:tc>
      </w:tr>
      <w:tr>
        <w:trPr>
          <w:trHeight w:val="8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3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Ростов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бюджетного законодательства, результативности использования бюджетных средст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Несоответствие плановых показателей муниципальной долгосрочной программы «Обеспечение жильем молодых семей в муниципальном образовании «Город Донецк» на 2010-2012 годы» и Соглашения, заключенного с Министерством строительства Ростовской обла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соответствие показателей муниципальной программы «Обеспечение жильем молодых семей в муниципальном образовании «Город Донецк» на 2010-2013 годы» Областной целевой программы, утвержденной постановлением Администрации Ростовской области от 13.11.2009 № 600 «Об утверждении областной долгосрочной целевой программы «Развитие жилищного строительства в Ростовской области на 2010-2015 годы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соответствие показателей муниципальной программы «Обеспечение жильем молодых семей в муниципальном образовании «Город Донецк» на 2010-2013 годы» решению о бюджете города на 201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несено изменение в постановление Администрации от 27.04.2010 № 655 «О долгосрочной городской целевой программе «Обеспечение жильем молодых семей в муниципальном образовании «Город Донецк» на 2010-2012 годы» (постановление от 15.03.2012). Ведущий специалист по работе с молодежью привлечен к дисциплинарной ответственно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3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Ростов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законности, результативности (эффективности и экономности) использования межбюджетных трансфертов, предоставленных из областного бюджета бюджету муниципального образования на финансирование мероприятий приоритетного национального проекта "Доступное и комфортное жилье гражданам - России"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Несоответствие плановых показателей муниципальной долгосрочной программы «Переселение граждан из аварийного жилищного фонда муниципальном образовании «Город Донецк» на 2010-2011 годы» и Соглашения, заключенного с Министерством строительства, архитектуры и территориального развития Ростовской обла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есоответствие показателей муниципальной программы «Переселение граждан из аварийного жилищного фонда в муниципальном образовании «Город Донецк» на 2011-2012 годы» Областной целевой программы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Несоответствие показателей муниципальной программы «Переселение граждан из аварийного жилья на 2012 год» решению о бюджете города на 2012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министерством строительства, архитектуры и территориального развития области заключено дополнительное соглашение к соглашению от 13.04.2010 №50/10-СФ о долевом финансировании мероприятий по переселению граждан из аварийного жилищного фонда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несены изменения в муниципальную адресную программу «Переселение граждан из аварийного жилищного фонда муниципального образования «Город Донецк» в 2011-2012 годах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 Внесены изменения в муниципальную адресную программу «Переселение граждан из аварийного жилищного фонда муниципального образования «Город Донецк» в 2012 году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3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Ростов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облюдения бюджетного законодательства при формировании, утверждении и использовании бюджета муниципального образ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настоящей проверке установлены нарушения условий получения межбюджетных трансфертов в части исполнения расходных обязательств и порядка составления бюджетных роспис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ные нарушения устранены.</w:t>
            </w:r>
          </w:p>
        </w:tc>
      </w:tr>
      <w:tr>
        <w:trPr>
          <w:trHeight w:val="8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3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ая палата Ростов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законности, результативности (эффективности и экономности) использования межбюджетных трансфертов, предоставленных из областного бюджета бюджету муниципального образования «Город Донецк», а также соблюдения органами местного самоуправления условий их получения за 2011 год и текущий период 20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Нарушение городской целевой программы «Комплексное благоустройство территории муниципального образования «Город Донецк» на 2011-2013 годы», утвержденной Постановлением администрации города № 1930 от 13.12.2010 (с учетом внесенных изменений и дополнений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Нарушен п.3.2 ч.3 положения «О порядке организации финансирования расходов областного бюджета связанных с дорожным хозяйством в Ростовской области», утвержденного Постановлением Администрации Ростовской области от 04.04.2005 № 105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о итогам контрольных обмеров работ по ремонту многоквартирных жилых домов установлено, что в актах формы КС-2 отражены невыполненные рабо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Дополнительное соглашение о направлении в бюджет города Донецка в 2011 году средств Фонда софинансирования расходов на капитальный ремонт внутригородских дорог и тротуаров подписано 30.12.2011 г., внесены изменения в программу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силен контроль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В ходе проверки нарушения устранены в полном объеме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9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онтроля за расходованием средств межбюджетных трансфертов контрольно-ревизионного управления минобразования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обеспечения правомерного, целевого, эффективного использования субсидий, субвенций их получателями в соответствии с условиями и целями, определенными при предоставлении их из областного бюджета за период с 01.01.2011 по 01.07.2012 в муниципальном образовании «Город Донецк» в части средств резервного фонда Правительства Ростовской области, комплекса мер по модернизации общего образования Ростовской обла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ышен объем выполненных работ с целью создания условий для маломобильных групп населения в МБОУ СОШ № 20 в сумме 14,8 тыс.руб Выявлены недостача и излишки товарно-материальных ценностей в МБОУ СОШ № 20 в сумме 91,9 тыс.руб.; нецелевое использование средств федерального бюджета, направленных на закупку спортивного оборудования и инвентаря (33,3 тыс.руб.), а также нарушение сроков поставки оборуд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ные нарушения устранены. Произведен зачет излишков в сумме 91,9 в счет погашения недостач. Платежным поручением от 10.10.2012 года № 328243 произведен возврат в областной бюджет средств, использованных не по целевому назначению в сумме 33,3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8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 Росфиннадзора в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средств финансовой поддержки на переселение граждан из аварийного жилищного фонда в 2011 год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8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 Росфиннадзора в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облюдения законодательства Российской Федерации, в том числе Федерального закона от 21.07.2007 № 185-ФЗ «О фонде содействия реформированию жилищно-коммунального хозяйства» при предоставлении и использовании средств финансовой поддержки на переселение граждан из аварийного жилищного фонда в 2011 год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3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управлению архивным делом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использования средств Фонда компенсаций областного бюджета в виде субвенций на содержание архивного отдел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03.20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ая служба по тарифам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финансового контроля за расходованием субвенций на осуществление государственных полномочий в сфере государственного регулирования тарифов на перевозку пассажиров и багаж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выявле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9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жное управление Госавтодорнадзор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ждение, выявление и пресечение нарушений требований, установленных федеральным законодательством и принимаемыми в соответствии с ним иными нормативными правовыми актам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е обеспечено наличие должностного лица, ответственного за обеспечение безопасности дорожного движения и прошедшего в установленный срок аттестацию на право занимать соответствующую должность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существляется допуск к управлению лиц без прохождения предрейсового и послерейсового медосмотр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Не обеспечено проведение ежегодных занятий с водителем по повышению профессионального мастерств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Не организовано проведение инструктажей о безопасности дорожного движения с водительским соста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я устранены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10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едеральной антимонопольной службы по Ростовской област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требований статей 15,16,17,17.1,19-21Федерального закона от 26.07.2006г. № 135- ФЗ" О защите конкуренции"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ОО " Дорстрой" предоставлена муниципальная преференция без предварительного согласования антимонопольного орга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говора безвозмездного пользования между КУИ и ОАО"Исток" осуществлено без проведения торгов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П " ДПОК" заключены договора аренды недвижимого имущества, принадлежащего муниципальному унитарному предприятию на праве хозяйственного ведения, с превышением допустимого размера арендуемой площ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В настоящее время подготовлен проект постановления об отмене постановления Администрации от 02.07.2012 № 906 о передаче в безвозмездное пользовани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готовлено заявление совместно с пакетом документов о даче согласие на предоставление ОАО " Исток" муниципальной преференции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момент проверки в отношении 7-ми договоров аренды, заключенных МУП " ДПОК" с хозяйствующими субъектами, истек срок действия договора. Новые договора не заключены. В настоящее время переданная муниципальным предприятием в аренду площадь составляет только 6 кв.м.. МУП " ДПОК" рекомендовано при заключении новых договоров аренды руководствоваться ст. 17,1 Закона № 135-ФЗ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94" w:right="1134" w:gutter="284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3">
    <w:name w:val="Основной шрифт абзаца3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440" w:after="0"/>
      <w:ind w:left="40" w:hanging="0"/>
      <w:jc w:val="center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eastAsia="Lucida Sans Unicode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20:00Z</dcterms:created>
  <dc:creator>Olga</dc:creator>
  <dc:description/>
  <cp:keywords/>
  <dc:language>en-US</dc:language>
  <cp:lastModifiedBy>Bud-3</cp:lastModifiedBy>
  <cp:lastPrinted>2013-02-05T12:39:00Z</cp:lastPrinted>
  <dcterms:modified xsi:type="dcterms:W3CDTF">2013-03-27T12:21:00Z</dcterms:modified>
  <cp:revision>3</cp:revision>
  <dc:subject/>
  <dc:title>                                                                Таблица N 7</dc:title>
</cp:coreProperties>
</file>