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  <w:t>Таблица N 5</w:t>
      </w:r>
    </w:p>
    <w:p>
      <w:pPr>
        <w:pStyle w:val="ConsPlusNonformat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center"/>
        <w:rPr/>
      </w:pPr>
      <w:r>
        <w:rPr/>
        <w:t>Сведения о результатах мероприятий внутреннего контроля в 2012 году</w:t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4237"/>
        <w:gridCol w:w="2297"/>
        <w:gridCol w:w="2160"/>
      </w:tblGrid>
      <w:tr>
        <w:trPr>
          <w:trHeight w:val="48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ип      </w:t>
              <w:br/>
              <w:t xml:space="preserve">контрольных  </w:t>
              <w:br/>
              <w:t>мероприятий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явленные</w:t>
              <w:br/>
              <w:t>наруш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ы по устранению</w:t>
              <w:br/>
              <w:t>выявленных нарушений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арительны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нтроль на стадии формирования, составления и утверждения  бюджетных смет, визирования учредительных документов, договоров (контрактов), других соглашений, рассмотрения представленных документов для формирования кассового плана, документов на расходование денежных средств в соответствии с бюджетной классификацией, утвержденной решением городской Думы о местном бюджете, определения задания по предоставлению муниципальных услуг для подведомственных получателей бюджетных средств с учетом нормативов финансовых затра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ставления бюджетной сметы на 2012 год (соответствия расходов установленным нормам бюджетного законодательства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ставления бюджетной сметы на 2012 год (соответствия расходов установленным нормам бюджетного законодательства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банковских операц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правильности учета касс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блюдения форм первичных учетных документов и регистров бухгалтерского уче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расчетов с подотчетными лицам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ено состояние работы по взысканию дебиторской задолженности, а также погашение кредиторской задолжен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соответствием заключенных договоров объемов ассигнований и лимитов бюджетных обязательст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ответствия денежных средств на лицевых счетах  в ОФК остаткам, выведенным в регистрах бухгалтерского учета (по мере поступления выписок из лицевых счетов ОФК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финансирования и утверждения Плана финансово-хозяйственной дея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онтроля на стадии совершения финансовых операций по распределению и использованию бюджетных средств в соответствии с утвержденными бюджетной росписью, сметой, кассовым планом, обоснованностью перечисления бюджетных средств для текущего финансирования на основании надлежаще оформленных документов, анализа данных оперативного и бухгалтерского учета, инвентаризаций для предотвращения совершения финансовых правонарушени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соответствия сумм заключенных договоров уровню цен в регионе на товары, работы, услу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не превышением сумм заключенных договоров уровню цен в регионе на товары, работы, услу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53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ующий контроль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 итогам совершения финансовых операций путем проведения проверок финансовой деятельности и бухгалтерской документации с целью выявления нецелевого и неэффективного расходования подведомственными получателями бюджетных средств, а также рассмотрения отчетов и иных сведений об использовании бюджетных средст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целевым использованием средств бюджета, соблюдением порядка работы с денежной наличностью и порядка ведения кассовых операц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ая проверка подведомственным учреждением банковских операций с безналичными денежными средствами, соответствие остатка денежных средств с данными по выписке из лицевого счета учреждения в отделении Федерального казначей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верок финансовой деятельности и бухгалтерской документации, а также рассмотрения отчетов и иных сведений об использовании бюджетных средст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шняя проверка бюджетной отчетности об исполнении бюджета Донецкой городской Думой главных распорядителей средств за 2011 г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облюдения главными распорядителями бюджетных средств установленного приказом № 8 Финансового управления Администрации города Донецка порядка учета бюджетных обязательст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 установ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требований ФЗ от 21.07.2005 № 94-ФЗ, проверка расходования средств местного бюджета на оплату коммунальных услуг, наличие дебиторской и кредиторской задолженности, проверка поступлений доходов от приносящий доход деятельности и обоснованность расход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Нарушение п.1 ст.20 и п.1 ст 23 ФЗ от 10.12.1995г. № 196-ФЗ «О безопасности дорожного движения» не проводятся предрейсовый и послерейсовый мед.осмотры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рушение «Положения о согласовании отраслевыми органами Администрации г.Донецка и муниципальными учреждениями сделок по предоставлению в аренду и передаче в безвозмездное пользование принадлежащего им на праве оперативного управления муниципального имущества муниципального образования «Город Донецк» от 12.12.2011 № 16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устранены</w:t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эффективности использования средств местного бюджета по благоустройству города на 2011 год в рамках долгосрочной целевой программы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е п.4 п.16 ст.22 ФЗ от 21.07.2005 № 94-ФЗ «О размещении закона на поставку товара, выполнение работ, оказание услуг для государственных и  муниципальных нужд». Нарушены сроки подписания контра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ланирования и контроля привлечен к дисциплинарной ответственности.</w:t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рка целевого и эффективного использования средств бюджета, выделенных на увеличение стоимости материальных запасов в общеобразовательных учреждениях, достоверности списания ГСМ в МУ отдел образования, поступлений и расходования средств, полученных от приносящей доход деятельности в дошкольных образовательных учреждениях за 2011 год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нарушение части 3 статьи 219 Бюджетного Кодекса неправомерно приняты бюджетные обязательства сверх доведенных лимитов бюджетных обязательств на сумму 133,03 тыс. руб. Недополучено возмещение за отопление в МОУ ДОД ДЮСШ № 1 в сумме 70,1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озмещения затрат на отопление с 15 октября по 31 декабря 2012 года произведен расчет возмещения средств в соответствии с утвержденными лимитами потребления котельно-печного топлива.</w:t>
            </w:r>
          </w:p>
        </w:tc>
      </w:tr>
      <w:tr>
        <w:trPr>
          <w:trHeight w:val="70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эффективности использования средств местного бюджета по благоустройству города на 2011 и 2012 года в рамках долгосрочной целевой программ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е п.2 «Инструкции о Порядке согласования начальной (максимальной) цены контракта» Администрации города Донецка от 25.02.2011 г. Начальная цена контракта не согласована с уполномоченным орган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у отдела планирования и контроля объявлено замеч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8:00Z</dcterms:created>
  <dc:creator>Olga</dc:creator>
  <dc:description/>
  <cp:keywords/>
  <dc:language>en-US</dc:language>
  <cp:lastModifiedBy>Bud-3</cp:lastModifiedBy>
  <cp:lastPrinted>2011-03-24T15:27:00Z</cp:lastPrinted>
  <dcterms:modified xsi:type="dcterms:W3CDTF">2013-03-27T12:28:00Z</dcterms:modified>
  <cp:revision>6</cp:revision>
  <dc:subject/>
  <dc:title>                                                                Таблица N 5</dc:title>
</cp:coreProperties>
</file>