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3"/>
        <w:gridCol w:w="2070"/>
        <w:gridCol w:w="1193"/>
      </w:tblGrid>
      <w:tr>
        <w:trPr>
          <w:trHeight w:val="257" w:hRule="atLeast"/>
        </w:trPr>
        <w:tc>
          <w:tcPr>
            <w:tcW w:w="7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ОЯСНИТЕЛЬНАЯ ЗАПИСКА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7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RANGE!A4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1 января 2013 года</w:t>
            </w:r>
            <w:bookmarkEnd w:id="0"/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7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рма по ОКУД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160</w:t>
            </w:r>
          </w:p>
        </w:tc>
      </w:tr>
      <w:tr>
        <w:trPr>
          <w:trHeight w:val="257" w:hRule="atLeast"/>
        </w:trPr>
        <w:tc>
          <w:tcPr>
            <w:tcW w:w="7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ата</w:t>
            </w:r>
          </w:p>
        </w:tc>
        <w:tc>
          <w:tcPr>
            <w:tcW w:w="11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.01.2013</w:t>
            </w:r>
          </w:p>
        </w:tc>
      </w:tr>
      <w:tr>
        <w:trPr>
          <w:trHeight w:val="257" w:hRule="atLeast"/>
        </w:trPr>
        <w:tc>
          <w:tcPr>
            <w:tcW w:w="7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лавный распорядитель, распорядитель,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7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получатель бюджетных средств, главный администратор,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7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администратор доходов бюджета,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 ОКПО</w:t>
            </w:r>
          </w:p>
        </w:tc>
        <w:tc>
          <w:tcPr>
            <w:tcW w:w="11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293288</w:t>
            </w:r>
          </w:p>
        </w:tc>
      </w:tr>
      <w:tr>
        <w:trPr>
          <w:trHeight w:val="257" w:hRule="atLeast"/>
        </w:trPr>
        <w:tc>
          <w:tcPr>
            <w:tcW w:w="7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главный администратор, администратор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7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точников финансирования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7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1" w:name="RANGE!A12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фицита бюджета: Финансовое управление Администрации г. Донецка</w:t>
            </w:r>
            <w:bookmarkEnd w:id="1"/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лава по БК</w:t>
            </w:r>
          </w:p>
        </w:tc>
        <w:tc>
          <w:tcPr>
            <w:tcW w:w="11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val="en-US" w:eastAsia="ru-RU"/>
              </w:rPr>
            </w:pPr>
            <w:bookmarkStart w:id="2" w:name="RANGE!C12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  <w:bookmarkEnd w:id="2"/>
            <w:r>
              <w:rPr>
                <w:rFonts w:eastAsia="Times New Roman" w:cs="Arial CYR" w:ascii="Arial CYR" w:hAnsi="Arial CYR"/>
                <w:sz w:val="16"/>
                <w:szCs w:val="16"/>
                <w:lang w:val="en-US" w:eastAsia="ru-RU"/>
              </w:rPr>
              <w:t>904</w:t>
            </w:r>
          </w:p>
        </w:tc>
      </w:tr>
      <w:tr>
        <w:trPr>
          <w:trHeight w:val="257" w:hRule="atLeast"/>
        </w:trPr>
        <w:tc>
          <w:tcPr>
            <w:tcW w:w="7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бюджета: Бюджет города Донецка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9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7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ериодичность: квартальная, годовая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7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ица измерения: руб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 ОКЕ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1. Организационная структура субъекта бюджетной отчетност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ое управление Администрации г. Донецка является отраслевым органом Администрации города Донецка Ростовской области. Разрабатывает и организует исполнение бюджета города Донецка, участвует в разработке проектов социально-экономического развития города Донецка, обеспечивает обслуживание местного бюджета, ведение единой финансовой и бюджетной политики, осуществляет финансирование распорядителей и получателей средств бюджета муниципального образования "Город Донецк", осуществляет иные полномочия в соответствии Уставом города. Финансовое управление является юридическим лицом, осуществляет свою деятельность на основании Устава муниципального образования "Город Донецк", имеет закрепленное за ним на праве оперативного управления в соответствии с Гражданским кодексом Российской Федерации обособленное имущество, имеет собственную печать с изображением герба муниципального образования "Город Донецк", штампы, бланки с собственной символикой. Юридический адрес: 346330, г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нецк, Ростовской области, проспект Мира, 39. тел: 2-30-84.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и иными правовыми актами Ростовской области, муниципальными правовыми актами, а также Положением о Финансовом управлении Администрации г. Донецка, утвержденным решением Донецкой городской Думы от 28.12.2010 г. №131. Руководителем является Гусева Ольга Викторовна, главным бухгалтером - Бондаренко Галина Георгиевна. Бухгалтерский учет в течение 2012 года ведется на основании инструкции по бухгалтерскому учету, утвержденной приказом Минфина от 06.12.2010 г. №162н, бюджетная отчетность составляется в соответствии с приказом Минфина РФ от 28.12.2010 г. №191н. Средняя численность за 2012 год составляет 12 человек. В соответствии с утвержденной ведомственной структурой решения о бюджете на 2012 год утвержден перечень главных распорядителей средств местного бюджета, которые осуществляют свою деятельности по следующим направлениям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Донецкая городская Дума - создание постоянно действующего представительного органа муниципального образования "Город Донецк"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Администрация города Донецка - создание постоянно действующего исполнительно-распорядительного органа муниципального образования "Город Донецк"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Финансовое управление Администрации г. Донецка - обеспечение проведения реализации единой финансовой и бюджетной политики, составление и исполнение бюджета города Донецка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Муниципальное учреждение "Отдел культуры и спорта администрации г. Донецка" - реализация политики в области культуры, искусства и кинематографии, охраны объектов культурного наследия в муниципальном образовании "Город Донецк", а также обеспечение реализации мер по обеспечению гарантий прав граждан на свободу всех видов творчества, участия в культурной жизни, пользования учреждениями культуры, библиотечного обслуживания, доступа к информации и культурным ценностям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Муниципальное учреждение отдел образования администрации города Донецка Ростовской области - осуществление образовательной политики в муниципальном образовании "Город Донецк"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Муниципальное учреждение "Управление жилищно-коммунального хозяйства, транспорта и связи Администрации города Донецка" - реализация полномочий по решению вопросов местного значения в сфере жилищно-коммунального хозяйства, транспорта и связ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Управление социальной защиты населения г. Донецка Ростовской области - разработка и осуществление мер, направленных на организацию адресной социальной помощи малоимущим жителям; поддержку семьи, материнства и детства; социальную поддержку пожилых граждан, ветеранов и инвалидов; совершенствование социального обслуживания социально-уязвимых слоев населения; социальную реабилитацию инвалидов; оказание гуманитарной помощи; предоставление жилищных субсид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Комитет по управлению имуществом г. Донецка Ростовской области - управление и распоряжение в установленном порядке муниципальным имуществом, муниципальными землями и земельными участками, на которые возникает право собственности; обеспечение единой государственной и муниципальной политики в области управления и распоряжения муниципальным имуществом и земельными участками и их приватиз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Отдел записи актов гражданского состояния администрации г. Донецка Ростовской области - осуществление руководства и организации деятельности по государственной регистрации актов гражданского состояния на территории муниципального образования "Город Донецк"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ая деятельность главных распорядителей средств местного бюджета направлена на исполнение полномочий в соответствии с Конституцией Российской Федерации, Федеральным законом от 06.10.2003г. №131-ФЗ "Об общих принципах организации местного самоуправления в Российской Федерации", Уставом муниципального образования "Город Донецк" и другими ведомственными нормативно правовыми акта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состоянию на 01.01.2013 года в муниципальной собственности города Донецка находится 7 муниципальных унитарных предприят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состоянию на 01.01.2012 количество получателей средств бюджета города Донецка составило 48. На 01.01.2013г. количество подведомственных муниципальных бюджетных учреждений - получателей субсидий составило 39, органов власти - 9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2. Результаты деятельности субъекта бюджетной отчетност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целью повышения эффективности расходования бюджетных средств приняты следующие мер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ение закупок товаров, работ и услуг на конкурсной основе в соответствии с требованиями Федерального закона от 21.07.2005 №94-ФЗ "О размещении заказов на поставки товаров, выполнение работ, оказание услуг для государственных и муниципальных нужд", что позволяет экономить бюджетные средств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едение реестра расходных обязательств города Донецка в соответствии с требованиями Постановления Администрации города Донецка от 02.06.2010 №853 "О порядке ведения реестра расходных обязательств муниципального образования "Город Донецк", что позволяет учитывать расходные обязательства города и определять объем средств бюджета, необходимый для их исполн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ставление докладов о результатах и основных направлениях деятельности в соответствии с требованиями постановления Администрации города Донецка от 22.03.2012 № 48 "О совершенствовании порядка подготовки и представления докладов о результатах и основных направлениях деятельности отраслевых (функциональных) органов Администрации города Донецка, структурных подразделений Администрации города Донецка", что позволяет выявить обоснованность выделения ассигнований в предстоящем финансовом году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ение контроля за исполнением местного бюджета в соответствии с решением Донецкой городской Думы от 28.07.2011 №68 "О принятии Положения о муниципальном финансовом контроле в муниципальном образовании "Город Донецк", что позволяет усилить организационную и контрольную работу по эффективному расходованию бюджетных средст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3. Анализ отчета об исполнении бюджета субъектом бюджетной отчетност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родская долгосрочная целевая программа "Профилактика правонарушений на территории муниципального образования "Город Донецк" на 2011-2014 годы" 5000,00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ластная долгосрочная целевая программа "Развитие и использование информационных и телекоммуникационных технологий в Ростовской области на 2010-2014 годы" 757600,00 рубл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ластная долгосрочная целевая программа поддержки казачьих обществ на 2007-2014 годы 2856700,00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родская долгосрочная целевая программа "Пожарная безопасность и защита населения и территории муниципального образования "Город Донецк" от чрезвычайных ситуаций на 2011 - 2014 годы" 2219434,69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ластная долгосрочная целевая программа развития субъектов малого и среднего предпринимательства в Ростовской области на 2009 – 2014 годы 205600,00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Долгосрочная городская целевая Программа развития субъектов малого и среднего предпринимательства в городе Донецке на 2009 - 2014 годы 987100,00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ластная долгосрочная целевая программа "Развитие водоснабжения, водоотведения и очистки сточных вод Ростовской области» на 2012 – 2017 годы 19130464,00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бластная долгосрочная целевая программа "Обеспечение жильем отдельных категорий граждан и стимулирование развития жилищного строительства на 2010-2014 годы"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программа «Обеспечение жильем отдельных категорий граждан» 3760720,00 рублей;</w:t>
      </w:r>
    </w:p>
    <w:p>
      <w:pPr>
        <w:pStyle w:val="ConsPlusCell"/>
        <w:widowControl/>
        <w:snapToGrid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рограмма «Переселение граждан из жилищного фонда, признанного аварийным и подлежащим сносу, в Ростовской области» 166741727,11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ластная целевая программа «Развитие жилищного строительства в Ростовской области на 2012 – 2015 годы» 9534806,00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ластная долгосрочная целевая программа «Развитие сети автомобильных дорог общего пользования в Ростовской области на 2010 – 2014 годы» 45154749,95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родская долгосрочная целевая программа "Комплексное благоустройство территории муниципального образования "Город Донецк" в 2011-2014 годах" 18954467,30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родская долгосрочная целевая программа "Охрана окружающей среды и рационального природопользования на 2011- 2014 годы в муниципальном образовании "Город Донецк" 115000,00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лгосрочная целевая программа "Развитие образования в муниципальном образовании "Город Донецк" на 2010 - 2014 годы" 143066290,76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ластная долгосрочная целевая программа «Развитие образования в Ростовской области на 2010 – 2015 годы», подпрограмма «Развитие общего образования» 154288079,29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лгосрочная городская целевая программа "Социальная поддержка и социальное обслуживание населения муниципального образования "Город Донецк" на 2011 - 2013 годы" 68358311,33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6. Областная долгосрочная целевая программа «Социальная поддержка и социальное обслуживание населения Ростовской области на 2010 -2014 годы» 214577937,03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родская долгосрочная целевая программа "Молодежь Донецка на 2011 - 2014 годы" 13195,00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родская долгосрочная целевая программа "Комплексные меры противодействия злоупотреблению наркотиками и их незаконному обороту на 2011 - 2014 годы" 25177,50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родская долгосрочная целевая программа "Развитие сферы культуры муниципального образования "Город Донецк" на 2010 - 2014 годы" 29803095,14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. Областная долгосрочная целевая программа «Культура Дона (2010 – 2014 годы)» 1207900,00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лгосрочная целевая программа «Модернизация здравоохранения Ростовской области на 2011 – 2012 годы» 39114074,67 рублей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родская долгосрочная целевая программа "Развитие здравоохранения муниципального образования "Город Донецк" на 2010 - 2014 годы" 20625627,11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ластная долгосрочная целевая программа "Развитие здравоохранения Ростовской области на 2010 – 2014 годы»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программа «Субвенции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областных государственных учреждениях здравоохранения, перечень которых утверждается органом государственной власти Ростовской области, уполномоченным в соответствии с Областным законом от 07.09.2011 N 660-ЗС "О наделении органов местного самоуправления государственными полномочиями Ростовской области по организации оказания медицинской помощи)» 24644000,00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 6549928,12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программа «Совершенствование подготовки медицинских кадров» 452200,00 рублей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Федеральная целевая программа "Жилище" на 2011 - 2015 годы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программа «Обеспечение жильем молодых семей» 1869714,00 руб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ение жильем граждан, уволенных с военной службы (службы), и приравненных к ним лиц 4582441,44 рублей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родская долгосрочная целевая программа "Развитие физической культуры и спорта в муниципальном образовании "Город Донецк" на 2010-2014 годы 463550,19 рубле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4. Анализ показателей финансовой отчетности субъекта бюджетной отчетност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татки по счету 020600000 "Расчеты по выданным авансам" в сумме 2280106,40 рублей образовались по следующим причинам: в сумме 1866098,95 рублей - упреждающие выплаты по законам социальной направленности, 341268,99 рублей – авансовые платежи за электроэнергию согласно заключенным договорам, 15686,08 рублей - авансовые платежи за услуги связи, 57052,38 – авансовые платежи по прочим работам и услугам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татки по счету 020800000 "Расчеты с подотчетными лицами" в сумме – 3175,12 рублей образовались по причине наличия у подотчетных лиц маркированных конвертов и почтовых карточек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татки по 030200000 "Расчеты по принятым обязательствам" в сумме 31001797,45 рублей образовались по следующим причинам: 30638754,83 рублей – выполненные, но не оплаченные работы в рамках программы по переселению граждан из аварийного жилья, 213297,31 рублей – задолженность по законам социальной направленности, 70415,08 рублей - кредиторская задолженность по заработной плате и начислениям на заработную плату, 79330,23 рублей - кредиторская задолженность по оплате коммунальных услуг, за вывоз мусора, услуги связи, приобретению ГСМ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татки по счетам аналитического учета счета 030300000 «Расчеты по платежам в бюджеты» составляют 36261,89 рублей, которые образовались по причине задолженности по уплате налога на доходы физических лиц и уплате страховых взносов по фондам (срок выплаты заработной платы по МУ отдел образования – 14 число месяца), дебетовый остаток по счету в сумме 102320,00 рублей сложился по причине переплаты налога на имущество организаций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счету 03040000 «Прочие расчеты с кредиторами» остаток в сумме 889,27 рублей образовался в связи с тем, что срок выплаты заработной платы и удержаний из нее по МУ отдел образования – 14 число месяц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форме 0503368 «Сведения о движении нефинансовых активов» по счету 010855000 «Непроизведенные активы в составе имущества казны» отражены сданные в аренду, то есть вовлеченные в хозяйственный оборот, четыре земельных участка кадастровой стоимостью 414661,95 рублей. Отражение в бухгалтерском учете произведено по результатам проверки Контрольно-счетной палаты Ростовской област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5. Прочие вопросы деятельности субъекта бюджетной отчетност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2012 год в муниципальном образовании "Город Донецк" Контрольно-счетной палатой Ростовской области проведено 1 контрольное мероприятие по теме «Проверка законности, результативности (эффективности и экономности) использования межбюджетных трансфертов, предоставленных из областного бюджета бюджету муниципального образования «город Донецк», а также соблюдения органами местного самоуправления условий их получения за 2011 год и текущий период 2012 года». Цель контрольного мероприятия – соблюдение органами местного самоуправления муниципального образования «Город Донецк» требований бюджетного и налогового законодательства, условий получения межбюджетных трансфертов, их целевого использования; целевое и эффективное использование органами местного самоуправления материальных ресурсов и финансовых средств, предоставленных им для осуществления отдельных переданных государственных полномочий Ростовской области. Выявленные нарушения устранены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тельством Ростовской области проведена проверка соблюдения бюджетного и налогового законодательства осуществления финансового контроля за целевым и эффективным использованием бюджетных средств, выделенных правительством Ростовской области. Нарушений не выявле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стерством транспорта Ростовской области проведена плановая проверка целевого расходования бюджетных средств областного бюджета. Выявленные нарушения устранен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стерством жилищно-коммунального хозяйства Ростовской области проведена камеральная проверка целевого использования средств Фонда софинансирования расходов, выделенных на финансирование строительства и реконструкции объектов инженерной инфраструктуры. Нарушений не выявле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ом контроля за расходованием средств межбюджетных трансфертов контрольно-ревизионного управления Министерства образования Ростовской области проведена проверка обеспечения правомерного, целевого, эффективного использования субсидий, субвенций их получателями в соответствии с условиями и целями, определенными при предоставлении их из областного бюджета за период с 01.01.2011 по 01.07.2012 в муниципальном образовании «Город Донецк» в части средств резервного фонда Правительства Ростовской области, комплекса мер по модернизации общего образования Ростовской области. Выявленные нарушения устранены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У Росфиннадзора в Ростовской области проведена проверка соблюдения законодательства Российской Федерации, в том числе Федерального закона от 21.07.2007 № 185-ФЗ «О фонде содействия реформированию жилищно-коммунального хозяйства» при предоставлении и использовании средств финансовой поддержки на переселение граждан из аварийного жилищного фонда в 2011 году. Нарушений не выявле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тетом по управлению архивным делом Ростовской области проведена проверка использования средств Фонда компенсаций областного бюджета в виде субвенций на содержание архивного отдела. Нарушений не выявле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ой службой по тарифам Ростовской области проведена проверка осуществления финансового контроля за расходованием субвенций на осуществление государственных полномочий в сфере государственного регулирования тарифов на перевозку пассажиров и багажа. Нарушений не выявле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ым управлением Госавтодорнадзора проведена проверка предупреждения, выявления и пресечения нарушений требований, установленных федеральным законодательством и принимаемыми в соответствии с ним иными нормативными правовыми актами. Выявленные нарушения устранен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Управлением Федеральной антимонопольной службы по Ростовской области проведена проверка соблюдения требований статей 15,16,17,17.1,19-21Федерального закона от 26.07.2006г. № 135- ФЗ" О защите конкуренции". Нарушения частично устранены, частично – приняты меры по устранению наруше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м специалистом по финансовому контролю Администрации города Донецка в течении 2012 года было проведено 5 проверок: эффективности использования средств местного бюджета по благоустройству города в рамках долгосрочной целевой программы, правильности расходования бюджетных средств на оплату коммунальных услуг, целевого и эффективного использования бюджетных средств, выделенных на увеличение стоимости материальных запасов, достоверности списания ГСМ в МУ отдел образования и общеобразовательных учреждениях, соблюдения главными распорядителями бюджетных средств порядка учета бюджетных обязательст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б особенностях ведения бюджетного уче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средства (101 00 000), выданные в эксплуатацию объекты основных средств стоимостью до 3000 руб. списываются с баланса и учитываются на забалансовом счете в количественном выражении, списание указанных основных средств производится при полном их физическом износе в соответствии с Инструкцией, утвержденной Приказом МФ РФ от 06.12.10 №162н и Приказами учреждений "Об утверждении Положений об учетной политике"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мортизация (104 00 000), начисление амортизации объектов основных средств проводится линейным способом, исходя из максимального срока полезного использования, установленного для соответствующих групп в соответствии с классификацией объектов основных средств, включаемых в амортизационные группы, утвержденной Постановлением Правительства Российской Федерации от 01.01.02 №1 в соответствии с Инструкцией, утвержденной Приказом МФ РФ от 06.12.10 №162н и Приказами учреждений "Об утверждении Положений об учетной политики"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ьные запасы (105 00 000), по фактической стоимости, на дату принятия к учету на основании документов поставщиков; списание с учета по средней фактической стоимости в соответствии с Инструкцией, утвержденной Приказом МФ РФ от 06.12.10 №162н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и 2012 года бюджетополучателями проводились инвентаризации, в связи со сменой материально-ответственных лиц и перед составлением годовой бюджетной отчетности. Отклонений от учетных данных не выявле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ставе годовой бюджетной отчетности не представлена форма 0503167 «Сведения о целевых иностранных кредитах», 0503182 «Сведения о кассовом исполнении смет доходов и расходов по приносящей доход деятельности», 0503168 «Сведения о движении нефинансовых активов» по приносящей доход деятельности, 0503169 «Сведения по дебиторской и кредиторской задолженности» по приносящей доход деятельности,  0503176 "Сведения по ущербу имуществу, хищениях денежных средств и материальных ценностей", 0503178 «Сведения об остатках денежных средств на счетах получателя бюджетных средств» по бюджетной деятельности, таблица 6 «Сведения о проведении инвентаризаций»,  в связи с тем, что все показатели, предусмотренные вышеназванными формами бюджетной отчетности, не имеют числового знач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64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760"/>
        <w:gridCol w:w="1480"/>
        <w:gridCol w:w="1360"/>
        <w:gridCol w:w="1360"/>
      </w:tblGrid>
      <w:tr>
        <w:trPr>
          <w:trHeight w:val="255" w:hRule="atLeast"/>
        </w:trPr>
        <w:tc>
          <w:tcPr>
            <w:tcW w:w="2680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3" w:name="RANGE!A22"/>
            <w:r>
              <w:rPr>
                <w:rFonts w:eastAsia="Times New Roman" w:cs="Times New Roman" w:ascii="Times New Roman" w:hAnsi="Times New Roman"/>
                <w:lang w:eastAsia="ru-RU"/>
              </w:rPr>
              <w:t>Руководитель</w:t>
            </w:r>
            <w:bookmarkEnd w:id="3"/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bookmarkStart w:id="4" w:name="RANGE!D22"/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О.В. Гусева</w:t>
            </w:r>
            <w:bookmarkEnd w:id="4"/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5" w:name="RANGE!A30"/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бюджетного отдела</w:t>
            </w:r>
            <w:bookmarkEnd w:id="5"/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bookmarkStart w:id="6" w:name="RANGE!D30"/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Л.И. Попова</w:t>
            </w:r>
            <w:bookmarkEnd w:id="6"/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бухгалтер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Г.Г. Бондаренко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7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 ___ " ____________ 20___ г.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12:00Z</dcterms:created>
  <dc:creator>Alexandr</dc:creator>
  <dc:description/>
  <cp:keywords/>
  <dc:language>en-US</dc:language>
  <cp:lastModifiedBy>Galina</cp:lastModifiedBy>
  <cp:lastPrinted>2011-03-29T15:05:00Z</cp:lastPrinted>
  <dcterms:modified xsi:type="dcterms:W3CDTF">2013-03-28T07:47:00Z</dcterms:modified>
  <cp:revision>7</cp:revision>
  <dc:subject/>
  <dc:title>ПОЯСНИТЕЛЬНАЯ ЗАПИСКА</dc:title>
</cp:coreProperties>
</file>