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20" w:leader="none"/>
          <w:tab w:val="left" w:pos="7200" w:leader="none"/>
        </w:tabs>
        <w:spacing w:lineRule="auto" w:line="232"/>
        <w:rPr/>
      </w:pPr>
      <w:r>
        <w:rPr/>
        <w:t xml:space="preserve">Пояснительная записка к годовому отчету </w:t>
      </w:r>
    </w:p>
    <w:p>
      <w:pPr>
        <w:pStyle w:val="Heading1"/>
        <w:spacing w:lineRule="auto" w:line="232"/>
        <w:rPr/>
      </w:pPr>
      <w:r>
        <w:rPr/>
        <w:t xml:space="preserve">об исполнении бюджета города Донецка </w:t>
      </w:r>
    </w:p>
    <w:p>
      <w:pPr>
        <w:pStyle w:val="Heading1"/>
        <w:spacing w:lineRule="auto" w:line="232"/>
        <w:rPr/>
      </w:pPr>
      <w:r>
        <w:rPr/>
        <w:t>за 2013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28"/>
        <w:ind w:left="709" w:hanging="0"/>
        <w:jc w:val="center"/>
        <w:outlineLvl w:val="4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28"/>
        <w:ind w:left="709" w:hanging="0"/>
        <w:jc w:val="center"/>
        <w:outlineLvl w:val="4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28"/>
        <w:ind w:left="709" w:hanging="0"/>
        <w:jc w:val="center"/>
        <w:outlineLvl w:val="4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Исполнение бюджета по дохода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697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69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697"/>
        <w:rPr/>
      </w:pPr>
      <w:r>
        <w:rPr>
          <w:sz w:val="28"/>
          <w:szCs w:val="28"/>
          <w:lang w:eastAsia="ar-SA"/>
        </w:rPr>
        <w:t>За 2013 год доходы местного бюджета по городу Донецку выполнены  на 89,2 процента. При плане 1 324 624 486,10 рублей, исполнение составило                       1  181 297 843,96 рублей. Недополучено к плану 143 326 642,14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69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28"/>
        <w:jc w:val="center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Исполнение бюджета в разрезе источников доходов:</w:t>
      </w:r>
    </w:p>
    <w:p>
      <w:pPr>
        <w:pStyle w:val="Normal"/>
        <w:tabs>
          <w:tab w:val="clear" w:pos="708"/>
          <w:tab w:val="left" w:pos="8910" w:leader="none"/>
          <w:tab w:val="right" w:pos="9900" w:leader="none"/>
        </w:tabs>
        <w:rPr>
          <w:lang w:eastAsia="ar-SA"/>
        </w:rPr>
      </w:pPr>
      <w:r>
        <w:rPr>
          <w:lang w:eastAsia="ar-SA"/>
        </w:rPr>
        <w:tab/>
        <w:t>Тыс.</w:t>
        <w:tab/>
        <w:t>рублей</w:t>
      </w:r>
    </w:p>
    <w:tbl>
      <w:tblPr>
        <w:tblW w:w="11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180"/>
        <w:gridCol w:w="1314"/>
        <w:gridCol w:w="1255"/>
        <w:gridCol w:w="122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 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на 2013 год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ие за 2013 год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 447.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 137.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 819.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 142.7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1000 00 0000 11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.3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508.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635.4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291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 226.7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8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2.4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72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73.8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1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4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 922.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 029.7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1.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3.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91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26.6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69.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393.9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,5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.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.7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3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000 01 0000 11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.5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.2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7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4050 00 0000 11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03.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59.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9.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6.3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91.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.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.8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 раза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92.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1.4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0 00 0000 12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.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.2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6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.3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.3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.6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.6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0 00 0000 13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.9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.7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8.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6.8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7.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0.5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.4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7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.9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3.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.3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4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00 00 0000 18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0.4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7 177.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 160.7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8 537.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6 151.7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527.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527.9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518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4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8 261.2</w:t>
            </w:r>
          </w:p>
        </w:tc>
        <w:tc>
          <w:tcPr>
            <w:tcW w:w="1255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9 987.9</w:t>
            </w:r>
          </w:p>
        </w:tc>
        <w:tc>
          <w:tcPr>
            <w:tcW w:w="1221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18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14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6 114.3</w:t>
            </w:r>
          </w:p>
        </w:tc>
        <w:tc>
          <w:tcPr>
            <w:tcW w:w="1255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 318.0</w:t>
            </w:r>
          </w:p>
        </w:tc>
        <w:tc>
          <w:tcPr>
            <w:tcW w:w="1221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518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4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1 359.9</w:t>
            </w:r>
          </w:p>
        </w:tc>
        <w:tc>
          <w:tcPr>
            <w:tcW w:w="1255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991.0</w:t>
            </w:r>
          </w:p>
        </w:tc>
        <w:tc>
          <w:tcPr>
            <w:tcW w:w="1221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8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314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4 624.5</w:t>
            </w:r>
          </w:p>
        </w:tc>
        <w:tc>
          <w:tcPr>
            <w:tcW w:w="1255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1 297.8</w:t>
            </w:r>
          </w:p>
        </w:tc>
        <w:tc>
          <w:tcPr>
            <w:tcW w:w="1221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2</w:t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851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851"/>
        <w:jc w:val="both"/>
        <w:outlineLvl w:val="1"/>
        <w:rPr/>
      </w:pPr>
      <w:r>
        <w:rPr>
          <w:sz w:val="28"/>
          <w:szCs w:val="28"/>
          <w:lang w:eastAsia="ar-SA"/>
        </w:rPr>
        <w:t>Фактические поступления налоговых и неналоговых доходов в бюджет города Донецка за отчетный год составили 217 137 128,02 рублей или 95,5% от плановых назначе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851"/>
        <w:jc w:val="both"/>
        <w:outlineLvl w:val="1"/>
        <w:rPr/>
      </w:pPr>
      <w:r>
        <w:rPr>
          <w:sz w:val="28"/>
          <w:szCs w:val="28"/>
          <w:lang w:eastAsia="ar-SA"/>
        </w:rPr>
        <w:t xml:space="preserve">Налоговые доходные источники, составляющие 82,8% от налоговых и неналоговых доходов, исполнены на 98,8%. По сравнению с 2012 годом рост поступлений составил 8,9%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При этом лидирующее положение в общем объеме налоговых доходов  по-прежнему остается за налогами на прибыль, доходы (55,1 процента), из которых  налог на доходы физических лиц в  налоговых доходах  составляет 54,7 процента; налоги на совокупный доход – 14,6 процента; налоги на имущество – 28,9 процента  и остальные налоговые доходы – 1,3 процента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выполнение в 2013 году в сравнении с 2012 годом достигнуто по налоговым источникам:</w:t>
      </w:r>
    </w:p>
    <w:p>
      <w:pPr>
        <w:pStyle w:val="311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Анализируя поступления  крупнейших налоговых, неналоговых  доходных источников в сравнении с аналогичным периодом прошлого года наблюдаем  значительный </w:t>
      </w:r>
      <w:r>
        <w:rPr>
          <w:b/>
          <w:szCs w:val="28"/>
        </w:rPr>
        <w:t>рост поступлений по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Cs w:val="28"/>
        </w:rPr>
        <w:t>налогу на доходы физических лиц на 8 173 279,42 рублей, в связи с увеличением заработной платы работникам системообразующих предприятий ООО «Донэкс» на 10,9% и ОАО «Донецкая Мануфактура М» на 7,1% по сравнению с аналогичным периодом прошлого года, ростом заработной платы работников бюджетных учреждений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земельному налогу на 13 126 554,06 рублей, в связи с отменой льгот по земельному налогу бюджетным учреждениям города, оплатой задолженности основным должником ОАО «Донецкий экскаватор», увеличением налоговой ставки с 0,1% до 0,3% в отношении земельных участков, расположенных под домами индивидуальной жилой застройки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Cs w:val="28"/>
        </w:rPr>
        <w:t>налогу на имущество физических лиц на 1 024 156,03 рублей в связи с изменением Налогового законодательства РФ в части сроков уплаты имущественных налогов за 2011 год и проводимой Администрацией города совместно с МРИ ФНС России №21 по РО и службой судебных приставов работой по снижению налоговой задолженности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/>
          <w:szCs w:val="28"/>
        </w:rPr>
        <w:t>доходам, получаемым в виде арендной платы за земельные участки, государст</w:t>
      </w:r>
      <w:r>
        <w:rPr>
          <w:szCs w:val="28"/>
        </w:rPr>
        <w:t>венная собственность не разграничена на 9,5% или на 1 034 412,08 рублей в связи с уплатой недоимки должниками;  увеличением количества заключенных договоров аренды на земельные участки, предоставленные впервые, арендная плата определяется исходя из рыночной стоимости права аренды согласно Постановлению Администрации г.Донецка от 23.01.2012 № 91 «Об установлении размера арендной платы за земельные участк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Cs w:val="28"/>
        </w:rPr>
        <w:t>доходам, от сдачи в аренду имущества, составляющего казну городских округов на 11,7% или на 1 120 619,80 рублей в связи с увеличением количества договоров аренды и уплаты недоимки долж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в 2013году наблюдаем </w:t>
      </w:r>
      <w:r>
        <w:rPr>
          <w:b/>
          <w:sz w:val="28"/>
          <w:szCs w:val="28"/>
        </w:rPr>
        <w:t xml:space="preserve">снижение поступлений по: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Cs w:val="28"/>
        </w:rPr>
        <w:t>налогу на прибыль организаций на 49 848,81 рублей, в связи со снижением налогооблагаемой базы по данному налогу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Cs w:val="28"/>
        </w:rPr>
        <w:t>налогу, взимаемому в связи с применением упрощенной системы налогообложения на 15,3%, или на 1 544 630,95 рублей, в связи со снижением налогооблагаемой базы по данному налогу, изменением норматива отчислений в местный бюджет (33,75% вместо 45% в 2012 году), изменением размера фиксированных взносов по пенсионному страхованию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Cs w:val="28"/>
        </w:rPr>
        <w:t>единому налогу на вмененный доход  на 13,9% или на 2 826 496,55 рублей, в связи с изменением размера фиксированных взносов по пенсионному страхованию, сокращением количества налогоплательщиков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_   государственной пошлине на 26,4% или на 858 046,99 рублей, в связи с уменьшением количества судебных исков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арендной плате за земельные участки после разграничения государственной собственности на землю на 134 880,90 рублей;</w:t>
      </w:r>
    </w:p>
    <w:p>
      <w:pPr>
        <w:pStyle w:val="311"/>
        <w:ind w:left="426" w:hanging="426"/>
        <w:rPr>
          <w:szCs w:val="28"/>
        </w:rPr>
      </w:pPr>
      <w:r>
        <w:rPr>
          <w:szCs w:val="28"/>
        </w:rPr>
        <w:t>-   доходам от перечисления части прибыли государственных и муниципальных унитарных предприятий на 151 712,23 рублей</w:t>
      </w:r>
      <w:r>
        <w:rPr>
          <w:b/>
          <w:szCs w:val="28"/>
        </w:rPr>
        <w:t xml:space="preserve"> - </w:t>
      </w:r>
      <w:r>
        <w:rPr>
          <w:szCs w:val="28"/>
        </w:rPr>
        <w:t>объясняется снижением выручки в результате уменьшения объемов работ.</w:t>
      </w:r>
    </w:p>
    <w:p>
      <w:pPr>
        <w:pStyle w:val="311"/>
        <w:ind w:left="426" w:hanging="426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708"/>
          <w:tab w:val="left" w:pos="3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Анализ выполнения плана 12 месяцев показал:</w:t>
      </w:r>
    </w:p>
    <w:p>
      <w:pPr>
        <w:pStyle w:val="312"/>
        <w:rPr/>
      </w:pPr>
      <w:r>
        <w:rPr>
          <w:b/>
          <w:bCs/>
          <w:szCs w:val="28"/>
        </w:rPr>
        <w:tab/>
        <w:t xml:space="preserve">Налоги на прибыль, доходы </w:t>
      </w:r>
      <w:r>
        <w:rPr>
          <w:szCs w:val="28"/>
        </w:rPr>
        <w:t>выполнены на 104,6%, или получено сверхплана 4 323 631,30 рублей, в том числе по налогу на прибыль получено сверх плана 196 350,63 рублей; налогу на доходы физических лиц  получено сверхплана 4 127 280,67 рублей. В течение всего года проводилась работа с налоговыми агентами, допускающими несвоевременное перечисление НДФЛ. Так ОАО «Донецкая Мануфактура М», ООО «Донэкс» неоднократно приглашались на заседания Координационного Совета по вопросам собираемости налогов и других обязательных платежей. В адрес руководителей этих предприятий Администрацией г. Донецка  направлялись письма с указанием особой роли своевременной уплаты налогов системообразующими  предприятиями для бюджета города и требованием предоставить графики погашения задолженности.</w:t>
      </w:r>
    </w:p>
    <w:p>
      <w:pPr>
        <w:pStyle w:val="312"/>
        <w:rPr>
          <w:b/>
          <w:b/>
          <w:szCs w:val="28"/>
        </w:rPr>
      </w:pPr>
      <w:r>
        <w:rPr>
          <w:szCs w:val="28"/>
        </w:rPr>
        <w:t xml:space="preserve">В результате проведенных мероприятий ОАО «Донецкая Мануфактура М» было оплачено в 2013 году текущих платежей по НДФЛ на сумму  15 092 100,00 рублей, ООО «Донэкс» - по НДФЛ оплачено 11 013 100,00 рублей. </w:t>
      </w:r>
    </w:p>
    <w:p>
      <w:pPr>
        <w:pStyle w:val="TextBody"/>
        <w:ind w:right="-30" w:firstLine="567"/>
        <w:jc w:val="both"/>
        <w:rPr/>
      </w:pPr>
      <w:r>
        <w:rPr>
          <w:b/>
          <w:bCs/>
        </w:rPr>
        <w:t xml:space="preserve">План по налогам на совокупный доход </w:t>
      </w:r>
      <w:r>
        <w:rPr/>
        <w:t>выполнен на 86,6%, или недополучено 4 064 306,82руб., в том числе по единому  налогу на вмененный доход — 1 598 213,74 рублей,  налогу, взимаемому в связи с применением упрощенной системы налогообложения — 2 255 580,65 рублей, в связи со снижением налогооблагаемой базы в результате увеличения размера фиксированных платежей в пенсионный фонд, сокращением количества налогоплательщиков, изменением норматива отчислений в местный бюджет по налогу, взимаемому в связи с применением упрощенной системы налогообложения (33,75% вместо 45% в 2012 году).</w:t>
      </w:r>
    </w:p>
    <w:p>
      <w:pPr>
        <w:pStyle w:val="TextBody"/>
        <w:ind w:firstLine="567"/>
        <w:jc w:val="both"/>
        <w:rPr/>
      </w:pPr>
      <w:r>
        <w:rPr>
          <w:b/>
          <w:bCs/>
        </w:rPr>
        <w:t xml:space="preserve">Поступления налогов на имущество </w:t>
      </w:r>
      <w:r>
        <w:rPr/>
        <w:t xml:space="preserve">составили 52 029 736,14 рублей, при плане 54 922 000,00 рублей, или процент выполнения — 94,7. Налог на имущество физических лиц выполнен на 71,6%. </w:t>
      </w:r>
    </w:p>
    <w:p>
      <w:pPr>
        <w:pStyle w:val="311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По земельному  налогу исполнение 100,5%. Рост поступлений по земельному налогу вызван оплатой задолженности основным должником ОАО «Донецкий экскаватор», увеличением налоговой ставки с 0,1% до 0,3% в отношении земельных участков, расположенных под домами индивидуальной жилой застройки, и проводимой  Администрацией города совместно с МРИ ФНС России №21 по РО и службой судебных приставов работой по снижению налоговой задолженности. За  12 месяцев 2013 года проведено 15 заседаний  Координационного Совета по собираемости налогов и других обязательных платежей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Выполнение плана по государственной пошлине </w:t>
      </w:r>
      <w:r>
        <w:rPr>
          <w:sz w:val="28"/>
          <w:szCs w:val="28"/>
        </w:rPr>
        <w:t xml:space="preserve">составило 121,5 %., или получено сверхплана 424112,07 рублей. </w:t>
      </w:r>
    </w:p>
    <w:p>
      <w:pPr>
        <w:pStyle w:val="311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упления по отмененным налогам и сборам </w:t>
      </w:r>
      <w:r>
        <w:rPr>
          <w:szCs w:val="28"/>
        </w:rPr>
        <w:t>составили 292,99 рублей, в том числе по земельному налогу  292,99 рублей.</w:t>
      </w:r>
    </w:p>
    <w:p>
      <w:pPr>
        <w:pStyle w:val="TextBodyIndent"/>
        <w:tabs>
          <w:tab w:val="clear" w:pos="708"/>
          <w:tab w:val="left" w:pos="6096" w:leader="none"/>
        </w:tabs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6096" w:leader="none"/>
        </w:tabs>
        <w:ind w:firstLine="567"/>
        <w:rPr>
          <w:b/>
          <w:b/>
          <w:bCs/>
        </w:rPr>
      </w:pPr>
      <w:r>
        <w:rPr>
          <w:b/>
          <w:bCs/>
        </w:rPr>
        <w:t>Доходы от использования муниципального имущества:</w:t>
      </w:r>
    </w:p>
    <w:p>
      <w:pPr>
        <w:pStyle w:val="TextBodyIndent"/>
        <w:tabs>
          <w:tab w:val="clear" w:pos="708"/>
          <w:tab w:val="left" w:pos="426" w:leader="none"/>
        </w:tabs>
        <w:ind w:firstLine="567"/>
        <w:rPr/>
      </w:pPr>
      <w:r>
        <w:rPr/>
        <w:t>Удельный вес доходов от использования муниципального имущества в структуре доходов бюджета составляет 10,8 %. При плане  30 703 600,00 рублей, фактически поступило 23 359 185,62 рублей, или недополучено к плану  7 344 414,37 рублей. Невыполнение плана по арендной плате за земли, государственная собственность на которые не разграничена, на 6 820 500,00 рублей вызвано неуплатой текущих платежей предприятием-банкротом ОАО «Донкокс» - предприятие ликвидировано 05.09.2013 года.</w:t>
        <w:tab/>
      </w:r>
    </w:p>
    <w:p>
      <w:pPr>
        <w:pStyle w:val="TextBodyIndent"/>
        <w:ind w:firstLine="567"/>
        <w:rPr/>
      </w:pPr>
      <w:r>
        <w:rPr/>
        <w:t>По  следующим доходным источникам поступления в бюджет выше, чем за аналогичный период прошлого года</w:t>
      </w:r>
      <w:r>
        <w:rPr>
          <w:b/>
        </w:rPr>
        <w:t>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арендной плате за земли,  государственная собственность на которые не разграничена - на 1 034 412,08 рублей,  в связи с погашением плательщиками задолженности. За 2013г. выставлено 154 предписания о погашении задолженности  в сфере земельных отношений на сумму 22 456 000,00 рублей, удовлетворено 5 исковых заявлений о взыскании задолженности по арендной плате за землю на сумму 9 258 600,00 рублей. В отношении физических лиц подано 19 заявлений о выдаче судебного приказа о взыскании задолженности на сумму 161 400,00 рубле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доходам от сдачи в аренду имущества, составляющего казну городских округов (за исключением земельных участков) на 1120619,80 руб. (в результате оплаты плательщиками за 2012г. и в связи с увеличением количества договоров аренды). За 2013 года в сфере имущественных отношений выставлено 53 претензии  на сумму 446 300,00 рублей, направлено и рассмотрено судебными органами 21 заявлений о выдаче судебных приказов и 4 исковых заявления на общую сумму 350 700,00 рублей. Оплачено арендаторами задолженности по выставленным претензиям и во исполнение судебного акта 499 100,00 рублей.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Невыполнение плана поступлений по доходам от перечисления части прибыли государственных и муниципальных унитарных предприятий, остающейся после уплаты налогов и обязательных платежей (при плане 554 300,00 рублей получено 531 162,70 рублей или недополучено 23 137,30 рублей) объясняется снижением выручки в результате уменьшения объемов работ.</w:t>
      </w:r>
    </w:p>
    <w:p>
      <w:pPr>
        <w:pStyle w:val="TextBodyIndent"/>
        <w:tabs>
          <w:tab w:val="clear" w:pos="708"/>
          <w:tab w:val="left" w:pos="6456" w:leader="none"/>
        </w:tabs>
        <w:ind w:left="36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456" w:leader="none"/>
        </w:tabs>
        <w:ind w:left="360" w:firstLine="708"/>
        <w:rPr>
          <w:b/>
          <w:b/>
          <w:bCs/>
        </w:rPr>
      </w:pPr>
      <w:r>
        <w:rPr>
          <w:b/>
          <w:bCs/>
        </w:rPr>
        <w:t>Плата за негативное воздействие на окружающую среду:</w:t>
      </w:r>
    </w:p>
    <w:p>
      <w:pPr>
        <w:pStyle w:val="TextBody"/>
        <w:ind w:firstLine="720"/>
        <w:jc w:val="both"/>
        <w:rPr/>
      </w:pPr>
      <w:r>
        <w:rPr/>
        <w:t xml:space="preserve">Поступления по данному источнику составили  837 282,10 рублей, при плане 810 000,00 рублей, или получено сверхплана 27 282,10 рублей. </w:t>
      </w:r>
    </w:p>
    <w:p>
      <w:pPr>
        <w:pStyle w:val="TextBody"/>
        <w:ind w:left="644" w:hanging="0"/>
        <w:jc w:val="both"/>
        <w:rPr/>
      </w:pPr>
      <w:r>
        <w:rPr/>
      </w:r>
    </w:p>
    <w:p>
      <w:pPr>
        <w:pStyle w:val="TextBody"/>
        <w:ind w:left="644" w:hanging="0"/>
        <w:jc w:val="both"/>
        <w:rPr/>
      </w:pPr>
      <w:r>
        <w:rPr/>
      </w:r>
    </w:p>
    <w:p>
      <w:pPr>
        <w:pStyle w:val="TextBody"/>
        <w:ind w:left="644" w:hanging="0"/>
        <w:jc w:val="both"/>
        <w:rPr>
          <w:b/>
          <w:b/>
          <w:bCs/>
        </w:rPr>
      </w:pPr>
      <w:r>
        <w:rPr>
          <w:b/>
          <w:bCs/>
        </w:rPr>
        <w:t>Доходы от продажи материальных и нематериальных активов:</w:t>
      </w:r>
    </w:p>
    <w:p>
      <w:pPr>
        <w:pStyle w:val="TextBody"/>
        <w:ind w:firstLine="644"/>
        <w:jc w:val="both"/>
        <w:rPr/>
      </w:pPr>
      <w:r>
        <w:rPr>
          <w:bCs/>
        </w:rPr>
        <w:t xml:space="preserve">Доходы от продажи материальных и нематериальных активов выполнены на 82,5% или недополучено к плану 2 101 601,96 рублей. </w:t>
      </w:r>
    </w:p>
    <w:p>
      <w:pPr>
        <w:pStyle w:val="TextBodyIndent"/>
        <w:tabs>
          <w:tab w:val="clear" w:pos="708"/>
          <w:tab w:val="left" w:pos="426" w:leader="none"/>
          <w:tab w:val="left" w:pos="6096" w:leader="none"/>
        </w:tabs>
        <w:ind w:firstLine="709"/>
        <w:rPr/>
      </w:pPr>
      <w:r>
        <w:rPr/>
        <w:t>Доходы от реализации имущества, находящегося в муниципальной собственности составили 6 190 535,00 рублей, при плане 11 407 400,00 рублей, или недополучено 5 216 865,00 рублей, невыполнение плана  объясняется тем, что по одному объекту аукцион не состоялся в связи с уклонением победителя аукциона от заключения в установленный срок договора купли-продажи имущества, отсутствием заявок на участие в аукционах.</w:t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rPr/>
      </w:pPr>
      <w:r>
        <w:rPr/>
        <w:t>Доходы от продажи земельных участков составили 3 716 263,04 рублей., при плане 601 000,00 рублей, или получено  сверхплана 3 115 263,04 рублей (за земельные участки по заключенным договорам выкупа по Федеральному закону № 159-ФЗ).</w:t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rPr>
          <w:bCs/>
        </w:rPr>
      </w:pPr>
      <w:r>
        <w:rPr>
          <w:bCs/>
        </w:rPr>
        <w:t xml:space="preserve">    </w:t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rPr/>
      </w:pPr>
      <w:r>
        <w:rPr>
          <w:b/>
          <w:bCs/>
        </w:rPr>
        <w:t>Штрафы, санкции, возмещение ущерба</w:t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rPr/>
      </w:pPr>
      <w:r>
        <w:rPr/>
        <w:t xml:space="preserve">Поступления  составили 2 220 377,47 рублей, при плане 1 913 400,00 рублей, или получено сверхплана  306 977,47 рублей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Безвозмездные поступления за 2013 год составили  966 151 705,08 рублей, в том числе из областного бюджета дотации получены в объеме – 98 527 890,00 рублей, субсидии – 299 987 833,64  рублей, субвенции – 465 318 016,41 рублей,  иные межбюджетные трансферты  – 102 317 965,03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6" w:gutter="0" w:header="284" w:top="899" w:footer="34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\p </w:instrText>
    </w:r>
    <w:r>
      <w:rPr>
        <w:sz w:val="8"/>
        <w:szCs w:val="8"/>
      </w:rPr>
      <w:fldChar w:fldCharType="separate"/>
    </w:r>
    <w:r>
      <w:rPr>
        <w:sz w:val="8"/>
        <w:szCs w:val="8"/>
      </w:rPr>
      <w:t>/tmp/in/input.doc</w:t>
    </w:r>
    <w:r>
      <w:rPr>
        <w:sz w:val="8"/>
        <w:szCs w:val="8"/>
      </w:rPr>
      <w:fldChar w:fldCharType="end"/>
    </w:r>
    <w:r>
      <w:rPr>
        <w:sz w:val="8"/>
        <w:szCs w:val="8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TIME \@"HH:mm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21:13</w:t>
    </w:r>
    <w:r>
      <w:rPr>
        <w:sz w:val="8"/>
        <w:szCs w:val="8"/>
      </w:rPr>
      <w:fldChar w:fldCharType="end"/>
    </w:r>
    <w:r>
      <w:rPr>
        <w:sz w:val="8"/>
        <w:szCs w:val="8"/>
      </w:rPr>
      <w:t>/</w:t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dd.MM.yy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30.07.26</w:t>
    </w:r>
    <w:r>
      <w:rPr>
        <w:sz w:val="8"/>
        <w:szCs w:val="8"/>
      </w:rPr>
      <w:fldChar w:fldCharType="end"/>
    </w:r>
    <w:r>
      <w:rPr>
        <w:sz w:val="8"/>
        <w:szCs w:val="8"/>
      </w:rPr>
      <w:t xml:space="preserve">                                                                                                                                        стр. </w:t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PAG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6</w:t>
    </w:r>
    <w:r>
      <w:rPr>
        <w:sz w:val="8"/>
        <w:szCs w:val="8"/>
      </w:rPr>
      <w:fldChar w:fldCharType="end"/>
    </w:r>
    <w:r>
      <w:rPr>
        <w:sz w:val="8"/>
        <w:szCs w:val="8"/>
      </w:rPr>
      <w:t xml:space="preserve"> из </w:t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NUMPAGES \* ARABIC </w:instrText>
    </w:r>
    <w:r>
      <w:rPr>
        <w:sz w:val="8"/>
        <w:szCs w:val="8"/>
      </w:rPr>
      <w:fldChar w:fldCharType="separate"/>
    </w:r>
    <w:r>
      <w:rPr>
        <w:sz w:val="8"/>
        <w:szCs w:val="8"/>
      </w:rPr>
      <w:t>6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68"/>
        </w:tabs>
        <w:ind w:left="1868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622"/>
        </w:tabs>
        <w:ind w:left="2622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376"/>
        </w:tabs>
        <w:ind w:left="3376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4130"/>
        </w:tabs>
        <w:ind w:left="413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4884"/>
        </w:tabs>
        <w:ind w:left="4884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5638"/>
        </w:tabs>
        <w:ind w:left="5638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  <w:sz w:val="24"/>
      <w:szCs w:val="24"/>
    </w:rPr>
  </w:style>
  <w:style w:type="character" w:styleId="Style7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Верхний колонтитул Знак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10">
    <w:name w:val="Нижний колонтитул Знак"/>
    <w:basedOn w:val="Style5"/>
    <w:qFormat/>
    <w:rPr>
      <w:rFonts w:cs="Times New Roman"/>
      <w:sz w:val="24"/>
      <w:szCs w:val="24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1">
    <w:name w:val="Текст сноски Знак"/>
    <w:basedOn w:val="Style5"/>
    <w:qFormat/>
    <w:rPr>
      <w:rFonts w:cs="Times New Roman"/>
    </w:rPr>
  </w:style>
  <w:style w:type="character" w:styleId="Style12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Текст выноски Знак"/>
    <w:basedOn w:val="Style5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/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татьи закона"/>
    <w:basedOn w:val="Normal"/>
    <w:qFormat/>
    <w:pPr>
      <w:jc w:val="center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kern w:val="2"/>
      <w:sz w:val="28"/>
      <w:szCs w:val="20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8:00Z</dcterms:created>
  <dc:creator>Unknown User</dc:creator>
  <dc:description/>
  <cp:keywords/>
  <dc:language>en-US</dc:language>
  <cp:lastModifiedBy>Галина Георгиевна Бондаренко</cp:lastModifiedBy>
  <cp:lastPrinted>2014-04-16T14:59:00Z</cp:lastPrinted>
  <dcterms:modified xsi:type="dcterms:W3CDTF">2014-04-16T11:00:00Z</dcterms:modified>
  <cp:revision>59</cp:revision>
  <dc:subject/>
  <dc:title>«Об итогах социально-экономического развития Ростовской          области   за I квартал 2001 года»  </dc:title>
</cp:coreProperties>
</file>