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</w:rPr>
      </w:pPr>
      <w:r>
        <w:rPr>
          <w:sz w:val="28"/>
        </w:rPr>
        <w:t>Отчет о муниципальных внутренних заимствованиях местного бюджета за 2013 год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ограммой муниципальных внутренних заимствований местного бюджета на 2013 год, утвержденной решением Донецкой городской Думы 03.07.2013г. №71  «О внесении изменений в решение Донецкой городской Думы от 20.12.2012г. №115 «О бюджете города Донецка на 2013 год и плановый период 2013 и 2014 годов» в отчетном финансовом году осуществлялось привлечение заемных средств Администрацией города Донец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распоряжением Правительства Ростовской области от 08.07.2013г. №234 «О предоставлении бюджетного кредита муниципальному образованию «Город Донецк», договором №14-48/БК-13 от 15.07.2013г. о предоставлении бюджетного кредита Администрации города Донецка  был предоставлен бюджетный кредит на возвратной основе за счет средств областного бюджета в сумме 40399,3 тыс. рублей на покрытие временного кассового разрыва со сроком возврата до 29.11.2013г.  с платой за пользование бюджетным кредитом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 Бюджетный кредит был возвращен в полном объеме 25.11.2013г. За пользование бюджетным кредитом уплачены проценты в  сумме 593,5 тыс. рублей.   </w:t>
      </w:r>
    </w:p>
    <w:p>
      <w:pPr>
        <w:pStyle w:val="31"/>
        <w:ind w:firstLine="708"/>
        <w:jc w:val="both"/>
        <w:rPr>
          <w:bCs/>
        </w:rPr>
      </w:pPr>
      <w:r>
        <w:rPr>
          <w:bCs/>
        </w:rPr>
        <w:t xml:space="preserve">В соответствии с муниципальным контрактом (кредитным договором)  от 26.08.2013г. №01-48/КК-13 муниципальному образованию «Город Донецк» в ОАО «Банк «Северный морской путь» была открыта кредитная линия с лимитом выдачи в сумме 11623,3 тыс. рублей со сроками возврата денежных средств до 01.12.2014г. включительно 5000,0 тыс. рублей, до 01.12.2015г. включительно 6623,3 тыс. рублей,  проценты за пользование кредитными ресурсами  составляют 10,2 процента годовых. В пределах кредитной линии был предоставлены средства в сумме 8480,0 тыс. рублей. За пользование кредитными ресурсами были уплачены проценты в сумме 4,7 тыс. рублей. </w:t>
      </w:r>
    </w:p>
    <w:p>
      <w:pPr>
        <w:pStyle w:val="31"/>
        <w:ind w:firstLine="708"/>
        <w:jc w:val="both"/>
        <w:rPr>
          <w:bCs/>
        </w:rPr>
      </w:pPr>
      <w:r>
        <w:rPr>
          <w:bCs/>
        </w:rPr>
        <w:t>Муниципальные гарантии Администрацией города Донецка в отчетном финансовом году не предоставлялись.</w:t>
      </w:r>
    </w:p>
    <w:p>
      <w:pPr>
        <w:pStyle w:val="31"/>
        <w:ind w:firstLine="708"/>
        <w:jc w:val="both"/>
        <w:rPr/>
      </w:pPr>
      <w:r>
        <w:rPr>
          <w:bCs/>
        </w:rPr>
        <w:t>Выпуск муниципальных ценных бумаг в 2013 году не осуществлялся.</w:t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/>
      </w:pPr>
      <w:r>
        <w:rPr/>
        <w:t xml:space="preserve">Начальник Финансового управления                                       </w:t>
      </w:r>
    </w:p>
    <w:p>
      <w:pPr>
        <w:pStyle w:val="31"/>
        <w:rPr/>
      </w:pPr>
      <w:r>
        <w:rPr/>
        <w:t>Администрации г. Донецка</w:t>
        <w:tab/>
        <w:t>О.В. Гус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40" w:leader="none"/>
      </w:tabs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40" w:leader="none"/>
      </w:tabs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40" w:leader="none"/>
      </w:tabs>
      <w:ind w:left="0" w:right="0" w:hanging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tabs>
        <w:tab w:val="clear" w:pos="708"/>
        <w:tab w:val="left" w:pos="6840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6840" w:leader="none"/>
      </w:tabs>
      <w:jc w:val="both"/>
    </w:pPr>
    <w:rPr>
      <w:b/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6840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/>
      <w:bCs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48"/>
      <w:szCs w:val="20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39:00Z</dcterms:created>
  <dc:creator>1</dc:creator>
  <dc:description>JU$t bEEn CAPuted!</dc:description>
  <cp:keywords/>
  <dc:language>en-US</dc:language>
  <cp:lastModifiedBy>Галина Георгиевна Бондаренко</cp:lastModifiedBy>
  <cp:lastPrinted>2011-05-04T19:10:00Z</cp:lastPrinted>
  <dcterms:modified xsi:type="dcterms:W3CDTF">2014-03-31T08:27:00Z</dcterms:modified>
  <cp:revision>9</cp:revision>
  <dc:subject/>
  <dc:title>АДМИНИСТРАЦИЯ г</dc:title>
</cp:coreProperties>
</file>