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ии инвентаризаций</w:t>
      </w:r>
    </w:p>
    <w:p>
      <w:pPr>
        <w:pStyle w:val="Normal"/>
        <w:ind w:left="-720"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1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397"/>
        <w:gridCol w:w="19"/>
        <w:gridCol w:w="900"/>
        <w:gridCol w:w="1588"/>
        <w:gridCol w:w="1633"/>
        <w:gridCol w:w="1260"/>
        <w:gridCol w:w="6300"/>
      </w:tblGrid>
      <w:tr>
        <w:trPr>
          <w:trHeight w:val="845" w:hRule="atLeast"/>
        </w:trPr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ведение инвентаризации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зультат инвентаризации (расхождения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выявленных</w:t>
            </w:r>
          </w:p>
          <w:p>
            <w:pPr>
              <w:pStyle w:val="Normal"/>
              <w:jc w:val="center"/>
              <w:rPr/>
            </w:pPr>
            <w:r>
              <w:rPr/>
              <w:t>расхождений</w:t>
            </w:r>
          </w:p>
        </w:tc>
      </w:tr>
      <w:tr>
        <w:trPr>
          <w:trHeight w:val="553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чина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каз о проведени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д счета бюджетного уч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умма, руб.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12.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ждений не выявлено (Донецкая городская Дума) 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12.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Администрация города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11.201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1.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МУ «Отдел культуры и спорта Администрации г.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10.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МУ отдел образования администрации города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/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12.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МУ «Управление ЖКХ, транспорта и связи Администрации  города Донецка»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1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1.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10,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нята на баланс Управления социальной защиты населения г. Донецка Ростовской области основное средств «Локальная компьютерная сеть» по текущей рыночной стоимости, сформированной на дату принятия к учету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ручение Мэра города Донецк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4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4.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Комитет по управлению имуществом г. Донецка Ростовской области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 целях упорядочения информации об объектах муниципальной собственности, повышения уровня сохранности муниципального имуществ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09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9.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Комитет по управлению имуществом г. Донецка Ростовской области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2.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Отдел записи актов гражданского состояния Администрации г.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rPr/>
      </w:pPr>
      <w:r>
        <w:rPr/>
      </w:r>
    </w:p>
    <w:sectPr>
      <w:type w:val="nextPage"/>
      <w:pgSz w:orient="landscape" w:w="16838" w:h="11906"/>
      <w:pgMar w:left="567" w:right="1701" w:gutter="851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8:00Z</dcterms:created>
  <dc:creator>Bezuglaya</dc:creator>
  <dc:description/>
  <cp:keywords/>
  <dc:language>en-US</dc:language>
  <cp:lastModifiedBy>Оксана Петровная Калмыкова</cp:lastModifiedBy>
  <cp:lastPrinted>2013-08-23T11:06:00Z</cp:lastPrinted>
  <dcterms:modified xsi:type="dcterms:W3CDTF">2014-03-25T08:50:00Z</dcterms:modified>
  <cp:revision>12</cp:revision>
  <dc:subject/>
  <dc:title>Сведения о проведении инвентаризации</dc:title>
</cp:coreProperties>
</file>