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Таблица N 2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рах по повышению эффективности расходования бюджетных средств  в  2013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409"/>
        <w:gridCol w:w="257"/>
        <w:gridCol w:w="736"/>
        <w:gridCol w:w="226"/>
        <w:gridCol w:w="766"/>
        <w:gridCol w:w="4536"/>
      </w:tblGrid>
      <w:tr>
        <w:trPr>
          <w:trHeight w:val="23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431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используют возможность  различных процедур размещения заказов. В частности, посредством проведения торгов в форме конкурса или аукциона, путем запроса котировок, у единственного поставщика (исполнителя, подрядчика)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 закон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-Ф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7.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 регулирует отношения, связанные с размещением заказов на поставки товаров, выполнение работ, оказание услуг для муниципальных нужд, в том числе устанавливает единый порядок размещения заказов, в целях обеспечения единства экономического пространства на территории Российской Федерации при размещении заказов, эффективного использования средств бюджетов и внебюджетных источников финансирования, расширения возможностей для участия физических и юридических лиц в размещении заказов и стимулирования такого участия, развития добросовестной конкуренции, совершенствования деятельности органов местного самоуправления в сфере размещения заказов, обеспечения гласности и экономии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  разрабатывают, уточняют, составляют отчет  по городским долгосрочным программ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города Донецка «О Порядке принятия решения о разработке городских долгосроч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 программ, их формирования и 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рядке проведения и критериях оценки эффективности реализации городских долгосрочных целевых программ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.06.2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городских долгосрочных целевых программ позволяет определить цели и приоритеты социально-экономического развития муниципального образования «Город Донецк», спрогнозировать развитие потребностей и финансовых ресурсов.</w:t>
            </w:r>
          </w:p>
          <w:p>
            <w:pPr>
              <w:pStyle w:val="ConsPlusNormal"/>
              <w:ind w:firstLine="34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долгосрочные целевые программы сосредоточены на реализации крупномасштабных, наиболее важных для муниципального образования проектов и мероприятий, направленных на решение системных проблем в соответствии с полномочиями Администрации города Донецка по решению вопросов местного значения, определенных федеральным и областным законодательством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Городские долгосрочные целевые программы включают в себя несколько подпрограмм, направленных на решение конкретных задач в рамках целевых программ, которые нацелены на достижение эффективных результатов, а также на выполнение финансового обеспечения муниципального задания.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ми учреждениями докладов о результатах и основных направлениях деятель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 города Донецка «О совершенствовании порядка подготовки и представления докладов о результатах и основных      направлениях      деятельности     отраслевых (функциональных) органов Администрации города Донецка, структурных подразделений Администрации города Донец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3.2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дготовка докладов осуществляется для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эффективности использования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ведут реестры расходных обязатель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города Донецка «О порядке ведения реестра расходных обязательств муниципального образования «Город Донецк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6.20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бязательное ведение реестра расходных обязательств устанавливается с целью учета и анализа расходных обязательств, повышения прозрачности бюджетного процесса, обоснованности правовой базы бюджетов и их ориентации на выполнение законодательно определенных функций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зволяет четко привязать бюджетные ассигнования к действующей нормативной правовой базе, определяющей полномочия и функции органов государственной власти и местного самоуправ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еестра расходных обязательств муниципального образования «Город Донецк» используются при разработке проекта местного бюджета на очередной финансовый год и среднесрочного финансового плана.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города Донецка «О мерах по реализации решения Донецкой городской Думы «О бюджете города Донецка на 2013 год и на плановый период 2014 и 2015 годов»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2.2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7"/>
              <w:jc w:val="both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принимают на себя обязательства по обеспечению равномерного и эффективное использование средств бюджета в течение текущего финансового года, а также проведения всех конкурсных процедур в течение 1 квартала 2013 года.</w:t>
            </w:r>
          </w:p>
          <w:p>
            <w:pPr>
              <w:pStyle w:val="Normal"/>
              <w:ind w:firstLine="3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бюджетных ассигнований, сложившаяся в процессе исполнения бюджета по результатам процедуры размещения заказов по закупкам товаров, работ (услуг) была направлена на повышение заработной платы работников бюджетного сектора экономики в целях реализации Указов Президента Российской Федерации от 07.05.2012 №597 «О мероприятиях по реализации государственной социальной политики» и от 01.06.2012 №761 «О Национальной стратегии действий в интересах детей на 2012 – 2017 годы».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18"/>
                <w:szCs w:val="18"/>
              </w:rPr>
              <w:t>Главными распорядителями средств местного бюджета предоставлялись аналитические  материалы об освоении средств областного бюджета и бюджета города Донецка, осуществлялся контроль за целевым и эффективным использованием средств областного бюджета, включая средства резервного фонда Правительства Ростовской области, а также средств бюджета города Донецка.</w:t>
            </w:r>
          </w:p>
          <w:p>
            <w:pPr>
              <w:pStyle w:val="Normal"/>
              <w:ind w:firstLine="3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лись меры по недопущению образования просроченной кредиторской задолженности по расходам главных распорядителей средств местного бюджета и обеспечивалось выполнение положений Постановление Правительства Ростовской области от 30.08.2012 №834 «О порядке расходования средств Фонда софинансирования расходов» в части предоставления копий документов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43:00Z</dcterms:created>
  <dc:creator>Olga</dc:creator>
  <dc:description/>
  <cp:keywords/>
  <dc:language>en-US</dc:language>
  <cp:lastModifiedBy>Оксана Петровная Калмыкова</cp:lastModifiedBy>
  <cp:lastPrinted>2014-04-03T09:09:00Z</cp:lastPrinted>
  <dcterms:modified xsi:type="dcterms:W3CDTF">2014-04-03T05:12:00Z</dcterms:modified>
  <cp:revision>5</cp:revision>
  <dc:subject/>
  <dc:title>                                                                Таблица N 2</dc:title>
</cp:coreProperties>
</file>