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ind w:left="-120" w:firstLine="120"/>
        <w:jc w:val="right"/>
        <w:rPr/>
      </w:pPr>
      <w:r>
        <w:rPr>
          <w:rFonts w:eastAsia="Courier New"/>
        </w:rPr>
        <w:t xml:space="preserve"> </w:t>
      </w:r>
      <w:r>
        <w:rPr/>
        <w:t xml:space="preserve">Код формы по ОКУД 0503166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ведения об исполнении мероприятий в рамках целевых программ</w:t>
      </w:r>
    </w:p>
    <w:p>
      <w:pPr>
        <w:pStyle w:val="Normal"/>
        <w:suppressAutoHyphens w:val="false"/>
        <w:autoSpaceDE w:val="false"/>
        <w:jc w:val="both"/>
        <w:rPr>
          <w:sz w:val="16"/>
          <w:szCs w:val="16"/>
        </w:rPr>
      </w:pPr>
      <w:r>
        <w:rPr/>
        <w:tab/>
      </w:r>
      <w:r>
        <w:rPr>
          <w:sz w:val="18"/>
          <w:szCs w:val="18"/>
        </w:rPr>
        <w:t>Дополнительные сведения о мероприятиях в рамках сорока двух областных и городских долгосрочных целевых программ в 2013 году были запланированы и выполнены следующие целевые мероприятия:</w:t>
      </w:r>
      <w:r>
        <w:rPr>
          <w:sz w:val="16"/>
          <w:szCs w:val="16"/>
        </w:rPr>
        <w:t xml:space="preserve"> Обеспечение безопасности граждан на территории муниципального образования «Город Донецк», создание условий для эффективного управления и распоряжения муниципальным имуществом, </w:t>
      </w:r>
      <w:r>
        <w:rPr>
          <w:sz w:val="16"/>
          <w:szCs w:val="16"/>
          <w:lang w:eastAsia="ru-RU"/>
        </w:rPr>
        <w:t xml:space="preserve"> безопасная эксплуатация объектов газового хозяйства;  ремонт и содержание объектов газового хозяйства</w:t>
      </w:r>
      <w:r>
        <w:rPr>
          <w:sz w:val="16"/>
          <w:szCs w:val="16"/>
        </w:rPr>
        <w:t>, совершенствование организации муниципальной службы, повышение эффективности исполнения муниципальными</w:t>
      </w:r>
      <w:r>
        <w:rPr>
          <w:sz w:val="28"/>
        </w:rPr>
        <w:t xml:space="preserve"> </w:t>
      </w:r>
      <w:r>
        <w:rPr>
          <w:sz w:val="16"/>
          <w:szCs w:val="16"/>
        </w:rPr>
        <w:t>служащими своих должностных обязанностей, выполнение функций органами местного самоуправления, услуги по защите электронного документооборота, обслуживание ПО «МАИС ЗАГС,  создание условий несения муниципальной и иной службы членами казачьих обществ, повышение уровня обеспечения пожарной безопасности, совершенствование противопожарной защиты объектов социальной сферы, защита населения от чрезвычайных ситуаций, создание  равных и благоприятных условий для развития субъектов малого и среднего предпринимательства, капитальный ремонт многоквартирных домов, переселения граждан из аварийного жилищного фонда в благоустроенное жилье, обеспечение экологической безопасности, сохранение зеленых насаждений, их охрана и защита, создание условий для включения Донецкой молодежи как активного субъекта в процессы социально-экономического, общественно – политического и социально-культурного развития города Донецка, снижение уровня заболеваемости населения синдромом зависимости от наркотиков, предоставление государственной  поддержки в решении жилищной проблемы молодым семьям, нуждающимся в улучшении жилищных условий, укрепление материально-технической базы учреждений здравоохранения, развитие современной автомобильно-дорожной инфраструктуры, обеспечивающей ускорение товародвижения и снижение транспортных издержек, благоустройство территории города, комплектование книжных фондов библиотек муниципальных образований, капитальный ремонт  строительных конструкций в зоне помещений декорационной и котельной здания ДК «Шахтер»; финансовое обеспечение выполнения муниципального задания муниципальными учреждениями культуры» (в т.ч. повышение зарплаты), развитие физического воспитания и формирование здорового образа жизни среди учащихся и трудящихся, удовлетворение потребности населения в получении доступного и качественного дошкольного, начального, общего, основного общего, среднего общего, дополнительного образования, обеспечение социально-правовой защиты обучающихся и воспитанников, реализация комплекса мер по модернизации региональных систем общего образования, выполнение функций бюджетными учреждениями, , финансовое обеспечение выполнения муниципального задания муниципальными дошкольными общеобразовательными учреждениями, обеспечение 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обеспечение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учреждениях, организация и обеспечение отдыха и оздоровления детей, осуществление полномочий по социальному обслуживанию граждан пожилого возраста и инвалидов, организация доставки детей к местам отдыха и обратно, выплата государственных пенсий за выслугу лет муниципальным служащим,  оплата жилищно-коммунальных услуг отдельным категориям граждан, единовременное пособие беременной жене военнослужащего, 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строительство и реконструкция  муниципальных объектов водопроводно-канализационного хозяйства, строительство объектов электрических сетей наружного освещения, разработка ПСД на строительство газовых сетей,  формирование базовых образовательных учреждений, реализующих образовательные программы общего образования, обеспечивающие совместное обучение инвалидов и лиц, не имеющих нарушений развития.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616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8"/>
        <w:gridCol w:w="1843"/>
        <w:gridCol w:w="3118"/>
        <w:gridCol w:w="2268"/>
        <w:gridCol w:w="1786"/>
        <w:gridCol w:w="2770"/>
      </w:tblGrid>
      <w:tr>
        <w:trPr>
          <w:trHeight w:val="686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  <w:br/>
              <w:t xml:space="preserve">программы, </w:t>
              <w:br/>
              <w:t>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д целевой   </w:t>
              <w:br/>
              <w:t>статьи расходов по бюджетной класс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  <w:b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тверждено  </w:t>
              <w:br/>
              <w:t xml:space="preserve">бюджетной   </w:t>
              <w:br/>
              <w:t xml:space="preserve">росписью, с </w:t>
              <w:br/>
              <w:t>учетом изменений,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олнено,</w:t>
              <w:br/>
              <w:t>руб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чины</w:t>
              <w:br/>
              <w:t>отклонений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>
          <w:trHeight w:val="810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Профилактика правонарушений на территории муниципального образования «Город Донецк»  на 2011 – 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12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95 13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зопасности граждан на территории муниципального образования «Город Донец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26,9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1441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ая городская целевая программа «Противодействие коррупции в муниципальном образовании «Город Донецк» на 2011 – 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12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34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ероприятий по противодействию коррупции в муниципальном образовании «Город Донецк»; обеспе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щиты прав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онных интересов жител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м образовании</w:t>
            </w:r>
            <w:r>
              <w:rPr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род Донец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фактической потребности</w:t>
            </w:r>
          </w:p>
        </w:tc>
      </w:tr>
      <w:tr>
        <w:trPr>
          <w:trHeight w:val="810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ая долгосрочная целевая программа «Управление и распоряжение муниципальным имуществом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м образовании "Город Донецк» на 2013 – 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12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63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эффективного управления и распоряжения муниципальным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 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 771,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произведены по фактической потребности с учетом доведенных объемов финансирования </w:t>
            </w:r>
          </w:p>
        </w:tc>
      </w:tr>
      <w:tr>
        <w:trPr>
          <w:trHeight w:val="1198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ая долгосрочная целевая программа «Содержание объектов газового хозяйства на террит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го образования «Город Донецк» в 2013 – 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12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50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Обеспечение безопасной эксплуатации объектов газового хозяйства;  решение задач по ремонту и содержанию объектов газового хозяйств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09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08 964,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41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лгосрочная городская целевая программа «Развитие муниципальной службы в муниципальном образовании «Город Донецк» на 2012 – 2014 годы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12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33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Совершенствование организации муниципальной службы, повышение эффективности исполнения муниципальными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лужащими своих должност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 8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703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958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ая долгосрочная целевая программа "Развитие и использование информационных и телекоммуникационных технологий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товской области на 2010-201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12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8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, услуги по защите электронного документооборота, обслуживание ПО «МАИС ЗАГ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 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 271,6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567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программа  поддержки казачьих обществ на 2007 – 201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2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 условий несения муниципальной и иной службы членами казачьих об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33 1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33 1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24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Пожарная безопасность и защита населения и территории муниципального образования «Город Донецк» от чрезвычайных ситуаций на 2011 – 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32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обеспечения пожарной безопасности, совершенствование противопожарной защиты объектов социальной сферы, защита населения от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572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50 592,6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712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адресная программа «Переселение граждан из аварийного жилищного фонда муниципального образования «Город Донецк» в 2011 – 2013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61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селения граждан из аварийного жилищного фонда в благоустроенное жиль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375,9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12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адресная программа «Переселение граждан из аварийного жилищного фонда муниципального образования «Город Донецк» в 2012 – 2013 год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15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еления граждан из аварийного жилищного фонда в благоустроенное жил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73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73 52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12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адресная программа «Переселение граждан из аварийного жилищного фонда муниципального образования «Город Донецк» в  2013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67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еления граждан из аварийного жилищного фонда в благоустроенное жил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887 8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887 133,1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992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Развитие материально-технической базы и освещение  деятельности Администрации города на 2013 – 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4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сист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управле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сестороннее информирование жителей о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714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17 612,4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715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4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 равных и благоприятных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01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01 0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долгосрочная программа развития субъектов  малого и среднего предпринимательства в городе Донецке на 2009 – 201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2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темпов развития малого и среднего предпринимательства, как одного из стратегических факторов социально-экономического развития муниципального образования «Город Донецк», расширение сфер деятельности и экономическое укрепление мал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 9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 9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целевая программа «Развитие жилищного хозяйства в Ростовской области на  2012-2015 годы»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12 00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многоквартирн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407 3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12 780,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лучены средства областного бюджета, кредиторская задолженность на 01.01.2014 – 3 256 422,00 руб.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Развитие системы предоставления государственных и муниципальных услуг  в муниципальном  образовании «Город Донецк» на базе муниципального бюджетного учреждения «МФЦ» в 2013 – 2015 год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 02 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urier New" w:cs="Courier New" w:ascii="Times New Roman" w:hAnsi="Times New Roman"/>
                <w:sz w:val="16"/>
                <w:szCs w:val="16"/>
              </w:rPr>
              <w:t xml:space="preserve">Реализация политики, проводимой  Администрацией города Донецка, в части улучшения качества предоставления муниципальных услуг, сокращения сроков их оказания, повышения комфортности их предоставления, внедрения новых механизмов предоставления услуг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 1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145,57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66 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88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50 079,87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Об энергосбережении и повышении энергетической эффективности в муниципальном образовании «Город Донецк» на период 2010 – 2013 годов с перспективой до 2020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35 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здание экономических и организационных условий дл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ффективного использования энерго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01 1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94 344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Охрана окружающей среды и рационального природопользования на 2011 – 2014 годы в муниципальном образовании «Город Донец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14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экологической безопасности, сохранение зеленых насаждений, их охрана и защ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 3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176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 целевая программа «Молодежь Донецка» на 2011 - 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1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включения Донецкой молодежи как активного субъекта в процессы социально-экономического, общественно – политического и социально-культурного развития города Донец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3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программа «Молодежь Ростовской области (2013 – 2015 годы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1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молодеж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 1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 1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840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Комплексные меры противодействия злоупотреблению наркотиками и их незаконному обороту на 2011 – 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6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уровня заболеваемости населения синдромом зависимости от наркот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25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840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ая городская  целевая программа «Обеспечение жильем молодых семей в муниципальном образовании «Город Донецк» на 2012 – 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10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поддержки в решении жилищной проблемы молодым семьям, нуждающим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67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95" w:hRule="exac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ая целевая программа «Жилище» на 2011 – 2015 годы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88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оставление государственной  поддержки в решении жилищной проблемы молодым семьям, нуждающим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 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87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ая целевая городская  программа «Создание благоприятных условий для привлечения инвестиций в муниципальное образование «Город Донец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40 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инженерных изысканий для разработки проектно-сметной документации на мероприятия по обеспечению устойчивого водоснабжения и водоотведения инвестиционных площа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 00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 04 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500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500 0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ая долгосрочная целевая программа  «Модернизация здравоохранения муниципального образования «Город Донецк» на 2011 – 2013 год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6 01 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учреждений здравоохранения, внедрение современных информационных систем в здравоохран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50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50 400,00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6 02 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59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59 20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7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овременной автомобильно-дорожной инфраструктуры, обеспечивающей ускорение товародвижения и снижение транспортных издерж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524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583 864,1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 бюджетных средств в результате проведенного конкурса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Комплексное благоустройство территории муниципального образования «Город Донецк» в 2011 – 2014 год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27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территор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687 99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121 515,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офинансированы расходы по приобретению модульных туалетов-павильонов – 2 531 100,00 рублей, автобусных павильонов – 3 742 860,00 рублей,  автономного уличного освещения на солнечных батареях – 999 960,00 рублей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Развитие здравоохранения муниципального образования «Город Донецк» на 2010 — 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5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и улучшение здоровья населения, сокращение прямых и косвенных потерь за счет снижения заболеваемости и смертности. Повышение доступности и качества оказываемой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93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31 163,5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468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5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оказания  медицинской помощ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475 8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92 570,8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лучены средства областного бюджета, кредиторская задолженность на 01.01.2014 – 16 183 143,18 рублей</w:t>
            </w:r>
          </w:p>
        </w:tc>
      </w:tr>
      <w:tr>
        <w:trPr>
          <w:trHeight w:val="1031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адресная программа «Капитальный ремонт многоквартирных домов на территории муниципального образования «Город Донецк» в 2013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 12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аботка проектно-сметной документации на капитальный ремо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офинансированы расходы по разработке ПСД  в сумме 385 000,00 рублей</w:t>
            </w:r>
          </w:p>
        </w:tc>
      </w:tr>
      <w:tr>
        <w:trPr>
          <w:trHeight w:val="540" w:hRule="atLeast"/>
          <w:cantSplit w:val="true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целевая долгосрочная программа «Переселение граждан из ветхого жилого фонда, ставшего в результате ведения горных работ на ликвидируемых  угольных (сланцевых) шахтах непригодным для проживания по критериям безопасности в муниципальном образовании «Город Донец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 01 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6"/>
                <w:szCs w:val="16"/>
              </w:rPr>
              <w:t>Создание безопасных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проживания граждан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220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 832 736,16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846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68 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Развитие сферы культуры муниципального образования «Город Донецк» на 2010 — 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 02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 4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 04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строительных конструкций в зоне помещений декорационной и котельной здания ДК «Шахт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86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90 109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 04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50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89 122,2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9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 224 8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902 935,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692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 целевая программа «Культура Дона (2010 – 2014 годы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9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выполнения муниципального задания муниципальными учреждениями культуры (повышение заработной платы)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706 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706 128,7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92" w:hRule="atLeast"/>
          <w:cantSplit w:val="true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Развитие жилищного строительства в Ростовской области на 2012 – 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10 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жилищного строительства, переселение из аварийного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381 3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43 374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лучены средства областного бюджета, кредиторская задолженность на 01.01.2014 – 34 888 707.43 рублей</w:t>
            </w:r>
          </w:p>
        </w:tc>
      </w:tr>
      <w:tr>
        <w:trPr>
          <w:trHeight w:val="692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8 02 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617 854,8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 381 315,7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692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8 01 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 623 026,4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 464 010,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692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Развитие физической культуры и спорта в муниципальном образовании «Город Донецк» на 2010 – 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95 20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физического воспитания и формирование здорового образа жизни среди учащихся и трудя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 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 604,4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ая целевая программа «Развитие образования в муниципальном образовании «Город Донецк» на 2010 — 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95 26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довлетворение потребности населения в получении доступного и качественного дошкольного, начального, общего, основного общего, среднего общего, дополнительного образования, обеспечение социально-правовой защиты обучающихся и воспитанников, профилактика безнадзорности и правонарушений среди несовершеннолетних, сохранение и укрепление психического и физического здоровья обучающихся и воспитанни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 312 650,4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695 694,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 04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мебели для муниципальных дошкольных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0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 21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 по модернизации региональных систем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16 8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09 303,1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 09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учителей общеобразовательных учреждений выплатой ежемесячного денежного содержания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34 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34 9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 04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40 1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7 707,7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89 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ащение вновь вводимых дошкольны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2 3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2 3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6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заработной платы работникам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625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686 656,3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Развитие образования в Ростовской области на 2010 — 2015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6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высокого качества образования в соответствии с меняющимися запросами населения и перспективными задачами развития общ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 184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 182 431,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лучены средства областного бюджета, кредиторская задолженность на 01.01.2014 – 20 407 880,82 рублей</w:t>
            </w:r>
          </w:p>
        </w:tc>
      </w:tr>
      <w:tr>
        <w:trPr>
          <w:trHeight w:val="375" w:hRule="atLeast"/>
          <w:cantSplit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ддержка населения и социальное обслуживание граждан пожилого возраста и инвалидов, организация и обеспечение отдыха и оздоровле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 709 651,7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 165 17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ая городская  целевая программа «Социальная поддержка и социальное обслуживание населения муниципального образования «Город Донецк» на 2011-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8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жизни отдельных категорий населения муниципального образования «Город Донец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85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74 474,8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 05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 8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 963,7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 45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инвалидам компенсаций страховых прем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426,7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 46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221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216 129,2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 19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овременное пособие беременной жене военнослужа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 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 965,2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 15 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овременная денежная выплата на 3-го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83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34 294,1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 02 0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 177 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596 649,6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 04 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3 8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6 774,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 – 201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43 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и реконструкция  муниципальных объектов водопроводно-канализацион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856 1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58 525,2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лучены средства областного бюджета, кредиторская задолженность на 01.01.2014 – 11 304 438,00 рублей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долгосрочная целевая программа «Модернизация объектов коммунальной инфраструктуры Ростовской области на 2011 – 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15 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проектно-сметной документации на строительство газовых сетей и строительство объектов электрических сетей наруж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393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71 061,4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лучены средства областного бюджета, кредиторская задолженность на 01.01.2014 – 11 985 121,50 рублей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 04 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проектно-сметной документации на строительство газов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 3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0,8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лучены средства областного бюджета, кредиторская задолженность на 01.01.2014 – 576 003,48 рублей</w:t>
            </w:r>
          </w:p>
        </w:tc>
      </w:tr>
      <w:tr>
        <w:trPr>
          <w:trHeight w:val="229" w:hRule="atLeast"/>
          <w:cantSplit w:val="true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Российской Федерации "Доступная среда" на 2011 - 201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90 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базовых образовательных учреждений, реализующих образовательные программы общего образования, обеспечивающие совместное обучение инвалидов и лиц, не имеющих нарушений разви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33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55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9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296 928 873,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154 301 688,8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82" w:right="516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04:00Z</dcterms:created>
  <dc:creator>Olga</dc:creator>
  <dc:description/>
  <cp:keywords/>
  <dc:language>en-US</dc:language>
  <cp:lastModifiedBy>Оксана Петровная Калмыкова</cp:lastModifiedBy>
  <cp:lastPrinted>2014-04-02T14:32:00Z</cp:lastPrinted>
  <dcterms:modified xsi:type="dcterms:W3CDTF">2014-04-03T05:45:00Z</dcterms:modified>
  <cp:revision>4</cp:revision>
  <dc:subject/>
  <dc:title> Код формы по ОКУД 0503166                                                                                  </dc:title>
</cp:coreProperties>
</file>