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  <w:t>Таблица N 5</w:t>
      </w:r>
    </w:p>
    <w:p>
      <w:pPr>
        <w:pStyle w:val="ConsPlusNonformat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/>
      </w:pPr>
      <w:r>
        <w:rPr/>
        <w:t>Сведения о результатах мероприятий внутреннего контроля в 2013 году</w:t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4237"/>
        <w:gridCol w:w="2297"/>
        <w:gridCol w:w="2160"/>
      </w:tblGrid>
      <w:tr>
        <w:trPr>
          <w:trHeight w:val="4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     </w:t>
              <w:br/>
              <w:t xml:space="preserve">контрольных  </w:t>
              <w:br/>
              <w:t>мероприят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</w:t>
              <w:br/>
              <w:t>нару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по устранению</w:t>
              <w:br/>
              <w:t>выявленных нарушений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 на стадии формирования и утверждения бюджетных смет, визирования учредительных документов, договоров (контрактов), 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ой решением о местном бюджет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банковски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расчетов с подотчетными лицам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ервичных оправдательных документов до совершения финансово-хозяйственны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показателей в счетах-фактурах поставщика и показателей в товарных наклад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а-фактуры возвращены поставщику на переоформление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начисления выплаченной заработной платы в порядке самоконтр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нтроля на стадии совершения финансовых операций по распределению и использованию бюджетных средств в соответствии с утвержденной бюджетной росписью, сметой, кассовым планом, обоснованностью перечисления средств субсидий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сумм заключенных договоров уровню цен в регионе на товары, работы,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не превышением сумм заключенных договоров остаткам лимитов бюджетных обязательств по соответствующим статьям расходо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бюджетных средств, а также рассмотрение отчетов и иных сведений об использовании бюджетных средств.                                 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 состояние работы по взысканию дебиторской задолженности, а также погашение кредиторской задолжен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проверка учреждением банковских операций с безналичными денежными средствами, соответствие остатка денежных средств с данными по выписке из лицевого счета учреждения в отделении Федерального казначейства; правильности начисления заработной пл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денежных средств на лицевых счетах в ОФК остаткам, выведенным в регистрах бухгалтерского учета (по мере поступления выписок из лицевых счетов ОФК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ответствия перечня и номенклатуры полученных учреждением товаров, работ ,услуг 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годовой бюджетной отчетности за 2012 год Донецкой городской Думо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47:00Z</dcterms:created>
  <dc:creator>Olga</dc:creator>
  <dc:description/>
  <cp:keywords/>
  <dc:language>en-US</dc:language>
  <cp:lastModifiedBy>Bud-3</cp:lastModifiedBy>
  <cp:lastPrinted>2013-04-02T14:35:00Z</cp:lastPrinted>
  <dcterms:modified xsi:type="dcterms:W3CDTF">2014-03-26T05:32:00Z</dcterms:modified>
  <cp:revision>10</cp:revision>
  <dc:subject/>
  <dc:title>                                                                Таблица N 5</dc:title>
</cp:coreProperties>
</file>