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/>
      </w:pPr>
      <w:r>
        <w:rPr/>
        <w:t>Пояснительная записка к проекту решения Донецкой городской Думы</w:t>
      </w:r>
    </w:p>
    <w:p>
      <w:pPr>
        <w:pStyle w:val="Heading1"/>
        <w:spacing w:lineRule="auto" w:line="232"/>
        <w:rPr/>
      </w:pPr>
      <w:r>
        <w:rPr/>
        <w:t>«Об отчете об исполнении бюджета город Донецка за 2013 год»</w:t>
      </w:r>
    </w:p>
    <w:p>
      <w:pPr>
        <w:pStyle w:val="Normal"/>
        <w:spacing w:lineRule="auto" w:line="232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ind w:firstLine="72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32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Годовой</w:t>
      </w:r>
      <w:r>
        <w:rPr>
          <w:b w:val="false"/>
        </w:rPr>
        <w:t xml:space="preserve"> отчет об исполнении бюджета города Донецка за 2013 год подготовлен Администрацией города в соответствии с требованиями, установленными Бюджетным кодексом Российской Федерации, решением Донецкой городской Думы «Об утверждении Положения о бюджетном процессе в г. Донецке», </w:t>
      </w:r>
      <w:r>
        <w:rPr>
          <w:b w:val="false"/>
          <w:szCs w:val="28"/>
        </w:rPr>
        <w:t>Приказом Министерства финансов Российской Федерации от 28 декабря 2010 г. N 191н</w:t>
      </w:r>
      <w:r>
        <w:rPr>
          <w:sz w:val="24"/>
        </w:rPr>
        <w:t xml:space="preserve"> «</w:t>
      </w:r>
      <w:r>
        <w:rPr>
          <w:b w:val="false"/>
          <w:szCs w:val="28"/>
        </w:rPr>
        <w:t>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а Минфина России от 26.10.2012г. №138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 города Донецка Администрацией города Донецка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ект решения Донецкой городской Думы об исполнении бюджета города Донецка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яснительная записка к проекту решения Донецкой городской Думы об исполнении  бюджета города Донецка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бюджетная отчетность, предусмотренная бюджетным законодательством Российской Федерации для органа, организующего исполнение бюджета города Донец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четы об использовании бюджетных ассигнований резервного фонда Администрации города Донецка, о предоставлении и погашении бюджетных кредитов, о муниципальных гарантиях, о состоянии муниципального долга города Донецка на начало и конец отчетного финансового года, о муниципальных внутренних заимствованиях, об исполнении приложений к решению Донецкой городской Думы о бюджете города Донецка за отчетный финансовый год; </w:t>
      </w:r>
    </w:p>
    <w:p>
      <w:pPr>
        <w:pStyle w:val="Heading1"/>
        <w:spacing w:lineRule="auto" w:line="232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Проект решения Донецкой городской Думы </w:t>
      </w:r>
      <w:r>
        <w:rPr>
          <w:b w:val="false"/>
        </w:rPr>
        <w:t>«Об отчете об исполнении бюджета города Донецка за 2013 год» составлен в соответствии с требованиями Бюджетного кодекса Российской Федерации и включает следующи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ы бюджета города Донецка по кодам классификации доходов за 201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бюджета города Донецка по кодам видов доходов, подвидов доходов, классификации операций сектора государственного управления, относящихся к доходам местного бюджета за  2013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за 2013 год по разделам и подразделам, целевым статьям и видам расходов классификации  расходов бюджета города Донец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еделение бюджетных ассигнований за 2013 год по ведомственной структуре расходов бюджета города Донец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очники финансирования дефицита бюджета  города Донецка по кодам классификации источников финансирования дефицитов бюджетов за 201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очники  финансирования дефицита бюджета города Донецка по кодам групп, подгрупп, статей, видов источников финансирования дефицитов местного бюджета операций сектора государственного управления, относящихся к источникам финансирования дефицитов бюджетов за 2013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Годовой отчет об исполнении бюджета города Донецка за 2013 год рассмотрен и принят Министерством финансов Ростовской области. Годовая бухгалтерская отчетность представлена в установленные сроки. В отчетности соблюдены контрольные соотношения, установленные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>Исполнение бюджета города Донецка осуществлялось на основе решения Донецкой городской Думы  от 20.12.2012г.  №115 «О бюджете города Донецка на 2013 год и на плановый период 2014 и 2015 годов»,  с учетом изменений и дополнений, внесенных в указанный нормативно-правовой акт, а также в соответствии с федеральными, областными и муниципальными нормативными правовыми актами, регламентирующими бюджетный процесс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</w:rPr>
        <w:t xml:space="preserve">Исполнение бюджета города Донецка за 2013 год составило по доходам – 1181297,8 тыс. рублей, по расходам  - 1227445,8 тыс. рублей. По результатам исполнения областного бюджета сложился дефицит в сумме 46148,0 тыс. рублей. 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</w:rPr>
        <w:t>Н</w:t>
      </w:r>
      <w:r>
        <w:rPr>
          <w:bCs/>
          <w:color w:val="000000"/>
          <w:spacing w:val="-1"/>
          <w:sz w:val="28"/>
          <w:szCs w:val="28"/>
        </w:rPr>
        <w:t xml:space="preserve">алоговые и неналоговые доходы бюджета города исполнены в сумме 217137,1 тыс. рублей, что выше уровня соответствующего показателя прошлого года на </w:t>
      </w:r>
      <w:r>
        <w:rPr>
          <w:bCs/>
          <w:spacing w:val="-1"/>
          <w:sz w:val="28"/>
          <w:szCs w:val="28"/>
        </w:rPr>
        <w:t>19831,0</w:t>
      </w:r>
      <w:r>
        <w:rPr>
          <w:bCs/>
          <w:color w:val="000000"/>
          <w:spacing w:val="-1"/>
          <w:sz w:val="28"/>
          <w:szCs w:val="28"/>
        </w:rPr>
        <w:t xml:space="preserve"> тыс. рублей, темп роста составил 10,0 процентов. Данное увеличение объясняется тем, что были</w:t>
      </w:r>
      <w:r>
        <w:rPr>
          <w:szCs w:val="28"/>
        </w:rPr>
        <w:t xml:space="preserve"> </w:t>
      </w:r>
      <w:r>
        <w:rPr>
          <w:sz w:val="28"/>
          <w:szCs w:val="28"/>
        </w:rPr>
        <w:t>отменены льготы по земельному налогу бюджетным учреждениям города, внесены</w:t>
      </w:r>
      <w:r>
        <w:rPr>
          <w:szCs w:val="28"/>
        </w:rPr>
        <w:t xml:space="preserve"> </w:t>
      </w:r>
      <w:r>
        <w:rPr>
          <w:sz w:val="28"/>
          <w:szCs w:val="28"/>
        </w:rPr>
        <w:t>изменения в Налоговое законодательство РФ в части сроков уплаты имущественных налогов за 2011 год, произошло увеличение заработной платы работникам бюджетной сферы</w:t>
      </w:r>
      <w:r>
        <w:rPr>
          <w:bCs/>
          <w:color w:val="000000"/>
          <w:spacing w:val="-1"/>
          <w:sz w:val="28"/>
          <w:szCs w:val="28"/>
        </w:rPr>
        <w:t xml:space="preserve">. Их удельный вес в доходах местного бюджета увеличился с </w:t>
      </w:r>
      <w:r>
        <w:rPr>
          <w:bCs/>
          <w:spacing w:val="-1"/>
          <w:sz w:val="28"/>
          <w:szCs w:val="28"/>
        </w:rPr>
        <w:t>17,2</w:t>
      </w:r>
      <w:r>
        <w:rPr>
          <w:bCs/>
          <w:color w:val="FF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процента до </w:t>
      </w:r>
      <w:r>
        <w:rPr>
          <w:bCs/>
          <w:spacing w:val="-1"/>
          <w:sz w:val="28"/>
          <w:szCs w:val="28"/>
        </w:rPr>
        <w:t>18,4</w:t>
      </w:r>
      <w:r>
        <w:rPr>
          <w:bCs/>
          <w:color w:val="000000"/>
          <w:spacing w:val="-1"/>
          <w:sz w:val="28"/>
          <w:szCs w:val="28"/>
        </w:rPr>
        <w:t xml:space="preserve"> процента. Собственные доходы исполнены на </w:t>
      </w:r>
      <w:r>
        <w:rPr>
          <w:bCs/>
          <w:spacing w:val="-1"/>
          <w:sz w:val="28"/>
          <w:szCs w:val="28"/>
        </w:rPr>
        <w:t>83,4</w:t>
      </w:r>
      <w:r>
        <w:rPr>
          <w:bCs/>
          <w:color w:val="000000"/>
          <w:spacing w:val="-1"/>
          <w:sz w:val="28"/>
          <w:szCs w:val="28"/>
        </w:rPr>
        <w:t xml:space="preserve"> процента к плановым назначениям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  <w:szCs w:val="28"/>
        </w:rPr>
        <w:t>Расходы бюджета города Донецка исполнены в сумме 1227445,8 тыс. рублей или на 88,7 процента бюджетных назначений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Бюджетная политика в сфере расходов местного бюджета  направлена на решение социальных и экономических задач города. Приоритетом являлось обеспечение населения услугами отраслей социальной сферы.  На эти цели в 2013 году было израсходовано 919270,8 тыс. рублей. Расходы бюджета города на образование, культуру, здравоохранение, физическую культуру и спорт, социальную политику, включая расходы на финансовое обеспечение муниципального задания подведомственным учреждениям, составили 74,9 процента от общего объема расходов. Расходы на осуществление деятельности в отраслях, предусмотренных по разделу «Жилищно-коммунальное хозяйство», составили по итогам 2013 года 112263,3 тыс. рублей или 9,2 процента от общего объема расходов бюджета города. Бюджетные ассигнования направлены на финансирование отраслей благоустройства, жилищного и коммунального хозя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Фонда софинансирования расходов за счет средств областного бюджета произведены расходы  в объеме 337911,6 тыс. рублей, за счет средств местного бюджета расходы по софинансированию составили 45860,9 тыс. рублей. </w:t>
      </w:r>
    </w:p>
    <w:p>
      <w:pPr>
        <w:pStyle w:val="Normal"/>
        <w:tabs>
          <w:tab w:val="clear" w:pos="708"/>
          <w:tab w:val="left" w:pos="1260" w:leader="none"/>
        </w:tabs>
        <w:spacing w:lineRule="auto" w:line="232"/>
        <w:ind w:firstLine="708"/>
        <w:jc w:val="both"/>
        <w:rPr/>
      </w:pPr>
      <w:r>
        <w:rPr>
          <w:color w:val="000000"/>
          <w:sz w:val="28"/>
        </w:rPr>
        <w:t>За счет субвенций, выделенных из Фонда компенсаций областного бюджета муниципальным образованием осуществлены расходы в объеме  464158,2 тыс. рублей, в том числе на меры социальной поддержки ветеранов труда, тружеников тыла,  детей из многодетных и малоимущих семей и других льготных категорий граждан –291165,2 тыс. рублей, на   финансовое обеспечение учреждений социальной сферы (общеобразовательных учреждений, центров  социального обслуживания) и иные переданные  государственные полномочия  – 172993,0 тыс. рубл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232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е бюджета города расходы на оплату труда и начисления на оплату труда за 2013 год  с учетом заработной платы работников муниципальных бюджетных учреждений сложились в сумме 342462,1 тыс. рублей или 27,9 процента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бюджета  города на капитальный ремонт, приобретение оборудования, строительство и реконструкцию объектов муниципальной собственности составили за отчетный период 342744,2 тыс. рублей или 27,9 процента всех расходов местного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реализацию целевых программ за счет бюджетных средств израсходовано 1154301,7 тыс. рублей, что составляет 94,0 процента всех расходов бюджет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 xml:space="preserve">Муниципальный долг бюджета города Донецка по состоянию на 1 января 2014 года составил 8480,0 тыс. рубл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>
          <w:color w:val="000000"/>
          <w:sz w:val="28"/>
        </w:rPr>
        <w:t xml:space="preserve">Бюджет города Донецка не имеет просроченных долгов перед населением и поставщиками товаров (работ) и услуг для бюджетных нужд. 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  <w:t>Начальник Финансового управления</w:t>
      </w:r>
    </w:p>
    <w:p>
      <w:pPr>
        <w:pStyle w:val="3"/>
        <w:tabs>
          <w:tab w:val="clear" w:pos="708"/>
          <w:tab w:val="left" w:pos="720" w:leader="none"/>
          <w:tab w:val="left" w:pos="6885" w:leader="none"/>
        </w:tabs>
        <w:spacing w:lineRule="auto" w:line="232"/>
        <w:rPr/>
      </w:pPr>
      <w:r>
        <w:rPr/>
        <w:t>Администрации г. Донецка</w:t>
        <w:tab/>
        <w:t>О.В. Гусе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438" w:footer="708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1">
    <w:name w:val="Статьи закона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07:00Z</dcterms:created>
  <dc:creator>Гапон</dc:creator>
  <dc:description/>
  <cp:keywords/>
  <dc:language>en-US</dc:language>
  <cp:lastModifiedBy>Галина Георгиевна Бондаренко</cp:lastModifiedBy>
  <cp:lastPrinted>2008-05-07T12:30:00Z</cp:lastPrinted>
  <dcterms:modified xsi:type="dcterms:W3CDTF">2014-03-31T07:47:00Z</dcterms:modified>
  <cp:revision>20</cp:revision>
  <dc:subject/>
  <dc:title>Пояснительная записка к проекту областного закона</dc:title>
</cp:coreProperties>
</file>