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Таблица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обенностях ведения бюджетного учет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3600"/>
        <w:gridCol w:w="194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 бюджетного у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а оценки и       момент отражения   операций в учете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1 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ные в эксплуатацию объекты ОС стоимостью до 3000 руб. списываются с баланса и учитываются на забалансовом счете в количественном выражении, списание указанных ОС производится при полном их физическом изно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учреждений «Об утверждении Положений об учетной политике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4 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объектов основных средств проводится линейным способом, исходя из максимального срока полезного использования, установленного для соответствующих групп в соответствии с классификацией объектов основных средств, включаемых в амортизационные группы, утвержденной  Постановлением Правительства Российской Федерации от 01.01.02  №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учреждений «Об утверждении Положений об учетной политике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запа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 00 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ктической        стоимости, на дату    принятия к учету на   основании документов  поставщиков; списание с учета по средней фактической стоим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04:00Z</dcterms:created>
  <dc:creator>Гапон</dc:creator>
  <dc:description/>
  <cp:keywords/>
  <dc:language>en-US</dc:language>
  <cp:lastModifiedBy>Оксана Петровная Калмыкова</cp:lastModifiedBy>
  <cp:lastPrinted>2010-04-01T20:39:00Z</cp:lastPrinted>
  <dcterms:modified xsi:type="dcterms:W3CDTF">2014-03-25T08:25:00Z</dcterms:modified>
  <cp:revision>3</cp:revision>
  <dc:subject/>
  <dc:title>Сведения об особенностях ведения бюджетного учета</dc:title>
</cp:coreProperties>
</file>