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widowControl/>
        <w:jc w:val="right"/>
        <w:rPr/>
      </w:pPr>
      <w:r>
        <w:rPr/>
        <w:t>Таблица N 5</w:t>
      </w:r>
    </w:p>
    <w:p>
      <w:pPr>
        <w:pStyle w:val="ConsPlusNonformat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center"/>
        <w:rPr/>
      </w:pPr>
      <w:r>
        <w:rPr/>
        <w:t>Сведения о результатах мероприятий внутреннего контроля в 2014 году</w:t>
      </w:r>
    </w:p>
    <w:p>
      <w:pPr>
        <w:pStyle w:val="ConsPlusNonformat"/>
        <w:widowControl/>
        <w:jc w:val="center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4237"/>
        <w:gridCol w:w="2297"/>
        <w:gridCol w:w="2160"/>
      </w:tblGrid>
      <w:tr>
        <w:trPr>
          <w:trHeight w:val="48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     </w:t>
              <w:br/>
              <w:t xml:space="preserve">контрольных  </w:t>
              <w:br/>
              <w:t>мероприят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явленные</w:t>
              <w:br/>
              <w:t>нару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ы по устранению</w:t>
              <w:br/>
              <w:t>выявленных нарушений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варительный контро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контроля на стадии формирования и утверждения бюджетных смет, визирования учредительных документов, договоров (контрактов),  рассмотрения представленных документов для формирования кассового плана, документов на расходование денежных средств в соответствии с бюджетной классификацией, утвержденной решением о местном бюджете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роектов контрактов (договоров) на предмет законности и целесообраз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расчетов с подотчетными лицам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ервичных оправдательных документов до совершения финансово-хозяйственных операц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показателей в счетах-фактурах поставщика и показателей в товарных наклад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а-фактуры возвращены поставщику на переоформление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отчетности учреждения до ее подписания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контро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ение контроля на стадии совершения финансовых операций по распределению и использованию бюджетных средств в соответствии с утвержденной бюджетной росписью, сметой, кассовым планом, обоснованностью перечисления средств субсидий для текущего финансирования на основании надлежаще оформленных документов, анализа данных оперативного и бухгалтерского учета, инвентаризаций для предотвращения совершения финансовых правонарушений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ответствия сумм заключенных договоров уровню цен в регионе на товары, работы, услуг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ответствия остатков денежных средств на лицевых счетах ОФК, банковских счетах по выведенным в регистрах учета данных выписок из лицевых счетов ОФК, счетов кредитных организац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отчетности учрежд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не превышением сумм заключенных договоров остаткам лимитов бюджетных обязательств по соответствующим статьям расходов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ующий контро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нтроль за целевым использованием средств бюджета, соблюдение порядка работы с денежной наличностью и порядка ведения кассовых операций                                   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ервичных документов после совершения хозяйственных операц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равильности начисления выплаченной заработной платы в порядке самоконтро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роверка годовой бюджетной отчетности за 2013 год Донецкой городской Думой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47:00Z</dcterms:created>
  <dc:creator>Olga</dc:creator>
  <dc:description/>
  <cp:keywords/>
  <dc:language>en-US</dc:language>
  <cp:lastModifiedBy>Bud-3</cp:lastModifiedBy>
  <cp:lastPrinted>2013-04-02T14:35:00Z</cp:lastPrinted>
  <dcterms:modified xsi:type="dcterms:W3CDTF">2015-03-18T14:16:00Z</dcterms:modified>
  <cp:revision>11</cp:revision>
  <dc:subject/>
  <dc:title>                                                                Таблица N 5</dc:title>
</cp:coreProperties>
</file>