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800" w:right="670" w:hanging="0"/>
        <w:rPr/>
      </w:pPr>
      <w:r>
        <w:rPr/>
        <w:t>АДМИНИСТРАЦИЯ ГОРОДА ДОНЕЦКА</w:t>
      </w:r>
    </w:p>
    <w:p>
      <w:pPr>
        <w:pStyle w:val="Normal"/>
        <w:tabs>
          <w:tab w:val="clear" w:pos="708"/>
          <w:tab w:val="left" w:pos="73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Heading1"/>
        <w:rPr/>
      </w:pPr>
      <w:r>
        <w:rPr/>
        <w:t xml:space="preserve">    </w:t>
      </w: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44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августа 201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9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одской долгосроч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е «Развитие сферы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-2013 годы» по результатам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Донецка от 03.11.2009 №1771 «О порядке разработки долгосрочных городских целевых программ, их формирования и реализации и порядке разработки ведомственных целевых программ, их формирования и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 ходе работ по городской долгосрочной целевой программе «Развитие сферы культуры муниципального образования «Город Донецк» на 2010-2013 годы по результатам за 2010 год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отчет о финансировании, освоении и результативности проводимых программных мероприятий городской долгосрочной целевой программы «Развитие сферы культуры муниципального образования «Город Донецк» на 2010-2013 годы» по состоянию на 01.01.2011г.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 момент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постановления возложить на Первого заместителя главы Администрации города Тем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</w:t>
        <w:tab/>
        <w:tab/>
        <w:tab/>
        <w:tab/>
        <w:tab/>
        <w:tab/>
        <w:tab/>
        <w:tab/>
        <w:t>Ю.Н.Тар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Отдел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Донец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1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 Дон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от 01.08.2011 № 9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городской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феры культуры муниципального образования 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3 годы» и эффективности использования финансов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0 году городская долгосрочная целевая программа «Развитие сферы культуры муниципального образования «Город Донецк» на 2010-2013 годы» (далее – Программа) осуществлялась путем реализации программных мероприятий, сгруппированных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правление 1. Сохранение исторического и культурного наследия города Донец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Мероприятие 1.1. Реставрация объектов культурного наследия муниципальной собственности. </w:t>
      </w:r>
      <w:r>
        <w:rPr>
          <w:sz w:val="28"/>
          <w:szCs w:val="28"/>
        </w:rPr>
        <w:t>Подготовка документов на объекты культурного наследия для внесения сведений в Единый государственный реестр культурного наследия (памятников истории и культуры) народов Российской Федерации, выполнение паспортов на объекты культурного наслед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муниципального образования «Город Донецк» расположен 1 объект культурного наследия – Свято-Успенский храм (федеральный реестр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1.2. Хранение и безопасность музейных предм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целью хранения и безопасности музейных предметов осуществляется охрана городского историко-краеведческого музея ООО «ЧОП Аргус-2007», израсходована сумма из внебюджетных средств 3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небюджетных средств направлена сумма в размере 27,0 тыс.рублей на монтаж электропроводки подключения Сплит-систем с целью поддержания климат-контроля для сохранности музейных экспон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1.3. Хранение и безопасность библиотечных фон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целью хранения и безопасности библиотечных фондов производилось техническое обслуживание системы пожарно-охранной сигнализации ИП Андреев Д.Н. из внебюджетных средств на сумму 4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держание встроенных помещений направлены внебюджетные средства в размере 25,3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1.4. Комплектование и учет музейного фон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комплектование и учет музейного фонда велось согласно Инструкции и Федеральному закону от 26.05.1996 №54 «О музейном фонде Российской Федерации и музеях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1.5. Комплектование и учет библиотечного фон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на комплектование библиотечного фонда было выделено 241,8 тыс.рублей. Из средств федерального бюджета – 120,9 тыс.рублей и 120,9 тыс.рублей из местного бюджета. На данную сумму было приобретено 1398 экземпляров книг и 66 жур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правление 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роприятие 2.1. Финансовое обеспечение выполнения муниципального задания муниципальными учреждениям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финансовое обеспечение выполнения муниципального задания муниципальными учреждениями культуры составило 27114,6 тыс.рублей, из них средства местного бюджета составили 23113,3 тыс.рублей, внебюджетные средства – 4001,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2.2. Финансовое обеспечение выполнения муниципальных заданий муниципальными клубными учреждениям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финансовое обеспечение выполнения муниципального задания муниципальными клубными учреждениями культуры составило 12318,5 тыс.рублей, из них средства местного бюджета составили 11605,7 тыс.рублей, внебюджетные средства – 712,8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2.3. Финансовое обеспечение выполнения муниципальных заданий муниципальным музе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финансовое обеспечение выполнения муниципального задания муниципальным музеем составило 2282,8 тыс.рублей, из них средства местного бюджета составили 1076,3 тыс.рублей, внебюджетные средства – 1205,9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2.4. Финансовое обеспечение выполнения муниципальных заданий муниципальными библиоте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финансовое обеспечение выполнения муниципальных заданий муниципальными библиотеками составило 3260,0 тыс.рублей, из них средства местного бюджета составили 3145,7 тыс.рублей, внебюджетные средства – 114,9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2.5. Финансовое обеспечение выполнения муниципальных заданий муниципальными учреждениями дополнительного образования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финансовое обеспечение выполнения муниципальных заданий муниципальными учреждениями дополнительного образования детей составило 7633,2 рублей, из средства местного бюджета составили 5665,5 рублей, внебюджетные средства – 1967,7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2.6. Финансовое обеспечение выполнения муниципального задания централизованной бухгалтер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финансовое обеспечение выполнения муниципального задания централизованной бухгалтерией составило 1620,1 тыс.рублей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правление 3. Создание условий для сохранения и развития культурного потенциала города Донец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роприятие 3.1. Поддержка творческого потенциала города на конкурсной осно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большой вклад в развитие культуры Почетной грамотой Министерства культуры Российской Федерации награждены 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творческие достижения в сфере сохранения народной культуры, активную просветительскую деятельность, большой вклад в дело преемственности народных традиций, назначены ежегодные разовые выплаты Главы Администрации (Губернатора) Ростовской области художественному руководителю, хормейстеру, балетмейстеру муниципального ансамбля песни и танца «Казачья воля», хормейстеру самодеятельного народного коллектива «Станичн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3.2. Организация городских конкурсов, участие в областных, международных конкурсах одаренных детей и молодых исполн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творческие коллективы МУК «ГДК и клубы» принимали участие в областных, межрегиональных, всероссийских и международных конкурсах, таких ка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ластной фестиваль «Салют Победы» г.Каменск-Шахтинский (Благодар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Донская пресса-2010» г.Ростов-на-Дону (муниципальный ансамбль песни и танца «Казачья воля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йтинговый турнир «</w:t>
      </w:r>
      <w:r>
        <w:rPr>
          <w:sz w:val="28"/>
          <w:szCs w:val="28"/>
          <w:lang w:val="en-US"/>
        </w:rPr>
        <w:t>DANCE EMPIRE</w:t>
      </w:r>
      <w:r>
        <w:rPr>
          <w:sz w:val="28"/>
          <w:szCs w:val="28"/>
        </w:rPr>
        <w:t>» г.Таганрог (2 диплома 1 степе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региональный фестиваль-конкурс хореографического искусства ТАЛАНТЫ «Донской сувенир» г.Ростов-на-Д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вый ежегодный международный фестиваль «Хрустальное сердце мира» г.Ростов-на-Дону (диплом 1 степе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ой турнир кубка Тихого Дона» (диплом 1 степени) (хореографический коллектив «Офелия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ластной смотр-конкурс учреждений культуры по Ростовской области «Территория культуры» Дом культуры «Гундоровский» (Благодар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самбль народной песни Всеукраинский фестиваль искусств «Слобожанский спас» г.Сватово, Украина (дипл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ой конкурс художественно-графических работ «Дон выбирает» г.Ростов-на-Д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ой конкурс «Театр кукол» г.Ростов-на-Дону (клуб «Юбилейный», кукольный кружок «Теремок» (диплом 3 степе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крытию творческого потенциала пользователей, повышению статуса чтения и привлечению новых читателей в библиотеки способствовали общероссийские, областные и городские конк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тературно-художественный конкурс им.Карпенко (г.Волгодонс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ой конкурс по творчеству А.П.Чех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 «Лучшее методическое пособие по профилактике наркомании «Чтобы жизнь повторить снача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мотр-конкурс на лучшую выставку литературы и политический плак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 по творчеству А.П.Чехова «И вновь читая чеховские строки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ники муниципального образовательного учреждения дополнительного образования детей «Детская школа искусств» принимали участие 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крытом конкурсе юных пианистов г.Шахты, 2010г. (дипломы лауреата 1, 2, 3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стивале-конкурсе камерных ансамблей «Лира 2010» г.Донецк (диплом лауреата 1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ональном конкурсе Шахтинского методического объединения «Народное сольное пени» (диплом лауреата 1 степе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Зональном конкурсе-фестивале баянистов-аккордеонистов «Донецкие переливы» г.Донецк (диплом лауреата 2,3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сероссийском конкурсе «Хрустальные звездочки» (диплом лауреата 1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ждународном фестивале-конкурсе «Национальное достояние -2010» г.Азов (диплом лауреата 1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ждународном конкурсе пианистов в г.Прага (Чехия) 2010 (диплом лауреата 3 степен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3.3. Проведение мероприятий по обмену опытом (конкурсов, мастер-классов, семинаров, круглых столов и т.д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едется планомерная работа по повышению квалификации, расстановке кадров, организации деятельности городской школы клубн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боты школы клубного работника подготовлена в соответствии с методическими рекомендациями Министерства культуры Ростовской области, учетом анализа предложений, высказанных работниками культуры города До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работы городской школы клубного работника является повышение квалификации клубных работников. Программа обучения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учение теоретических основ культурно-досуговой деятельности по методическим пособ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нятия по секциям, занятия в творческих лабораториях, учебно-творческие процессы, круглые столы, обмен опытом, обзор методического и информационного материала по периодической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работы занятий «Школы клубного работника» за 2009-2010 учебный год изучались отзывы работников учреждений культуры способом анкетирования, тренинга и проведения деловых и ролевых игр. Согласно предложениям и рекомендациям была составлена программа клубного работника на 2010-2011 учебный год. Всего в городской школе клубного работника проведенных мероприятий за 2010 год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учебного года в городской школе повышения квалификации клубных работников проводи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еминар-практикум по теме: «Методика работы клубного учреждения по сохранению, возрождению и развитию казачьей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ень информации по теме: «Работа учреждений культуры города по правовому просвещению населения средствами культурно-просветительской работы»; день специалиста по теме: «Методика – творческий процесс в технологии культурно-досугов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ворческая лаборатория по теме: «Деятельность учреждений культуры по организации работы с молодежью», где были представлены данные социологического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методические ориентировки по теме: «Развитие военно-патриотического воспитания детей и подростков в клубных учреждения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3.4. Поддержка профессиональных и самодеятельных коллективов, библиотек, музея, детской школы искусств в ч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я их в фестивалях, культурных акциях, проводимых в России и за рубеж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униципальное образовательное учреждение дополнительного образования детей «Детская школа искусств участвовала в Международном конкурсе пианистов в г.Прага (Чехия) 2010 (диплом лауреата 3 степен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одный самодеятельный коллектив «Станичники» принял участи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гиональном фестивале народного творчества «Рождественские звезды» г.Сочи (диплом 1 степени), всероссийском фестивале, посвященном 65-летию Победы в Великой Отечественной войне и 20-летию Союза казаков России в г.Москве (Благодарность), международном фестивале русской культуры в г.Донецке (Украина), (диплом 1 степен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е 3.5. Выявление и поддержка одаренных детей и творческой молодеж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выявления талантов среди населения в 2010 году были проведены городские конкурсы, смотры и фестивали, такие ка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стиваль «Донецкий каблучок» среди самодеятельных хореографических коллективов, проводимого в рамках областного фестиваля народного творчества «Салют Победы», посвященного 65-летию Победы в Великой Отечественной войне 1941-1945 гг. и 55-летию города Донецка (ежегод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ь творчества инвалидов «Мне через сердце виден мир», посвященный декаде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ь детско-юношеского творчества по противопожарной тематике «Таланты и поклонники», посвященный 50-летию создания Всероссийского добровольного пожарн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мотр-конкурс агитпредставлений среди учреждений культуры «Дон выбира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ь творческих программ, проводимых в рамках областного фестиваля народного творчества «Салют Победы», посвященного 65-летию Победы в Великой Отечественной войне 1941-1945 гг. и 55-летию города Донец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нкурс «Мисс дончанка», посвященный 55-летию города Донец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 «От призвания к признанию» среди учреждений культуры и искусства города Донецка (ежегод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0 году образовались новые клубные формирования: экспериментальная театральная студия «Виражи», вокально-инструментальный ансамбль «Аорта» ГДК «Шахтёр», детский вокальный коллектив «АУ» (клуб «Юбилейны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зультатов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олгосрочной целевой программы «Развитие сферы культуры муниципального образования «Город Донецк» на 2010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 (таб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аблиц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1440"/>
        <w:gridCol w:w="1320"/>
        <w:gridCol w:w="1623"/>
        <w:gridCol w:w="16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значения 2010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начения 2010 г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Сохранение исторического и культурного наследия муниципального образования «Город Донецк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го наследия, находящиеся в удовлетворительном состоянии в общем количестве объектов культурного наследия местного значения и выявленных объектов культурного насл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00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экспонируемых музейных предметов от общего количества основ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00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зейных экспонатов, внесенных в электронный каталог, к общему объему основного фонда муз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 50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нижных экземпляров, внесенных в электронный каталог, к общему объему основного фонда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   50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 библиотечного фонда городских библиотек на 1000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-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  91 процент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единого культурного пространства, создание условий для увеличения доступа населения к культурным ценностям, информационным ресурсам и пользованию услугами учреждений куль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овых экспонатов к общему объему основного фонда муз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00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муз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16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его в культурно-досуговых мероприятиях, проводимых учреждениями культуры города, и в работе любительских объ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18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о культуре в городских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-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312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поступлений к общему объему библиотеч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     64 процен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02 процен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получающих дополнительное образование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00 процентов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Создание условий для сохранения и развития культурного потенци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 (в том числе любительских объединений самодеятельного народного творч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 75 проц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800 процентов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Обеспечение качественной и своевременной бухгалтерской отчет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сдача отчетности, отсутствие претензий со стороны ИФ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режде-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100 процентов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Программы в соответствии с Метод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дельные показатели результативности Программы не достигли запланированных знач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казатель 1.3 </w:t>
      </w:r>
      <w:r>
        <w:rPr>
          <w:sz w:val="28"/>
          <w:szCs w:val="28"/>
        </w:rPr>
        <w:t>«Доля музейных экспонатов, внесенных в электронный каталог, к общему объему основного фонда музея» - фактическое значение меньше на 0,5 в связи с тем, что электронный каталог музейных экспонатов не велся с начала года из-за отсутств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казатель 1.4 </w:t>
      </w:r>
      <w:r>
        <w:rPr>
          <w:sz w:val="28"/>
          <w:szCs w:val="28"/>
        </w:rPr>
        <w:t>«Доля книжных экземпляров, внесенных в электронный каталог, к общему объему основного фонда библиотек» - фактическое значение меньше на 0,5 в связи с тем, что требование программы электронного каталога не соответствует техническим возможностям персональных компьютеров. Необходимо приобретение специальной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казатель 1.5 </w:t>
      </w:r>
      <w:r>
        <w:rPr>
          <w:sz w:val="28"/>
          <w:szCs w:val="28"/>
        </w:rPr>
        <w:t>«Количество экземпляров библиотечного фонда городских библиотек на 1000 человек населения» - фактическое значение меньше на 9 в связи с тем, что в течение 2010 года было проведено списание литературы, устаревшей по содержанию и по ветх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казатель 2.5 </w:t>
      </w:r>
      <w:r>
        <w:rPr>
          <w:sz w:val="28"/>
          <w:szCs w:val="28"/>
        </w:rPr>
        <w:t>«Количество новых поступлений к общему объему библиотечных фондов» - фактическое значение меньше на 36 в связи с тем, что приобретение новой литературы осуществлялось исходя из выделенных средств – 241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казатель 3.1 </w:t>
      </w:r>
      <w:r>
        <w:rPr>
          <w:sz w:val="28"/>
          <w:szCs w:val="28"/>
        </w:rPr>
        <w:t>«Количество участников клубных формирований (в том числе любительских объединений самодеятельного народного творчества)» - фактическое значение меньше на 25 в связи с тем, что произошло сокращение штатных единиц в муниципальном учреждении культуры «Городской Дворец культуры и клубы» и прекращение основной деятельности клуба «Строитель» и АКБ (основание – приказы 147 а, № 148 от 31.12.2009г.); с закрытием школы №10 в клубе «Станичный» прекратили свою деятельность 2 клубных формирования (Молодежный дискоклуб и шахматно-шашечный клуб «Белая ладья») с общей численностью 40 человек; в клубе «ЦОФ», на основании протокола о временном запрете деятельности за нарушение Федерального закона «Технического регламента о требованиях пожарной безопасности», был закрыт зрительный зал в период с 16.12.2009г. по 16.03.2010г., что привело к снижению показателей посещаемости мероприятий для детей и подростков; деятельность клуба «Шевыревака» была приостановлена на срок 90 суток за нарушение правил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реализации Программы в 2010 году, проведенный в соответствии с Методикой, показал, что эффективность реализации Программы составила 120 процентов, программные цели и ожидаемые социально-экономические результаты о реализации Программы достиг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яющий делами</w:t>
        <w:tab/>
        <w:tab/>
        <w:tab/>
        <w:tab/>
        <w:tab/>
        <w:t>Н.Н.До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 Донец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____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/>
      </w:pPr>
      <w:r>
        <w:rPr/>
        <w:t>городской долгосрочной целевой программы «Развитие сферы культуры муниципального образования</w:t>
      </w:r>
    </w:p>
    <w:p>
      <w:pPr>
        <w:pStyle w:val="Normal"/>
        <w:jc w:val="center"/>
        <w:rPr/>
      </w:pPr>
      <w:r>
        <w:rPr/>
        <w:t>«Город Донецк» на 2010-2013 годы» по состоянию на 01.01.2011 г.</w:t>
      </w:r>
    </w:p>
    <w:p>
      <w:pPr>
        <w:pStyle w:val="Normal"/>
        <w:jc w:val="center"/>
        <w:rPr/>
      </w:pPr>
      <w:r>
        <w:rPr/>
      </w:r>
    </w:p>
    <w:tbl>
      <w:tblPr>
        <w:tblW w:w="16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466"/>
        <w:gridCol w:w="924"/>
        <w:gridCol w:w="619"/>
        <w:gridCol w:w="619"/>
        <w:gridCol w:w="963"/>
        <w:gridCol w:w="671"/>
        <w:gridCol w:w="1072"/>
        <w:gridCol w:w="884"/>
        <w:gridCol w:w="956"/>
        <w:gridCol w:w="820"/>
        <w:gridCol w:w="671"/>
        <w:gridCol w:w="740"/>
        <w:gridCol w:w="120"/>
        <w:gridCol w:w="840"/>
        <w:gridCol w:w="840"/>
        <w:gridCol w:w="960"/>
        <w:gridCol w:w="1544"/>
      </w:tblGrid>
      <w:tr>
        <w:trPr>
          <w:trHeight w:val="75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ивности мероприятий Программы</w:t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рубл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0" w:righ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Степень выпол-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год (тыс.рублей)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ния меропри-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я резуль-татив-ности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-ник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-ники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т</w:t>
            </w:r>
            <w:r>
              <w:rPr>
                <w:sz w:val="20"/>
                <w:szCs w:val="20"/>
              </w:rPr>
              <w:t>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66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охранение исторического и культурного наследия города Донецка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Хранение и безопасность музейных предм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ой историко-краеведческий музей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Хранение и безопасность библиотечных фон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онецкая централизо-ванная библиотечная систем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Комплектование и учет музейного фон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ой историко-краеведческий музей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Комплектование и учет библиотечного фон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онецкая централизо-ванная библиотечная систем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66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Формирование единого культурного пространства, создание условий для выравнивания доступа населения к культурным ценностям,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м ресурсам и пользованию услугами учреждений культуры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Финансовое обеспечение выполнения муниципальных заданий муниципальными клубными учреждениями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ой дворец культуры и клубы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Финансовое обеспечение выполнения муниципальных заданий муниципальным музее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ой историко-краеведческий музей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Финансовое обеспечение выполнения муниципальных заданий муниципальными библиотека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онецкая централизо-ванная библиотечная систем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Финансовое обеспечение выполнения муниципальных заданий муниципальными учреждениями дополните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ая школа искусств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Финансовое обеспечение выполнения муниципального задания МУ «Централизованная бухгалтерия учреждений культуры и спорт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-ванная бухгалтерия учреждений культуры и спорт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2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4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/>
        <w:t>Управляющий делами</w:t>
        <w:tab/>
        <w:tab/>
        <w:tab/>
        <w:tab/>
        <w:tab/>
        <w:t>Н.Н.Дород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1134" w:footer="56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П1ав11-3.00700500000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П1ав11-3.00700500000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52:00Z</dcterms:created>
  <dc:creator>Юлия</dc:creator>
  <dc:description/>
  <dc:language>en-US</dc:language>
  <cp:lastModifiedBy>Юлия</cp:lastModifiedBy>
  <cp:lastPrinted>2011-08-29T16:24:00Z</cp:lastPrinted>
  <dcterms:modified xsi:type="dcterms:W3CDTF">2012-04-20T10:52:00Z</dcterms:modified>
  <cp:revision>2</cp:revision>
  <dc:subject/>
  <dc:title>Об утверждении отчета о ходе работ</dc:title>
</cp:coreProperties>
</file>