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800" w:right="670" w:hanging="0"/>
        <w:rPr/>
      </w:pPr>
      <w:r>
        <w:rPr/>
        <w:t>АДМИНИСТРАЦИЯ ГОРОДА ДОНЕЦКА</w:t>
      </w:r>
    </w:p>
    <w:p>
      <w:pPr>
        <w:pStyle w:val="Normal"/>
        <w:tabs>
          <w:tab w:val="clear" w:pos="708"/>
          <w:tab w:val="left" w:pos="736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Heading1"/>
        <w:rPr/>
      </w:pPr>
      <w:r>
        <w:rPr/>
        <w:t xml:space="preserve">    </w:t>
      </w: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44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сентября 201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11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одской долгосроч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е «Развитие сети автомоби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общего пользования в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и «Город Донецк» в 2010-2012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контроля за эффективность реализации мероприятий по капитальному ремонту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 ходе работ по городской долгосрочной целевой программе «Развитие сети автомобильных дорог общего пользования в муниципальном образовании «Город Донецк» в 2010-2012 гг.», утвержденной постановлением Администрации города Донецка от 16.03.2010 №384, по результатам за 2010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Муниципальному учреждению «Управление ЖКХ, транспорта и связи Администрации города Донецка» (Николаев А.И.) осуществлять контроль за своевременным использованием средств, предусмотренных городской  долгосрочной целевой программой «Развитие сети автомобильных дорог общего пользования в муниципальном образовании «Город Донецк» в                          2010-2012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с момент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Администрации города по ЖКХ, транспорта и связи – начальника МУ «Управление ЖКХ, транспорта и связи» Николае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и города</w:t>
        <w:tab/>
        <w:tab/>
        <w:tab/>
        <w:tab/>
        <w:tab/>
        <w:tab/>
        <w:t>А.В.Тем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ЖК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 Донец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01.09.2011 № 1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городской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ти автомобильных дорог общего пользования                                                в муниципальном образовании «Город Донецк» в 2010-2012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й объем фактически произведенных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0 году на реализацию мероприятий городской долгосрочной целевой программы ««Развитие сети автомобильных дорог общего пользования                                                в муниципальном образовании «Город Донецк» в 2010-2012 гг.» (далее – Программа) предусматривалось 30752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0 году было освоено 30752,1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9686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11065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процент выполнения Программы составил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П1се11-3.00700500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3:00Z</dcterms:created>
  <dc:creator>Юлия</dc:creator>
  <dc:description/>
  <dc:language>en-US</dc:language>
  <cp:lastModifiedBy>Юлия</cp:lastModifiedBy>
  <cp:lastPrinted>2011-09-01T17:38:00Z</cp:lastPrinted>
  <dcterms:modified xsi:type="dcterms:W3CDTF">2012-04-20T11:03:00Z</dcterms:modified>
  <cp:revision>2</cp:revision>
  <dc:subject/>
  <dc:title>Об утверждении отчета о ходе работ</dc:title>
</cp:coreProperties>
</file>