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800" w:right="670" w:hanging="0"/>
        <w:rPr/>
      </w:pPr>
      <w:r>
        <w:rPr/>
        <w:t>АДМИНИСТРАЦИЯ ГОРОДА ДОНЕЦКА</w:t>
      </w:r>
    </w:p>
    <w:p>
      <w:pPr>
        <w:pStyle w:val="Normal"/>
        <w:tabs>
          <w:tab w:val="clear" w:pos="708"/>
          <w:tab w:val="left" w:pos="736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Heading1"/>
        <w:rPr/>
      </w:pPr>
      <w:r>
        <w:rPr/>
        <w:t xml:space="preserve">    </w:t>
      </w:r>
      <w:r>
        <w:rPr/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44"/>
      </w:tblGrid>
      <w:tr>
        <w:trPr/>
        <w:tc>
          <w:tcPr>
            <w:tcW w:w="31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сентября 2011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1263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состав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 утверждения отчета о результатах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ятельности муниципальных учреждений,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об использовании закрепленного за ним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имуществ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10 пункта 3.3 статьи 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.01.1996 №7-ФЗ «О некоммерческих организациях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и утверждения отчета о результатах деятельности муниципальных учреждений, и об использовании закрепленного за ними муниципального имущества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ородской общественно-политической газете «Донецкий рабочий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Постановление вступает в силу с 1 января 2012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ода Темникову А.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16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эр города  </w:t>
        <w:tab/>
        <w:t xml:space="preserve">        Ю.Н.Тарас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носи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.Донецк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120" w:leader="none"/>
          <w:tab w:val="right" w:pos="9355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города Донецка</w:t>
      </w:r>
    </w:p>
    <w:p>
      <w:pPr>
        <w:pStyle w:val="ConsPlusNormal"/>
        <w:widowControl/>
        <w:tabs>
          <w:tab w:val="clear" w:pos="708"/>
          <w:tab w:val="left" w:pos="6075" w:leader="none"/>
          <w:tab w:val="right" w:pos="9355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0.09.2011 № 1263</w:t>
      </w:r>
    </w:p>
    <w:p>
      <w:pPr>
        <w:pStyle w:val="ConsPlusNormal"/>
        <w:widowControl/>
        <w:tabs>
          <w:tab w:val="clear" w:pos="708"/>
          <w:tab w:val="left" w:pos="6075" w:leader="none"/>
          <w:tab w:val="right" w:pos="9355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и утверждения отчета о результатах деятель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чреждений и об использовании закрепленного                     за ними муниципального имуще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требования к порядку составления и утверждения отчета о результатах деятельности муниципальных бюджетных, автономных и казенных учреждений и об использовании закрепленного за ними муниципального имущества (далее - Отче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чет составляется муниципальными бюджетными, автономными и казенными учреждениями (далее - учреждения) в соответствии с  настоящим Порядком с учетом требований законодательства Российской Федерации о защите государственной тай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чет автономных учреждений составляется в том числе с учетом требований, установленных Правилами опубликования отчетов о деятельности автономного учреждения и об использовании закрепленного за ним имущества, утвержденными постановлением Правительства Российской Федерации от 18.10.2007 №684 (далее – Правила №684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рядок составления Отч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чет составляется учреждением по состоянию на 1 января года, следующего за отчетным, в валюте Российской Федерации (в части показателей в денежном выражен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чет учреждения составляется в разрезе следующих раздел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 «Общие сведения об учреждении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 «Результат деятельности учреждения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3 «Об использовании имущества, закрепленного за учреждением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разделе 1 «Общие сведения об учреждении»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видов деятельности (с указанием основных видов деятельности и иных видов деятельности, не являющихся основными), которые учреждение вправе осуществлять в соответствии с его учредительными докумен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слуг (работ), которые оказываются потребителям за плату в случаях, предусмотренных нормативными правовыми (правовыми) актами с указанием потребителей указанных услуг (работ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 (с указанием номеров, даты выдачи и срока действия), на основании которых учреждение осуществляет деятельность (свидетельство о государственной регистрации учреждения, решение учредителя о создании учреждения, лицензия, свидетельство об аккредитации, свидетельство о постановке на учет в налоговом органе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штатных единиц учреждения (указываются данные о количественном составе и квалификации сотрудников учреждения на начало и на конец отчетного года. В случае изменения количества штатных единиц учреждения указываются причины, приведшие к их изменению на конец отчетного пери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заработная плата сотрудников учре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разделе 2 «Результат деятельности учреждения»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(увеличение, уменьшение) балансовой (остаточной) стоимости нефинансовых активов относительно предыдущего отчетного года (в процентах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(увеличение, уменьшение) дебиторской и кредиторской задолженности учреждения в разрезе поступлений (выплат), предусмотренных Планом финансово-хозяйственной деятельности учреждения (далее - План), относительно предыдущего отчетного года (в процентах) с указанием причин образования просроченной кредиторской задолженности, а также дебиторской задолженности, нереальной к взыска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 доходов, полученных учреждением от оказания платных услуг (выполнения работ), и иной приносящей доход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ы на платные услуги (работы), оказываемые учреждением потребител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исполнения учреждением муниципального задания (характеристика причин отклонения от запланированных значений, утвержденных в муниципальном задан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потребителей, воспользовавшихся услугами (работами) учреждения (в том числе платными для потребителе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оверках деятельности учреждения, проведенных уполномоченными органами и организациями, с указанием тем провер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жалоб потребителей на предоставленные учреждением услуги (выполненные работы) и принятые по результатам их рассмотрения ме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бюджетные и автономные учреждения дополнительно указываю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 кассовых и плановых поступлений (с учетом возвратов) в разрезе поступлений, предусмотренных План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 кассовых и плановых выплат (с учетом восстановленных кассовых выплат) в разрезе выплат, предусмотренных План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е учреждение дополнительно указывает показатели кассового исполнения бюджетной сметы учреждения и показатели доведенных учреждению лимитов бюджетн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разделе 3 «Об использовании имущества, закрепленного за учреждением» учреждением указывается на начало и конец отчетного го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балансовая (остаточная) стоимость недвижимого имущества, находящегося у учреждения на праве оперативного 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балансовая (остаточная) стоимость недвижимого имущества, находящегося у учреждения на праве оперативного управления, и переданного в арен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балансовая (остаточная) стоимость не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балансовая (остаточная) стоимость движимого имущества, находящегося у учреждения на праве оперативного 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балансовая (остаточная) стоимость движимого имущества, находящегося у учреждения на праве оперативного управления, и переданного в арен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балансовая (остаточная) стоимость 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объектов недвижимого имущества, находящегося у учреждения на праве оперативного 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объектов недвижимого имущества, находящегося у учреждения на праве оперативного управления, и переданного в арен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объектов не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ъектов недвижимого имущества, находящегося у учреждения на праве оперативного 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ми учреждениями дополнительно указыв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балансовая (остаточная) стоимость недвижимого имущества, приобретенного учреждением в отчетном году за счет средств, выделенных органом, осуществляющим функции и полномочия учредителя, учреждению на указанные це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ей доход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балансовая (остаточная) стоимость особо ценного движимого имущества, находящегося у учреждения на праве оперативного 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орядок утверждения Отч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чет автономных учреждений утверждается в порядке, установленном статьей 11 Федерального закона от 03.11.2006 №174-ФЗ «Об автономных учреждениях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бюджетных и казенных учреждений утверждается руководителем учреждения и предоставляется органу, осуществляющему функции и полномочия учредителя, на согласо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, осуществляющий функции и полномочия учредителя, рассматривает Отчет в течение десяти рабочих дней, следующих за днем поступления Отчета, и согласовывает его либо возвращает на доработку с указанием причин, послуживших основанием для его возвра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шению органа, осуществляющего функции и полномочия учредителя, Отчет может быть дополнительно размещен в сети Интернет на официальном сайте органа, осуществляющего функции и полномочия учредителя, сайте учреждения, либо ином сайте, с учетом требований законодательства Российской Федерации о защите государственной тай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И.о.управляющего делами</w:t>
        <w:tab/>
        <w:t xml:space="preserve">              С.Н.Вол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30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П30се11-2.00100200500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981;fld=134;dst=389" TargetMode="External"/><Relationship Id="rId3" Type="http://schemas.openxmlformats.org/officeDocument/2006/relationships/hyperlink" Target="consultantplus://offline/main?base=LAW;n=110570;fld=134;dst=10001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2:19:00Z</dcterms:created>
  <dc:creator>Юлия</dc:creator>
  <dc:description/>
  <dc:language>en-US</dc:language>
  <cp:lastModifiedBy>Юлия</cp:lastModifiedBy>
  <cp:lastPrinted>2011-10-11T09:01:00Z</cp:lastPrinted>
  <dcterms:modified xsi:type="dcterms:W3CDTF">2011-10-12T12:19:00Z</dcterms:modified>
  <cp:revision>2</cp:revision>
  <dc:subject/>
  <dc:title>Об утверждении порядка составления</dc:title>
</cp:coreProperties>
</file>