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П Р И К А З № 61/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.09.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 утверждении порядка взаимодейств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администраторами (главными администраторами*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и источников финансирования дефицита мес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а в части доходов от возврата остатков субсидий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бвенций прошлых лет, возврата остатков субсидий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бвенций прошлых лет, безвозмездных поступ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сточников финансирования дефицита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 закреплении ответственности по администрир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лений в местный  бюдж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целях совершенствования организации работы по исполнению доходной части местного бюджета, приказыва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орядок взаимодействия финансового управления Администрации города и администраторов (главных администраторов) доходов и источников финансирования дефицита местного бюджета в части исполнения местного бюджета по безвозмездным поступлениям из областного бюджета согласно приложению 1 к настоящему приказ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перечень закрепления ответственности по администрированию поступлений в местный бюджет согласно приложению 2 к настоящему приказ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Администраторам (главным администраторам) доходов и источников финансирования дефицита местного бюджета по доходам от возврата остатков субсидий и субвенций прошлых лет, возвратам  остатков субсидий и субвенций прошлых лет, безвозмездным поступлениям, источникам финансирования дефицита бюджета обеспечи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ониторинг, контроль, анализ и прогнозирование поступлений средств из соответствующего доходного источ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заимодействие с областными органами исполнительной власти, предоставляющими безвозмездные поступления в местный бюдж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ри формировании областного бюджета – согласование исходных данных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к для распределения межбюджетных трансфертов бюджету г.Донец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 Отделам финансового управления обеспечи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евременное доведение информации о поступлении в доход местного бюджета безвозмездных поступлений из областного бюджета до администраторов (главных  администраторов) доходов мест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роль за доведением объемов финансирования до главных распорядителей бюджетных средств за счет безвозмездных поступлений из областного бюдж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) Вступает в силу с 1 января 2008 года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>И.о заведующего сектором прогнозирования доходов и налоговой политики (Курносовой Н.С)</w:t>
      </w:r>
      <w:r>
        <w:rPr>
          <w:b/>
          <w:sz w:val="28"/>
        </w:rPr>
        <w:t xml:space="preserve"> </w:t>
      </w:r>
      <w:r>
        <w:rPr>
          <w:sz w:val="28"/>
        </w:rPr>
        <w:t>обеспечить доведение до администраторов (главных администраторов) доходов и источников финансирования дефицита местного бюджета  настоящий прика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ке и финансам- </w:t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</w:t>
        <w:tab/>
        <w:tab/>
        <w:tab/>
        <w:tab/>
        <w:tab/>
        <w:t>Л.Д.Кобз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рядок взаимодействия финансового управления Администрации и администраторов (главных администраторов) доходов и источников финансирования дефицита местного бюджета в части исполнения местного бюджета по безвозмездным поступления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з областн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ий порядок определяет регламент взаимодействия главных распорядителей бюджетных средств и финансового управления Администрации, отделов финансового управления по исполнению местного бюджета по безвозмездным поступлениям из обла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тдел учета исполнения бюджета- бухгалтерия финансового управления Администрации на основании ведомости кассовых поступлений информирует заместителя Главы администрации по экономике и финансам- начальника финансового управления о поступлении средств из областного бюдже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е управление Администрации доводит до главных распорядителей бюджетных средств информацию о поступлении в доход местного бюджета средств из областного бюджета, в случае необходимости главными распорядителями бюджетных средств производятся распределения средств по направлениям их использования и (или) получателям сред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ные распорядители бюджетных средств в течение  рабочего дня после получения информации финансового управления Администрации  о поступлении средств из областного бюджета готовят предложения по использованию указанных средств и направляют их в финансовое управление Администрации  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На основании предложений главных распорядителей бюджетных средств бюджетный отдел  при необходимости вносит изменения в кассовый план текущего месяц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и формировании кассового плана следующего месяц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лавные распорядители бюджетных средств за 15 рабочих дней месяца, предшествующего планируемому, направляют в финансовое управление Администрации  города  прогноз в кассовый план по безвозмездным поступлениям из обла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В случае поступления из областного бюджета средств, не предусмотренных решением Думы о бюджете, а также при заключении соглашений администраторами (главными администраторами) доходов местного бюджета с областными органами исполнительной власти, администраторы (главные администраторы) доходов местного бюджета уведомляют финансовое управление Администрации о необходимости внесения поправок в решение городской Думы о бюджете в части уточнения приложения по администраторам (главным администраторам) доходов местного бюджета.</w:t>
      </w:r>
    </w:p>
    <w:p>
      <w:pPr>
        <w:pStyle w:val="TextBody"/>
        <w:rPr/>
      </w:pPr>
      <w:r>
        <w:rPr/>
        <w:t>Администраторы (главные администраторы) доходов местного бюджета в обязательном порядке в тексте соглашения указывают код доходов в соответствии с бюджетной классификацией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й отдел на основе предложений администраторов (главных администраторов) доходов местного бюджета направляют в сектор прогнозирования доходов и налоговой полит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ложения по уточнению приложения к решению Думы о бюджете по администраторам (главным администраторам) доходов (при необходимост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готавливают справки об изменении росписи доходов и расходов местного бюджета для уточнения сводной бюджетной росписи местного бюдж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ке и финансам- </w:t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</w:t>
        <w:tab/>
        <w:tab/>
        <w:tab/>
        <w:tab/>
        <w:tab/>
        <w:t>Л.Д.Кобз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2</w:t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Закрепление ответственности по администрированию поступлений в местный бюдж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63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2977"/>
        <w:gridCol w:w="3543"/>
        <w:gridCol w:w="2992"/>
      </w:tblGrid>
      <w:tr>
        <w:trPr>
          <w:trHeight w:val="106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доход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лавные администраторы поступлений в местный бюджет в соответствии с решением Думы о бюджете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е подразделения финансового управления, курирующие поступления в местный бюджет</w:t>
            </w:r>
          </w:p>
        </w:tc>
      </w:tr>
      <w:tr>
        <w:trPr>
          <w:trHeight w:val="126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 18  00000  00  0000 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се отделы финансового управления</w:t>
            </w:r>
          </w:p>
        </w:tc>
      </w:tr>
      <w:tr>
        <w:trPr>
          <w:trHeight w:val="58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 19  00000  00  0000 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се отделы финансового управления</w:t>
            </w:r>
          </w:p>
        </w:tc>
      </w:tr>
      <w:tr>
        <w:trPr>
          <w:trHeight w:val="36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0  00000  00  0000 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1001  00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Финансовое управление Администрации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792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04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75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существл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04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дел записи актов гражданского состояния Администрации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41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08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561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09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82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22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, сектор прогнозирования доходов и налоговой политики</w:t>
            </w:r>
          </w:p>
        </w:tc>
      </w:tr>
      <w:tr>
        <w:trPr>
          <w:trHeight w:val="121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ства бюджетов городских округов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25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1039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выплату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38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808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существление расходов по выплате ежемесячного пособия на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12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правление социальной защиты населения г.Донецка Ростовской области 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1122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16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99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40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99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28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Муниципальное учреждение здравоохранения «Центральная городская больница »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958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51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1181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53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924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39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</w:t>
            </w:r>
          </w:p>
        </w:tc>
      </w:tr>
      <w:tr>
        <w:trPr>
          <w:trHeight w:val="50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2010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506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 02  03999  04  0000 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, сектор прогнозирования доходов и налоговой политики</w:t>
            </w:r>
          </w:p>
        </w:tc>
      </w:tr>
      <w:tr>
        <w:trPr>
          <w:trHeight w:val="72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для развития общественной инфраструктуры регионального 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 02  04040   04   0000  15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, сектор прогнозирования доходов и налоговой политики</w:t>
            </w:r>
          </w:p>
        </w:tc>
      </w:tr>
      <w:tr>
        <w:trPr>
          <w:trHeight w:val="590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 02  04999   04   0000  15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юджетный отдел, сектор прогнозирования доходов и налоговой политики</w:t>
            </w:r>
          </w:p>
        </w:tc>
      </w:tr>
      <w:tr>
        <w:trPr>
          <w:trHeight w:val="30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Поступления от продажи земельных участков, предназначенных для целей жилищного строительства, находящихся в государственной собственности до разграничения государственной собственности на землю, расположенных в границах городских округ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6 01 02 00 04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ом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862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оступления от продажи земельных участков, находящихся в государственной собственности на землю и  расположенных в границах городских округов (за исключением земельных участков, предназначенных для  жилищ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6 01 02 00 04 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ом г.Донецка Ростовской обла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</w:t>
            </w:r>
          </w:p>
        </w:tc>
      </w:tr>
      <w:tr>
        <w:trPr>
          <w:trHeight w:val="119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8 02 01 00 04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, бюджетный отдел</w:t>
            </w:r>
          </w:p>
        </w:tc>
      </w:tr>
      <w:tr>
        <w:trPr>
          <w:trHeight w:val="112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8 02 01 00 04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г.Донец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прогнозирования доходов и налоговой политики, бюджетный отд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6:00Z</dcterms:created>
  <dc:creator/>
  <dc:description/>
  <cp:keywords/>
  <dc:language>en-US</dc:language>
  <cp:lastModifiedBy>Alexandr</cp:lastModifiedBy>
  <dcterms:modified xsi:type="dcterms:W3CDTF">2009-06-17T13:52:00Z</dcterms:modified>
  <cp:revision>3</cp:revision>
  <dc:subject/>
  <dc:title/>
</cp:coreProperties>
</file>