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объемы финансирования  согласно кассовому плану ____________ месяца 201_го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г. Донец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ложению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об объемах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наименование главного распорядителя средств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нежных обязательств, подлежащих санкцион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431"/>
        <w:gridCol w:w="801"/>
        <w:gridCol w:w="900"/>
        <w:gridCol w:w="1440"/>
        <w:gridCol w:w="1080"/>
        <w:gridCol w:w="1662"/>
        <w:gridCol w:w="1110"/>
        <w:gridCol w:w="1428"/>
        <w:gridCol w:w="252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главного распорядителя бюджетных средств, согласно утвержденного Уста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. 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рас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ГС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ание возникновения денежного обязательства в соответствии с п. 3 ст. 219 БК РФ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финансового управления Администрации г. Донецка___________________________________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Ермакова</dc:creator>
  <dc:description/>
  <dc:language>en-US</dc:language>
  <cp:lastModifiedBy>Волженина</cp:lastModifiedBy>
  <cp:lastPrinted>2009-12-28T21:22:00Z</cp:lastPrinted>
  <dcterms:modified xsi:type="dcterms:W3CDTF">2009-12-28T18:23:00Z</dcterms:modified>
  <cp:revision>10</cp:revision>
  <dc:subject/>
  <dc:title>                             Согласовано</dc:title>
</cp:coreProperties>
</file>