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bidi w:val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г. ДОНЕЦКА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                                                                                                              26.01.2010 г.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</w:rPr>
        <w:t xml:space="preserve">» _____ _               </w:t>
      </w:r>
    </w:p>
    <w:p>
      <w:pPr>
        <w:pStyle w:val="ConsTitle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исполнения местного бюджета по расходам и </w:t>
      </w:r>
    </w:p>
    <w:p>
      <w:pPr>
        <w:pStyle w:val="ConsTitle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ам финансирования дефицита местного бюджета </w:t>
      </w:r>
    </w:p>
    <w:p>
      <w:pPr>
        <w:pStyle w:val="ConsTitle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орядке составления и ведения кассового плана местного </w:t>
      </w:r>
    </w:p>
    <w:p>
      <w:pPr>
        <w:pStyle w:val="ConsTitle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                           п р </w:t>
      </w:r>
      <w:r>
        <w:rPr>
          <w:rFonts w:cs="Times New Roman" w:ascii="Times New Roman" w:hAnsi="Times New Roman"/>
          <w:spacing w:val="60"/>
          <w:sz w:val="28"/>
          <w:szCs w:val="28"/>
        </w:rPr>
        <w:t>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Cs/>
          <w:sz w:val="28"/>
          <w:szCs w:val="28"/>
        </w:rPr>
        <w:t>исполнения местного бюджета по расходам и источникам финансирования дефицита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согласно приложению 1 к настоящему Приказу;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Cs/>
          <w:sz w:val="28"/>
          <w:szCs w:val="28"/>
        </w:rPr>
        <w:t>составления и ведения кассового плана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согласно приложению 2 к настоящему Приказу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2. Главным распорядителям средств местного бюджета, начальнику бюджетного отдела Поповой Л. И., начальнику отдела учета исполнения бюджета - главному бухгалтеру Бондаренко Г. Г. обеспечить исполнение настоящего Приказ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3. Главным распорядителям средств местного бюджета привести нормативные правовые акты, регламентирующие вопросы исполнения местного бюджета по расходам и источникам финансирования дефицита местного бюджета, составления и ведения кассового плана местного бюджета в соответствие с настоящим Приказом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4. Начальнику бюджетного отдела Поповой Л. И. обеспечить доведение настоящего Приказа до главных распорядителей средств местного бюджета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 с 1 февраля 2010 года:</w:t>
      </w:r>
    </w:p>
    <w:p>
      <w:pPr>
        <w:pStyle w:val="ConsNormal"/>
        <w:bidi w:val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Финансового управления Администрации г. Донецка от 01 марта 2009 года № 10/5 «О  внесении изменений в приказ Финансового управления Администрации г. Донецка Ростовской области от 01.02.2008 № 7/2»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6. Настоящий приказ вступает в силу с 1 февраля  2010 год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7. Контроль за исполнением настоящего приказа оставляю за собой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ind w:firstLine="375"/>
        <w:rPr>
          <w:sz w:val="28"/>
          <w:szCs w:val="28"/>
        </w:rPr>
      </w:pPr>
      <w:r>
        <w:rPr>
          <w:sz w:val="28"/>
          <w:szCs w:val="28"/>
        </w:rPr>
        <w:t xml:space="preserve">по экономике и финансам – начальник </w:t>
      </w:r>
    </w:p>
    <w:p>
      <w:pPr>
        <w:pStyle w:val="Normal"/>
        <w:ind w:firstLine="390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О. В. Гусева</w:t>
      </w:r>
    </w:p>
    <w:p>
      <w:pPr>
        <w:pStyle w:val="TextBody"/>
        <w:ind w:firstLine="65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652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к приказу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Финансового управления Администрации г. Донец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от 26.01.2010 года  №  8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исполнения местного бюджета по расходам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источникам финансирования дефицита местного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(далее - Порядок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Исполнение местного бюджета по расходам и источникам финансирования дефицита местного бюджета осуществляется в соответствии со статьями 161, 219, 226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на основании:</w:t>
      </w:r>
    </w:p>
    <w:p>
      <w:pPr>
        <w:pStyle w:val="Normal"/>
        <w:ind w:firstLine="540"/>
        <w:jc w:val="both"/>
        <w:rPr/>
      </w:pPr>
      <w:r>
        <w:rPr/>
        <w:t>1.1. Решения Донецкой городской Думы о местном бюджете, нормативных правовых актов Администрации города Донецка,  определяющих объемы и порядки расходования средств местного бюджета.</w:t>
      </w:r>
    </w:p>
    <w:p>
      <w:pPr>
        <w:pStyle w:val="Normal"/>
        <w:ind w:firstLine="540"/>
        <w:jc w:val="both"/>
        <w:rPr/>
      </w:pPr>
      <w:r>
        <w:rPr/>
        <w:t>1.2. Сводной бюджетной росписи местного бюджета.</w:t>
      </w:r>
    </w:p>
    <w:p>
      <w:pPr>
        <w:pStyle w:val="Normal"/>
        <w:ind w:firstLine="540"/>
        <w:jc w:val="both"/>
        <w:rPr/>
      </w:pPr>
      <w:r>
        <w:rPr/>
        <w:t>1.3. Бюджетных росписей главных распорядителей средств местного бюджета (далее – главные распорядители) и главных администраторов источников финансирования дефицита местного бюджета, бюджетных смет учреждений.</w:t>
      </w:r>
    </w:p>
    <w:p>
      <w:pPr>
        <w:pStyle w:val="Normal"/>
        <w:ind w:firstLine="540"/>
        <w:jc w:val="both"/>
        <w:rPr/>
      </w:pPr>
      <w:r>
        <w:rPr/>
        <w:t>1.4. Лимитов бюджетных обязательст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5. Кассового плана местного бюджета.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Доведение лимитов бюджетных обязательств осуществляется в соответствии с приказом финансового управления Администрации г. Донецка от 18.03.2009г. № 12 «О порядке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Финансовое управление Администрации г. Донецка осуществляет доведение главным распорядителям объемов финансирования согласно кассовому плану для последующего доведения ими соответствующих объемов финансирования получателям средств местного бюджета. </w:t>
      </w:r>
    </w:p>
    <w:p>
      <w:pPr>
        <w:pStyle w:val="Normal"/>
        <w:ind w:firstLine="540"/>
        <w:jc w:val="both"/>
        <w:rPr/>
      </w:pPr>
      <w:r>
        <w:rPr/>
        <w:t>3.1. Исполнение местного бюджета по расходам и источникам финансирования дефицита бюджета по кассовому плану осуществляется в порядке, установленном разделом III приложения 2 к настоящему Приказ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При исполнении местного бюджета в первоочередном порядке осуществляются расходы на выплату заработной платы работникам бюджетной сферы, на исполнение публичных нормативных обязательств города, иные социальные выплаты, оплату коммунальных услуг и приобретение котельно-печного топлив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color w:val="000000"/>
        </w:rPr>
        <w:t>Порядок учета бюджетных обязательств получателями бюджетных средств местного бюджета</w:t>
      </w:r>
      <w:r>
        <w:rPr>
          <w:color w:val="000000"/>
        </w:rPr>
        <w:t xml:space="preserve"> (далее – получатель, далее – Порядок учета обязательств)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 Учету бюджетных обязательств подлежат все бюджетные обязательства получателей, принятые ими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законами, иными правовыми актами, соглашениями в пределах доведенных до получателей лимитов бюджетных обязатель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чет бюджетных обязательств осуществляется всеми получателями, признанными таковыми в соответствии со статьей 6 Бюджетного кодекса Российской Федерац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 Учет бюджетных обязательств осуществляется уполномоченными приказами (распоряжениями) главных распорядителей, руководителей бюджетных учреждений структурными подразделениями (должностными лицами) получателей в электронном виде по форме 1  к настоящему Порядк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 Основанием для постановки на учет бюджетных обязательств являются муниципальные контракты и (или) иные договоры, соглашения, заключенные получателями с физическими и юридическими лицами, индивидуальными предпринимателями в установленном законами и иными правовыми актами порядке, или  в соответствии с законами, иными правовыми актами, соглашения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 Внесение в формы сведений, предполагающих бюджетные обязательства получателей, осуществляется уполномоченными подразделениями (должностными лицами) в сроки, определенные приказами главных распорядителей, руководителей бюджетных учреждений, но не позднее, чем за 10 рабочих дней, предшествующих первому сроку исполнения бюджетного обязательства, определенного соответствующим муниципальным контрактом, договором, соглашение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 При постановке на учет получатели осуществляют проверку на непревышение суммы бюджетного обязательства по соответствующим кодам классификации расходов лимитам (остаткам лимитов) бюджетных обязательств, доведенным им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 </w:t>
      </w:r>
      <w:r>
        <w:rPr/>
        <w:t>Получатели средств местного бюджета при заключении муниципальных контрактов, договоров о поставке товаров, выполнении работ, оказании услуг вправе предусматривать авансовые платежи в соответствии с постановлением Правительства Российской Федерации, предусматривающим меры по реализации федерального закона о федеральном бюджете на очередной финансовый год и плановый период, и нормативными правовыми актами города Донец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0. Учет бюджетных обязательств главными распорядителями служит основанием для формирования ими заявок об объемах финансирования денежных обязательств, подлежащих санкционированию в соответствии с Порядком санкционирования </w:t>
      </w:r>
      <w:r>
        <w:rPr/>
        <w:t>оплаты денежных обязательств главных распорядителей средств местного бюджета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Учет бюджетных обязательств подведомственными учреждениями служит основанием для формирования ими заявок об объемах финансирования денежных средств в соответствии с Порядками санкционирования денежных обязательств бюджетных учреждений, утверждаемыми приказами главными распорядителя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1. При реорганизации органа местного самоуправления, бюджетного учреждения, влекущей за собой принятие новых бюджетных обязательств в соответствии с вносимыми изменениями в решение о местном бюджете на очередной финансовый год и лимитами бюджетных обязательств, получатели осуществляют учет бюджетных обязательств на основании Акта приема-передачи принятых бюджетных обязательств при реорганизации участников бюджетного процесса по форме 2 к настоящему Порядк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2. Неисполненная по различным основаниям часть бюджетного обязательства по муниципальным контрактам и иным договорам, соглашениям подлежит учету в очередном финансовом году наряду с вновь принятыми  бюджетными обязательствами в пределах не выше доведенных до него лимитов бюджетных обязательст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чет неисполненной части бюджетных обязательств в пределах сроков, предусмотренных муниципальным контрактом, договором, соглашением, служит основанием для отражения в бюджетной отчетности текущей кредиторской задолженности, по истечении таких сроков – просроченной кредиторской задолженности бюджетного учреждения, за исключением случаев досрочного прекращения сторонами обязательств в установленном Гражданским Кодексом Российской Федерации порядк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3. Внесение изменений, принятие дополнений в действующие бюджетные обязательства влечет за собой соответствующее внесение изменений в учет бюджетных обязательств в сроки, установленные пунктом 7 Порядка учета  обязательст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4. Учет бюджетных обязательств, содержащих сведения, составляющие государственную тайну, осуществляется в соответствии с Порядком учета  обязательств с соблюдением норм и требований законодательства Российской Федерации о защите государственной тайн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5. Нарушение положений настоящего Порядка получателями, выявленное в ходе финансового контроля, влечет за собой приостановление санкционирования бюджетных обязательств главного распорядителя до устранения выявленных наруш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6. Приостановление санкционирования оплаты денежных обязательств главного распорядителя осуществляется на основании приказа начальника финансового управления по предоставлению бюджетного отдела в части  финансового контроля с уведомлением об этом главного распорядител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налогичным образом осуществляется отмена приостановления санкционирования оплаты денежных обязательст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7. Получатели могут осуществлять аналогичный учет бюджетных обязательств по отношению к принятым на себя обязательствам, подлежащим исполнению за счет доходов от предпринимательской и иной приносящей доход деятельност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ешение о таком учете бюджетных обязательств принимается главным распорядителем либо руководителем бюджетного учрежд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Порядок санкционирования оплаты денежных обязательств главных распорядителей средств местного бюджета (</w:t>
      </w:r>
      <w:r>
        <w:rPr/>
        <w:t>далее – Порядок санкционирован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8. Порядок </w:t>
      </w:r>
      <w:r>
        <w:rPr/>
        <w:t>санкционирования</w:t>
      </w:r>
      <w:r>
        <w:rPr>
          <w:color w:val="000000"/>
        </w:rPr>
        <w:t xml:space="preserve"> устанавливает процедуру санкционирования финансовым управлением Администрации г. Донецка заявок главных распорядителей за счет средств местного бюджета  в части принятых ими в соответствии с пунктом 3 статьи 219 Бюджетного кодекса Российской Федерации денежных обязательств, где они выступают сторонами в принятии денежных обязательст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рядок санкционирования главными распорядителями средств местного бюджета расходов подведомственной сети бюджетных учреждений устанавливается приказами главных распорядителей средств местного бюджета по аналогии с настоящим Порядком </w:t>
      </w:r>
      <w:r>
        <w:rPr/>
        <w:t>санкционирования</w:t>
      </w:r>
      <w:r>
        <w:rPr>
          <w:color w:val="00000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9. Главные распорядители представляют в финансовое управление Администрации г. Донецка заявку об объемах финансирования (далее – заявка)</w:t>
      </w:r>
      <w:r>
        <w:rPr>
          <w:i/>
          <w:color w:val="000000"/>
        </w:rPr>
        <w:t xml:space="preserve"> </w:t>
      </w:r>
      <w:r>
        <w:rPr>
          <w:color w:val="000000"/>
        </w:rPr>
        <w:t>по форме 3 к настоящему Порядку, которая направляется в бюджетный отде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0. Проверка заявки бюджетным отделом осуществляется по следующим направлениям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на соответствие кодов классификации расходов бюджетов (классификации источников финансирования дефицита бюджета), по которым необходимо произвести кассовый расход, сводной бюджетной росписи местного бюджет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а непревышение суммы кассового расхода, указанной в заявке, ранее доведенным главному распорядителю лимитам бюджетных обязательств, показателей кассового плана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а наличие </w:t>
      </w:r>
      <w:r>
        <w:rPr/>
        <w:t>реквизитов (номер, дата) и предмета договора (изменения к договору) или муниципального контракта (изменения к муниципальному контракту) на поставку товаров, выполнение работ, оказание услуг для муниципальных  нужд или договора аренды, и (или) реквизитов (тип, номер, дата) документа, подтверждающего возникновение денежного обязательства при поставке товаров (накладная, акт приемки-передачи), выполнении работ (акт выполненных работ), оказании услуг (счет), иных документов, подтверждающих возникновение денежных обязательств, предусмотренных федеральными и областными законами, указами Президента Российской Федерации, постановлениями Правительства Российской Федерации, Администрации Ростовской области и Администрации города Донецка,  правовыми актами Российской Федерации, Ростовской области и города Донец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1. Копии документов-оснований возникновения денежного обязательства получателя средств (договоры (изменения к договорам), муниципальные контракты на поставку товаров, выполнение работ, оказание услуг для муниципальных нужд, договоры аренды, иные документы, подтверждающие возникновение денежного обязательства (накладные, счета-фактуры, акты приема-передачи и т. п.)), указанные в заявке в качестве обоснования возникновения денежного обязательства в заявленных объемах, относящиеся к исполнению в заявленный срок, в финансовое управление Администрации г. Донецка не представляютс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2. В случае, если заявка отвечает требованиям, предусмотренным пунктом 20 Порядка санкционирования, начальником бюджетного отдела проставляется отметка о согласован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огласованная заявка направляется  руководителю финансового управления на рассмотрени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3. Санкционирование оплаты принятых главными распорядителями  денежных обязательств за счет средств местного бюджета осуществляется в момент подписания заявки главного распорядителя об объемах финансирования руководителем финансового управления. На заявке делается отметка о санкционировании данного расхода, что является основанием для  включения бюджетным отделом заявки в проект объемов финансирования на предстоящий день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4. При несоответствии формы заявки или информации, указанной в ней,  требованиям, установленным </w:t>
      </w:r>
      <w:r>
        <w:rPr/>
        <w:t>Порядком санкционирования</w:t>
      </w:r>
      <w:r>
        <w:rPr>
          <w:color w:val="000000"/>
        </w:rPr>
        <w:t>, финансовое управление  регистрирует ее и направляет  главному распорядителю уведомление с изложением причин отказа в санкционировании денежных обязательств.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25. Заявки, направленные на рассмотрение финансового управления для санкционирования оплаты денежных обязательств главных распорядителей в сроки, заведомо не обеспечивающие безусловность их исполнения, в соответствии с принятыми денежными обязательствами, рассматриваются в соответствии с Порядком санкционирования.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Ответственность за своевременность подачи в финансовое управление заявок, обеспечивающих исполнение денежных обязательств согласно заключенным договорам, муниципальным контрактам на поставку товаров, выполнение работ, оказание услуг или договорам аренды возлагается на главных распорядителей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9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 к приказу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Финансового управления Администрации г. Донец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  26.01. 2010 года  №  8</w:t>
      </w:r>
    </w:p>
    <w:p>
      <w:pPr>
        <w:pStyle w:val="TextBody"/>
        <w:ind w:firstLine="65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составления и ведения кассового плана местного бюджет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алее – Порядок)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  <w:tab/>
        <w:t>Общие положения</w:t>
      </w:r>
    </w:p>
    <w:p>
      <w:pPr>
        <w:pStyle w:val="TextBodyIndent"/>
        <w:spacing w:lineRule="auto" w:line="240"/>
        <w:rPr/>
      </w:pPr>
      <w:r>
        <w:rPr>
          <w:color w:val="000000"/>
          <w:sz w:val="24"/>
          <w:szCs w:val="24"/>
        </w:rPr>
        <w:t>1.</w:t>
        <w:tab/>
        <w:t>Составление и ведение кассового плана местного бюджета (далее – кассовый план) осуществляется в соответствии со статьей 217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/>
        <w:t xml:space="preserve">2. Кассовый план составляется на календарный месяц на основании показателей по доходам без учета межбюджетных трансфертов областного бюджета, имеющих целевое назначение, расходам, источникам финансирования дефицита местного бюджета, рассчитанных в порядке, установленном разделом </w:t>
      </w:r>
      <w:r>
        <w:rPr>
          <w:lang w:val="en-US"/>
        </w:rPr>
        <w:t>II</w:t>
      </w:r>
      <w:r>
        <w:rPr/>
        <w:t xml:space="preserve"> настоящего Порядка. </w:t>
      </w:r>
    </w:p>
    <w:p>
      <w:pPr>
        <w:pStyle w:val="Normal"/>
        <w:ind w:firstLine="540"/>
        <w:jc w:val="both"/>
        <w:rPr/>
      </w:pPr>
      <w:r>
        <w:rPr/>
        <w:t xml:space="preserve">3. Ведение кассового плана предусматривает учет поступления доходов и источников финансирования дефицита, доведение главным распорядителям (отзыв у главных распорядителей) объёмов финансирования при исполнении местного бюджета по расходам и источникам финансирования дефицита в порядке, установленном разделом </w:t>
      </w:r>
      <w:r>
        <w:rPr>
          <w:lang w:val="en-US"/>
        </w:rPr>
        <w:t>III</w:t>
      </w:r>
      <w:r>
        <w:rPr/>
        <w:t xml:space="preserve"> настоящего Порядка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4. Составление и ведение кассового плана в финансовом управлении Администрации г. Донецка осуществляется бюджетным отделом и отделом учета исполнения бюджета - бухгалтерие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II. Порядок составления кассового плана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5. Показатели для проекта кассового плана по доходам местного бюджета формируются на основании плана поступлений налоговых и неналоговых доходов  на предстоящий месяц, дотации областного бюджета на выравнивание бюджетной обеспеченности в размере 1/12 от годовых бюджетных назначений в следующем порядке: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5.1. Бюджетный отдел не позднее, чем за  6 календарных дней месяца, предшествующего планируемому, направляет руководителю финансового управления прогноз поступлений налоговых и неналоговых доходов по форме 1 к настоящему Порядку.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 Показатели для проекта кассового плана по расходам местного бюджета формируются на основании заявок главных распорядителей в следующем порядке: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1. Главные распорядители не позднее, чем за 15 календарных дней месяца, предшествующего планируемому направляют в финансовое управление Администрации г. Донецка  заявки по форме 2,3  к настоящему Порядку на бумажном и электронном носителе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заявке по форме 2 к настоящему Порядку в графе «Примечание» главные распорядители включают: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по расходам, подлежащим санкционированию в соответствии с раздело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приложения 1 к настоящему Приказу указание «в порядке санкционирования»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расходам без указания «в порядке санкционирования» заявляемую дату доведения объемов финансирования.</w:t>
      </w:r>
    </w:p>
    <w:p>
      <w:pPr>
        <w:pStyle w:val="221"/>
        <w:spacing w:lineRule="auto" w:line="240"/>
        <w:ind w:left="0" w:right="0" w:hanging="0"/>
        <w:jc w:val="both"/>
        <w:rPr/>
      </w:pPr>
      <w:r>
        <w:rPr/>
        <w:t xml:space="preserve">        </w:t>
      </w:r>
      <w:r>
        <w:rPr/>
        <w:t>7.Показатели для проекта кассового плана по источникам финансирования дефицита местного бюджета формируются на основании сводной бюджетной росписи, прогноза кассовых поступлений и кассовых выплат по источникам финансирования дефицита местного бюджета по форме 4 к настоящему Порядку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. Проект кассового плана формируется бюджетным отделом на основании полученной в соответствии с пунктами 5 – 7  настоящего Порядка информации, прошедшей контроль на её соответствие  показателям сводной бюджетной росписи и лимитов бюджетных обязательств с учетом фактически доведенных главным распорядителям объемов финансирования по форме 5 к настоящему Порядку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9. Проект кассового плана согласовывается и подписывается в следующем порядке.</w:t>
      </w:r>
    </w:p>
    <w:p>
      <w:pPr>
        <w:pStyle w:val="Normal"/>
        <w:ind w:firstLine="709"/>
        <w:jc w:val="both"/>
        <w:rPr/>
      </w:pPr>
      <w:r>
        <w:rPr/>
        <w:t>9.1. Начальник  бюджетного отдела рассматривает и согласовывает проект кассового плана и не позднее, чем за 4 календарных дня месяца, предшествующего планируемому, направляет его руководителю финансового управления. В случае превышения в проекте кассового плана кассовых выплат над кассовыми поступлениями вносит руководителю финансового управления мотивированные предложения по  его сбалансированию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2. Руководитель финансового управления после рассмотрения и подписания проекта кассового плана представляет его на согласования Мэру города Донецка.</w:t>
      </w:r>
    </w:p>
    <w:p>
      <w:pPr>
        <w:pStyle w:val="Normal"/>
        <w:spacing w:lineRule="auto" w:line="244"/>
        <w:ind w:firstLine="720"/>
        <w:jc w:val="both"/>
        <w:rPr/>
      </w:pPr>
      <w:r>
        <w:rPr/>
        <w:t xml:space="preserve">10. </w:t>
      </w:r>
      <w:r>
        <w:rPr>
          <w:color w:val="000000"/>
        </w:rPr>
        <w:t>В</w:t>
      </w:r>
      <w:r>
        <w:rPr/>
        <w:t>несение изменений в кассовый план осуществляется в следующем порядке.</w:t>
      </w:r>
    </w:p>
    <w:p>
      <w:pPr>
        <w:pStyle w:val="Normal"/>
        <w:spacing w:lineRule="auto" w:line="244"/>
        <w:ind w:firstLine="720"/>
        <w:jc w:val="both"/>
        <w:rPr/>
      </w:pPr>
      <w:r>
        <w:rPr/>
        <w:t xml:space="preserve">10.1. Главные распорядители в случае необходимости направляют в финансовое управление Заявку на увеличение, перераспределение, уменьшение  ассигнований кассового плана  по форме 6 к настоящему Порядку. 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10.2. Бюджетный отдел по результатам проверки представленной Заявки в случае её согласования руководителем финансового управления направляет Заявку на утверждение курирующему заместителю главы администрации.</w:t>
      </w:r>
    </w:p>
    <w:p>
      <w:pPr>
        <w:pStyle w:val="Normal"/>
        <w:widowControl w:val="false"/>
        <w:ind w:firstLine="709"/>
        <w:jc w:val="both"/>
        <w:rPr/>
      </w:pPr>
      <w:r>
        <w:rPr/>
        <w:t>10.3. Утвержденная курирующим заместителем главы администрации Заявка направляется в бюджетный отдел для внесения изменений в кассовый план.</w:t>
      </w:r>
    </w:p>
    <w:p>
      <w:pPr>
        <w:pStyle w:val="Normal"/>
        <w:spacing w:lineRule="auto" w:line="244"/>
        <w:ind w:firstLine="720"/>
        <w:jc w:val="both"/>
        <w:rPr/>
      </w:pPr>
      <w:r>
        <w:rPr/>
        <w:t xml:space="preserve">10.4. В случае несогласования или частичном согласовании Заявки бюджетный отдел готовит проект ответа главному распорядителю средств о причинах несогласования,  направляет его руководителю финансового управления для последующего направления главному распорядителю. 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10.5. Внесение изменений в кассовый план завершается за 2 рабочих дня до конца текущего месяца.</w:t>
      </w:r>
    </w:p>
    <w:p>
      <w:pPr>
        <w:pStyle w:val="Normal"/>
        <w:spacing w:lineRule="auto" w:line="244"/>
        <w:jc w:val="both"/>
        <w:rPr/>
      </w:pPr>
      <w:r>
        <w:rPr/>
      </w:r>
    </w:p>
    <w:p>
      <w:pPr>
        <w:pStyle w:val="Normal"/>
        <w:spacing w:lineRule="auto" w:line="244"/>
        <w:ind w:firstLine="720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III. Порядок ведения кассового плана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</w:rPr>
        <w:t>11. Ведение кассового плана по доходам осуществляется на основании в</w:t>
      </w:r>
      <w:r>
        <w:rPr/>
        <w:t xml:space="preserve">едомости кассовых поступлений в бюджет (форма по КФД 0531812), </w:t>
      </w:r>
      <w:r>
        <w:rPr>
          <w:color w:val="000000"/>
        </w:rPr>
        <w:t xml:space="preserve">ведомости по движению свободного остатка средств бюджета (форма по КФД 0531819), иных документов, получаемых отделом учета исполнения бюджета - бухгалтерией из Отделения  по г. Донецку УФК по Ростовской области (далее – ОФК) в порядке и сроки, установленные Регламентом. </w:t>
      </w:r>
    </w:p>
    <w:p>
      <w:pPr>
        <w:pStyle w:val="Normal"/>
        <w:ind w:firstLine="720"/>
        <w:jc w:val="both"/>
        <w:rPr/>
      </w:pPr>
      <w:r>
        <w:rPr/>
        <w:t xml:space="preserve">12. Доведение главным распорядителям (отзыв у главных распорядителей) объёмов финансирования осуществляется на основании кассового плана в пределах  остатка средств на счете местного бюджета в следующем порядке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2.1. Доведение объемов финансирования по расходам </w:t>
      </w:r>
      <w:r>
        <w:rPr>
          <w:color w:val="000000"/>
        </w:rPr>
        <w:t>не требующих санкционирования, осуществляется бюджетным отделом с учетом установленной пунктом 3.2 приложения 1 к настоящему Приказу очередности расходов и заявленных сроков доведения объемов финанс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12.2. Доведение объемов </w:t>
      </w:r>
      <w:r>
        <w:rPr/>
        <w:t xml:space="preserve">финансирования по расходам, заявленным в кассовый план с указанием «в порядке санкционирования», осуществляется </w:t>
      </w:r>
      <w:r>
        <w:rPr>
          <w:color w:val="000000"/>
        </w:rPr>
        <w:t xml:space="preserve">в соответствии с разделом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приложения 1 к настоящему Приказу.</w:t>
      </w:r>
    </w:p>
    <w:p>
      <w:pPr>
        <w:pStyle w:val="Normal"/>
        <w:widowControl w:val="false"/>
        <w:ind w:firstLine="709"/>
        <w:jc w:val="both"/>
        <w:rPr/>
      </w:pPr>
      <w:r>
        <w:rPr/>
        <w:t>13. Доведение главным распорядителям  объемов финансирования за счет межбюджетных трансфертах областного бюджета осуществляется в следующем порядк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3.</w:t>
      </w:r>
      <w:r>
        <w:rPr/>
        <w:t>1.Финансовое управление доводит до главных распорядителей информацию о поступлении в доход местного бюджета средств из областного бюджета.</w:t>
      </w:r>
    </w:p>
    <w:p>
      <w:pPr>
        <w:pStyle w:val="Normal"/>
        <w:widowControl w:val="false"/>
        <w:ind w:firstLine="709"/>
        <w:jc w:val="both"/>
        <w:rPr/>
      </w:pPr>
      <w:r>
        <w:rPr/>
        <w:t>13.2 Главные распорядители бюджетных средств в течение рабочего дня после получения информации готовят предложения по использованию указанных средств и направляют их в финансовое управление по форме 7 к настоящему порядку.</w:t>
      </w:r>
    </w:p>
    <w:p>
      <w:pPr>
        <w:pStyle w:val="Normal"/>
        <w:widowControl w:val="false"/>
        <w:ind w:firstLine="720"/>
        <w:jc w:val="both"/>
        <w:rPr/>
      </w:pPr>
      <w:r>
        <w:rPr/>
        <w:t>13.3. Бюджетный отдел</w:t>
      </w:r>
      <w:r>
        <w:rPr>
          <w:color w:val="000000"/>
        </w:rPr>
        <w:t xml:space="preserve"> проверяет заявку на её соответствие бюджетной росписи и лимитов бюджетных обязательств и в случае соответствия незамедлительно включает в объемы финансирования 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13.4 В случае, если требуется уточнение лимитов бюджетных обязательств и (или) распределение по кодам бюджетной классификации расходов, осуществляемых за счет фактически поступивших средств областного бюджета, финансовое управление осуществляет доведение объемов финансирования по первоначально предоставленной заявке (форма 3 к настоящему Порядку)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4. Отзыв у главных распорядителей объемов финансирования осуществляется в следующем порядке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Главные распорядители направляют в финансовое управление заявку на отзыв объемов финансирования по форме 8 к настоящему Порядку с приложением выписки из его лицевого счета распорядителя средств, подтверждающей наличие отзываемых объемов финансирования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Бюджетный отдел проверяет на наличие в выписке объемов финансирования, подлежащих отзыву, и включает в проект объемов финансирования на предстоящий день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5. В случае, если суммы в поручениях и заявках, направляемых в бюджетный отдел в соответствии с пунктом 12.2 настоящего Порядка,  превышают кассовый план , бюджетный отдел  возвращает такие документы  главному распорядителю для  принятия мер.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6. Д</w:t>
      </w:r>
      <w:r>
        <w:rPr/>
        <w:t>оведение главным распорядителям (отзыв у главных распорядителей) объёмов финансирования</w:t>
      </w:r>
      <w:r>
        <w:rPr>
          <w:i/>
        </w:rPr>
        <w:t xml:space="preserve"> </w:t>
      </w:r>
      <w:r>
        <w:rPr>
          <w:color w:val="000000"/>
        </w:rPr>
        <w:t>на предстоящий день осуществляется в следующем порядке.</w:t>
      </w:r>
      <w:r>
        <w:rPr/>
        <w:t xml:space="preserve"> 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16.1. Бюджетный отдел на основании кассового плана, справок и  уведомлений о поступлении или возврате средств, указанных в пункте 11 настоящего Порядка, поручений и заявок, указанных в пунктах 12.2, 14 настоящего Порядка, в течение  рабочего дня готовит проект доведения (отзыва) объемов финансирования на предстоящий день, и направляет его руководителю финансового управления для рассмотрения и последующего согласования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Согласованный руководителем финансового управления проект доведения (отзыва) объемов финансирования на предстоящий день направляется бюджетному отделу для исполн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16.2. Отдел учета исполнения бюджета - бухгалтерия формирует расходные расписания </w:t>
      </w:r>
      <w:r>
        <w:rPr/>
        <w:t>(форма по КФД 0531722)</w:t>
      </w:r>
      <w:r>
        <w:rPr>
          <w:color w:val="FF0000"/>
        </w:rPr>
        <w:t xml:space="preserve"> </w:t>
      </w:r>
      <w:r>
        <w:rPr>
          <w:color w:val="000000"/>
        </w:rPr>
        <w:t>на доведение (отзыв) согласованных руководителем финансового управления объемов финансирования на предстоящий день для отправки в ОФК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6.3.  В случае получения из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ОФК информации  об аннулированных расходных расписаниях с указанием причин возврата, отдел учета исполнения бюджета - бухгалтерия направляет полученную информацию главному распорядителю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основании представленной главным распорядителем информации об устранении причин отказа аннулированных расходных расписаний направляют бюджетному отделу документы на подготовку повторного расходного расписания.</w:t>
      </w:r>
    </w:p>
    <w:p>
      <w:pPr>
        <w:pStyle w:val="Normal"/>
        <w:spacing w:lineRule="auto" w:line="244"/>
        <w:ind w:firstLine="708"/>
        <w:jc w:val="both"/>
        <w:rPr>
          <w:color w:val="000000"/>
        </w:rPr>
      </w:pPr>
      <w:r>
        <w:rPr>
          <w:color w:val="000000"/>
        </w:rPr>
        <w:t xml:space="preserve">17. Отчётность об исполнении кассового плана в целом и по главным распорядителям формируется бюджетным отделом ежемесячно, не позднее 3 рабочих дней месяца, следующего за отчётным.  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675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color w:val="000000"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39"/>
      <w:jc w:val="both"/>
    </w:pPr>
    <w:rPr>
      <w:color w:val="000000"/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02:00Z</dcterms:created>
  <dc:creator>Колесниченко</dc:creator>
  <dc:description/>
  <cp:keywords/>
  <dc:language>en-US</dc:language>
  <cp:lastModifiedBy>Irina</cp:lastModifiedBy>
  <cp:lastPrinted>2010-01-28T14:17:00Z</cp:lastPrinted>
  <dcterms:modified xsi:type="dcterms:W3CDTF">2010-01-28T11:18:00Z</dcterms:modified>
  <cp:revision>3</cp:revision>
  <dc:subject/>
  <dc:title>АДМИНИСТРАЦИЯ РОСТОВСКОЙ ОБЛАСТИ</dc:title>
</cp:coreProperties>
</file>