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80" w:right="0" w:hanging="0"/>
        <w:rPr/>
      </w:pPr>
      <w:r>
        <w:rPr/>
        <w:t>Форма 2</w:t>
      </w:r>
    </w:p>
    <w:p>
      <w:pPr>
        <w:pStyle w:val="Normal"/>
        <w:ind w:left="7680" w:right="0" w:hanging="0"/>
        <w:rPr/>
      </w:pPr>
      <w:r>
        <w:rPr/>
        <w:t>к Приложению 1</w:t>
      </w:r>
    </w:p>
    <w:p>
      <w:pPr>
        <w:pStyle w:val="Normal"/>
        <w:ind w:left="62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-передачи принятых на учет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реорганизации участников бюджет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«__» _______________  201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648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бюджетного процесса, передающий обязатель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бюджетного процесса, принимающий обязатель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ередачи обязательств</w:t>
            </w:r>
          </w:p>
        </w:tc>
        <w:tc>
          <w:tcPr>
            <w:tcW w:w="56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, номер, дата нормативно-правового ак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Реквизиты документа-осн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960"/>
        <w:gridCol w:w="960"/>
        <w:gridCol w:w="960"/>
        <w:gridCol w:w="1200"/>
        <w:gridCol w:w="1320"/>
        <w:gridCol w:w="111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тный номер бюджетного обяз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чала дейст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окончания действ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Бюджетные обяз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6"/>
        <w:gridCol w:w="1715"/>
        <w:gridCol w:w="1173"/>
        <w:gridCol w:w="1303"/>
        <w:gridCol w:w="1132"/>
        <w:gridCol w:w="1142"/>
      </w:tblGrid>
      <w:tr>
        <w:trPr>
          <w:trHeight w:val="562" w:hRule="exac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язательства, передаваемого участником бюджетного процесс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язательства, принимаемого участником бюджетного процесс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вида средств для исполнения обязательств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финансового текущего год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планового периода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тен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3388"/>
        <w:gridCol w:w="1585"/>
        <w:gridCol w:w="3538"/>
        <w:gridCol w:w="225"/>
      </w:tblGrid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дающая сторон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имающая сторон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: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 _______  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 (подпись)(расшифров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: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 _______  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 (подпись)  (расшифров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 (уполномо-ченное лицо):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 _______  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 (подпись)(расшифров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 (уполномо-ченное лицо):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 _______  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 (подпись)  (расшифров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__ 201__ г.</w:t>
            </w:r>
          </w:p>
        </w:tc>
        <w:tc>
          <w:tcPr>
            <w:tcW w:w="53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__ 201__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9:00Z</dcterms:created>
  <dc:creator>Ермакова</dc:creator>
  <dc:description/>
  <dc:language>en-US</dc:language>
  <cp:lastModifiedBy>Волженина</cp:lastModifiedBy>
  <cp:lastPrinted>2009-12-28T21:18:00Z</cp:lastPrinted>
  <dcterms:modified xsi:type="dcterms:W3CDTF">2009-12-28T18:18:00Z</dcterms:modified>
  <cp:revision>5</cp:revision>
  <dc:subject/>
  <dc:title>Приложение № 3</dc:title>
</cp:coreProperties>
</file>