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86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 к Порядку</w:t>
      </w:r>
    </w:p>
    <w:p>
      <w:pPr>
        <w:pStyle w:val="Normal"/>
        <w:ind w:left="48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еречень видов изменений бюджетной росписи </w:t>
      </w:r>
    </w:p>
    <w:p>
      <w:pPr>
        <w:pStyle w:val="Normal"/>
        <w:jc w:val="center"/>
        <w:rPr/>
      </w:pPr>
      <w:r>
        <w:rPr>
          <w:sz w:val="28"/>
          <w:szCs w:val="28"/>
        </w:rPr>
        <w:t>и лимитов бюджетных обязательств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3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зменений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на основании решения о внесении изменений в  решение бюджете города Донецк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инятия решения о внесении изменений в решение о бюджете города Донецк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я в сводную бюджетную роспись и лимиты бюджетных обязательств в ходе исполнения местного бюджета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2"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недостаточности бюджетных ассигнований для исполнения публичных норматив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зменения состава или полномочий (функций) главных распорядителей (подведомственных им бюджет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вступления в силу законов, предусматривающих осуществление полномочий органов государственной власти субъектов Российской Федерации (органов местного самоуправления) за счет субвенций из других бюджетов бюджетной системы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5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нения судебных актов, предусматривающих обращение взыскания на средства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использования средств резервного фонда на финансирование непредвиденных расходов местного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распределения бюджетных ассигнований между получателями бюджетных средств на конкурсной основе</w:t>
            </w:r>
          </w:p>
        </w:tc>
      </w:tr>
      <w:tr>
        <w:trPr>
          <w:trHeight w:val="112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0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81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особенностями исполнения местного бюджета, установленные Решением, в том числе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связанные с распределением зарезервированных средств в составе утвержденных Решением бюджетных ассигнова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09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главными распорядителями бюджетных сред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 вносимые в случае увеличения бюджетных ассигнований по отдельным разделам, подразделам, целевым статьям и видам расходов местного бюджета за счет экономии по использованию в текущем финансовом году бюджетных ассигнований на оказание муниципальных услу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3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роведения реструктуризации муниципального долга города Донецк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4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между видами источников финансирования дефицита местного бюджета при образовании экономии в ходе исполнения местного бюджета, в пределах общего объема бюджетных ассигнований по источникам финансирования дефицита местного бюджета, предусмотренных на соответствующий финансовый год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6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ерераспределения бюджетных ассигнований по кодам КОСГУ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7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лучае получения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о местном бюджет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18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изменения, вносимые в связи с использованием целевых остатков прошлых лет, не использованных на начало текущего финансового года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менения в лимиты бюджетных обязательств в ходе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сполнения местного бюджет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довед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1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уменьшение лимитов бюджетных обязательст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220</w:t>
            </w:r>
          </w:p>
        </w:tc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>восстановление лимитов бюджетных обязательств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равочн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лучае присвоения субсидиям, субвенциям и иным межбюджетным трансфертам, предоставляемым из федерального бюджета и имеющим целевое назначение, кода цели применяется код вида изменений 000 – изменения, вносимые в связи с присвоением кода цели.</w:t>
      </w:r>
    </w:p>
    <w:sectPr>
      <w:footnotePr>
        <w:numFmt w:val="decimal"/>
      </w:footnotePr>
      <w:type w:val="nextPage"/>
      <w:pgSz w:w="11906" w:h="16838"/>
      <w:pgMar w:left="1134" w:right="7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меньшение бюджетных ассигнований, предусмотренных на исполнение публичных нормативных обязательств и обслуживание муниципального долга города Донецка, в целях увеличения иных бюджетных ассигнований осуществляется на основании внесения изменений в решение о местном бюдже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сводной бюджетной росписи могут быть изменены в пределах 100 процентов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7:54:00Z</dcterms:created>
  <dc:creator>Гордиенко</dc:creator>
  <dc:description/>
  <cp:keywords/>
  <dc:language>en-US</dc:language>
  <cp:lastModifiedBy>Olga</cp:lastModifiedBy>
  <cp:lastPrinted>2010-01-21T16:51:00Z</cp:lastPrinted>
  <dcterms:modified xsi:type="dcterms:W3CDTF">2010-02-09T06:28:00Z</dcterms:modified>
  <cp:revision>12</cp:revision>
  <dc:subject/>
  <dc:title>Приложение 4 к приказу от                  №</dc:title>
</cp:coreProperties>
</file>