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widowControl/>
        <w:bidi w:val="0"/>
        <w:ind w:left="-851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12.2010 г. № 70</w:t>
      </w:r>
    </w:p>
    <w:p>
      <w:pPr>
        <w:pStyle w:val="TextBodyIndent"/>
        <w:ind w:left="0" w:right="0"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приказ Финансового управления </w:t>
      </w:r>
    </w:p>
    <w:p>
      <w:pPr>
        <w:pStyle w:val="Normal"/>
        <w:rPr/>
      </w:pPr>
      <w:r>
        <w:rPr>
          <w:sz w:val="28"/>
        </w:rPr>
        <w:t>Администрации г. Донецка</w:t>
      </w:r>
    </w:p>
    <w:p>
      <w:pPr>
        <w:pStyle w:val="Normal"/>
        <w:rPr>
          <w:sz w:val="28"/>
        </w:rPr>
      </w:pPr>
      <w:r>
        <w:rPr>
          <w:sz w:val="28"/>
        </w:rPr>
        <w:t>от 27.10.2010 №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о статьей 21 Бюджетного кодекса Российской Федерации и с приказом министерства финансов Ростовской области от 22.10.2010 № 77 «О порядке </w:t>
      </w:r>
      <w:r>
        <w:rPr>
          <w:sz w:val="28"/>
          <w:szCs w:val="28"/>
        </w:rPr>
        <w:t>применения и детализации бюджетной классификации Российской Федерации на 2011 год» в редакции от 03.12.2010 №85</w:t>
      </w:r>
      <w:r>
        <w:rPr>
          <w:sz w:val="28"/>
        </w:rPr>
        <w:t>, приказываю:</w:t>
      </w:r>
    </w:p>
    <w:p>
      <w:pPr>
        <w:pStyle w:val="Normal"/>
        <w:autoSpaceDE w:val="false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1. Внести в приказ Финансового управления Администрации г. Донецка от 27.10.2010 №63 «О порядке применения и детализации бюджетной классификации Российской Федерации на 2011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2 изложить в редакции согласно приложению 1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4 изложить в редакции согласно приложению 2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изложить в редакции согласно приложению 3 к настоящему приказу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4. Приложение 7 изложить в редакции согласно приложению 4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изложить в редакции согласно приложению 5 к настоящему приказу.</w:t>
      </w:r>
    </w:p>
    <w:p>
      <w:pPr>
        <w:pStyle w:val="Normal"/>
        <w:tabs>
          <w:tab w:val="clear" w:pos="708"/>
          <w:tab w:val="left" w:pos="912" w:leader="none"/>
        </w:tabs>
        <w:ind w:left="1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</w:rPr>
        <w:t>Начальнику бюджетного отдела Поповой Л. И., начальнику отдела учета исполнения бюджета - главному бухгалтеру Бондаренко Г. Г. финансового управления Администрации г. Донецка обеспечить исполнение настоящего приказа.</w:t>
      </w:r>
    </w:p>
    <w:p>
      <w:pPr>
        <w:pStyle w:val="ConsNormal"/>
        <w:bidi w:val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01.01.2011года.</w:t>
      </w:r>
    </w:p>
    <w:p>
      <w:pPr>
        <w:pStyle w:val="ConsPlusTitle"/>
        <w:widowControl/>
        <w:bidi w:val="0"/>
        <w:ind w:firstLine="708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>4. Начальнику бюджетного отдела Поповой Л. И. направить настоящий приказ главным распорядителям средств местного бюджета в целях методического обеспечения организации их деятельности.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5.  Контроль за исполнением настоящего  приказа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 города</w:t>
      </w:r>
    </w:p>
    <w:p>
      <w:pPr>
        <w:pStyle w:val="Normal"/>
        <w:rPr>
          <w:sz w:val="28"/>
        </w:rPr>
      </w:pPr>
      <w:r>
        <w:rPr>
          <w:sz w:val="28"/>
        </w:rPr>
        <w:t>по экономике и финансам – начальник</w:t>
      </w:r>
    </w:p>
    <w:p>
      <w:pPr>
        <w:pStyle w:val="Normal"/>
        <w:rPr>
          <w:sz w:val="28"/>
        </w:rPr>
      </w:pPr>
      <w:r>
        <w:rPr>
          <w:sz w:val="28"/>
        </w:rPr>
        <w:t>финансового управления                                                              О.В. Гус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>
          <w:lang w:val="en-US"/>
        </w:rPr>
        <w:t xml:space="preserve">            </w:t>
      </w:r>
      <w:r>
        <w:rPr/>
        <w:t xml:space="preserve">  </w:t>
      </w:r>
      <w:r>
        <w:rPr/>
        <w:t xml:space="preserve">Согласовано </w:t>
      </w:r>
    </w:p>
    <w:p>
      <w:pPr>
        <w:pStyle w:val="Normal"/>
        <w:jc w:val="right"/>
        <w:rPr/>
      </w:pPr>
      <w:r>
        <w:rPr/>
        <w:t>Начальник бюджетного отдела  ___________________ Л. И. Попова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06.12.2010г.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5"/>
      </w:tblGrid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1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дминистрации г. Донецк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6.12.2010 № 70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дминистрации г. Донецк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.10.2010 № 63</w:t>
            </w:r>
          </w:p>
        </w:tc>
      </w:tr>
      <w:tr>
        <w:trPr>
          <w:trHeight w:val="570" w:hRule="atLeast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кодов детализации целевых статей классификации расходов местного бюджета</w:t>
            </w:r>
          </w:p>
        </w:tc>
      </w:tr>
      <w:tr>
        <w:trPr>
          <w:trHeight w:val="31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6"/>
                <w:szCs w:val="2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 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 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65 03 00 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30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расходы на реализацию государственных функций, не отнесенные к другим целевым статьям 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98 00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</w:tr>
      <w:tr>
        <w:trPr>
          <w:trHeight w:val="9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98 01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98 01 01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9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98 01 02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9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 04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98 02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98 02 01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ёт средств бюджетов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98 02 02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4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38 00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закон от 22.10.2004 № 165-ЗС "О социальной поддержке детства в Ростовской области"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 03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мер социальной поддержки семьям ВИЧ - инфицированных в части выплат социальных пособий и возмещения расходов по проезду к месту лечения и обратн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2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</w:t>
            </w:r>
            <w:r>
              <w:rPr>
                <w:color w:val="000000"/>
                <w:sz w:val="22"/>
                <w:szCs w:val="22"/>
              </w:rPr>
              <w:t xml:space="preserve"> софинансирования 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9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3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ение деятельности комиссий по делам несовершеннолетних и защите их прав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5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6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рование розничной продажи алкогольной продукции</w:t>
            </w:r>
          </w:p>
        </w:tc>
      </w:tr>
      <w:tr>
        <w:trPr>
          <w:trHeight w:val="246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7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9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деятельности административных комиссий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регулирование тарифов на перевозку пассажиров и багажа</w:t>
            </w:r>
          </w:p>
        </w:tc>
      </w:tr>
      <w:tr>
        <w:trPr>
          <w:trHeight w:val="2865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5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3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здравоохранения Ростовской области на 2010-2013 годы»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7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подготовки медицинских кадров»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08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08 01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циальная поддержка населения»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08 02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циальное обслуживание населения»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8 03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и обеспечение отдыха и  оздоровления детей»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09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Культура Дона (2010-2013 годы)»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10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0 02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 в Ростовской области»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12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ластная целевая программа «Капитальный ремонт многоквартирных домов и создание условий для управления многоквартирными домами на территории Ростовской области в 2007-2011 годах»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15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Модернизация объектов коммунальной инфраструктуры Ростовской области на 2011-2013 годы»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8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ластная целевая программа переселения граждан из жилищного фонда, признанного непригодным для проживания, аварийным и подлежащим сносу или реконструкции, в Ростовской области на 2004-2011 годы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4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3 годы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6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26 01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образования»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7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8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0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3 годы</w:t>
            </w:r>
          </w:p>
        </w:tc>
      </w:tr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3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Сохранение и восстановление плодородия почв сельскохозяйственного назначения в Ростовской области на 2010-2013 годы»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0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091"/>
      </w:tblGrid>
      <w:tr>
        <w:trPr>
          <w:trHeight w:val="261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61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261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г. Донецка</w:t>
            </w:r>
          </w:p>
        </w:tc>
      </w:tr>
      <w:tr>
        <w:trPr>
          <w:trHeight w:val="261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12.2010 № 70</w:t>
            </w:r>
          </w:p>
        </w:tc>
      </w:tr>
      <w:tr>
        <w:trPr>
          <w:trHeight w:val="261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61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261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г. Донецка</w:t>
            </w:r>
          </w:p>
        </w:tc>
      </w:tr>
      <w:tr>
        <w:trPr>
          <w:trHeight w:val="261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0.2010 № 63</w:t>
            </w:r>
          </w:p>
        </w:tc>
      </w:tr>
      <w:tr>
        <w:trPr>
          <w:trHeight w:val="861" w:hRule="atLeast"/>
        </w:trPr>
        <w:tc>
          <w:tcPr>
            <w:tcW w:w="100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Перечень кодов детализации видов расходов классификации расходов местного бюджета </w:t>
            </w:r>
          </w:p>
        </w:tc>
      </w:tr>
      <w:tr>
        <w:trPr>
          <w:trHeight w:val="33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 </w:t>
            </w:r>
          </w:p>
        </w:tc>
        <w:tc>
          <w:tcPr>
            <w:tcW w:w="9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 </w:t>
            </w:r>
          </w:p>
        </w:tc>
      </w:tr>
      <w:tr>
        <w:trPr>
          <w:trHeight w:val="308" w:hRule="atLeast"/>
        </w:trPr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</w:tr>
      <w:tr>
        <w:trPr>
          <w:trHeight w:val="2131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</w:tr>
      <w:tr>
        <w:trPr>
          <w:trHeight w:val="573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енсация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275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 транспорте (кроме такси)</w:t>
            </w:r>
          </w:p>
        </w:tc>
      </w:tr>
      <w:tr>
        <w:trPr>
          <w:trHeight w:val="430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</w:tr>
      <w:tr>
        <w:trPr>
          <w:trHeight w:val="922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</w:tr>
      <w:tr>
        <w:trPr>
          <w:trHeight w:val="1635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 октября 2004 года № 185-ЗС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</w:t>
            </w:r>
          </w:p>
        </w:tc>
      </w:tr>
      <w:tr>
        <w:trPr>
          <w:trHeight w:val="922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обеспечение отдыха и оздоровления детей (за исключением организации отдыха детей в каникулярное время)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предоставлению мер социальной поддержки детей из многодетных семей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</w:tr>
      <w:tr>
        <w:trPr>
          <w:trHeight w:val="1341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транспорте пригородного сообщения и на автомобильном транспорте пригородного межмуниципального и международного внутриобластного сообщений</w:t>
            </w:r>
          </w:p>
        </w:tc>
      </w:tr>
      <w:tr>
        <w:trPr>
          <w:trHeight w:val="461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выплате ежемесячного пособия на ребенка</w:t>
            </w:r>
          </w:p>
        </w:tc>
      </w:tr>
      <w:tr>
        <w:trPr>
          <w:trHeight w:val="461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ветеранов труда</w:t>
            </w:r>
          </w:p>
        </w:tc>
      </w:tr>
      <w:tr>
        <w:trPr>
          <w:trHeight w:val="369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тружеников тыла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предоставлению гражданам субсидий на оплату жилого помещения и коммунальных услуг</w:t>
            </w:r>
          </w:p>
        </w:tc>
      </w:tr>
      <w:tr>
        <w:trPr>
          <w:trHeight w:val="308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</w:tr>
      <w:tr>
        <w:trPr>
          <w:trHeight w:val="630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машин и оборудования, производственного и хозяйственного инвентаря для муниципальных образовательных учреждений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на капитальный ремонт муниципальных образовательных учреждений</w:t>
            </w:r>
          </w:p>
        </w:tc>
      </w:tr>
      <w:tr>
        <w:trPr>
          <w:trHeight w:val="308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</w:tr>
      <w:tr>
        <w:trPr>
          <w:trHeight w:val="677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щеобразовательных учреждений  учебниками и учебными пособиями по курсу «Основы православной культуры»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аварийных (в том числе в части зданий) муниципальных образовательных учреждений</w:t>
            </w:r>
          </w:p>
        </w:tc>
      </w:tr>
      <w:tr>
        <w:trPr>
          <w:trHeight w:val="922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муниципальных образовательных учреждений (за исключением аварийных)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компьютерного оборудования и программного обеспечения для муниципальных общеобразовательных учреждений</w:t>
            </w:r>
          </w:p>
        </w:tc>
      </w:tr>
      <w:tr>
        <w:trPr>
          <w:trHeight w:val="308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доступа к сети интернет муниципальных общеобразовательных учреждений</w:t>
            </w:r>
          </w:p>
        </w:tc>
      </w:tr>
      <w:tr>
        <w:trPr>
          <w:trHeight w:val="308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ивопожарные мероприятия в муниципальных учреждениях здравоохранения</w:t>
            </w:r>
          </w:p>
        </w:tc>
      </w:tr>
      <w:tr>
        <w:trPr>
          <w:trHeight w:val="308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дульных фельдшерско-акушерских пунктов</w:t>
            </w:r>
          </w:p>
        </w:tc>
      </w:tr>
      <w:tr>
        <w:trPr>
          <w:trHeight w:val="308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ого ремонта в муниципальных учреждениях здравоохранения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</w:tr>
      <w:tr>
        <w:trPr>
          <w:trHeight w:val="308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телемедицинской сети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«электронного паспорта здоровья» в пилотном лечебно-профилактическом учреждении</w:t>
            </w:r>
          </w:p>
        </w:tc>
      </w:tr>
      <w:tr>
        <w:trPr>
          <w:trHeight w:val="308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909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муниципальных образовательных учреждений культуры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дошкольными общеобразовательными учреждениями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общеобразовательными учреждениями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образовательными учреждениями дополнительного образования детей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 учреждением "Расчетный центр образования"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образовательными учреждениями дополнительного образования детей в области культуры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культуры клубного типа</w:t>
            </w:r>
          </w:p>
        </w:tc>
      </w:tr>
      <w:tr>
        <w:trPr>
          <w:trHeight w:val="308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 музеем</w:t>
            </w:r>
          </w:p>
        </w:tc>
      </w:tr>
      <w:tr>
        <w:trPr>
          <w:trHeight w:val="555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библиотеками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 учреждением "Централизованная бухгалтерия учреждений культуры и спорта"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стационарной помощи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амбулаторной помощи</w:t>
            </w:r>
          </w:p>
        </w:tc>
      </w:tr>
      <w:tr>
        <w:trPr>
          <w:trHeight w:val="646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по оказанию медицинской помощи в дневных стационарах всех типов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по оказанию скорой медицинской помощи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 учреждением здравоохранения по оказанию патологоанатомических услуг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и содержанию электролиний в границах муниципального образования в рамках благоустройства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автомобильных дорог и инженерных сооружений на них в границах муниципального образования в рамках благоустройства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зеленению в границах муниципального образования в рамках благоустройства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 в границах муниципального образования в рамках благоустройства</w:t>
            </w:r>
          </w:p>
        </w:tc>
      </w:tr>
      <w:tr>
        <w:trPr>
          <w:trHeight w:val="308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муниципального образования</w:t>
            </w:r>
          </w:p>
        </w:tc>
      </w:tr>
      <w:tr>
        <w:trPr>
          <w:trHeight w:val="614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 учреждением социального обслуживания населения</w:t>
            </w:r>
          </w:p>
        </w:tc>
      </w:tr>
      <w:tr>
        <w:trPr>
          <w:trHeight w:val="308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90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</w:tr>
      <w:tr>
        <w:trPr>
          <w:trHeight w:val="308" w:hRule="atLeast"/>
        </w:trPr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90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942"/>
        <w:gridCol w:w="759"/>
        <w:gridCol w:w="1240"/>
        <w:gridCol w:w="2871"/>
        <w:gridCol w:w="851"/>
        <w:gridCol w:w="3118"/>
      </w:tblGrid>
      <w:tr>
        <w:trPr>
          <w:trHeight w:val="375" w:hRule="atLeast"/>
        </w:trPr>
        <w:tc>
          <w:tcPr>
            <w:tcW w:w="58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58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375" w:hRule="atLeast"/>
        </w:trPr>
        <w:tc>
          <w:tcPr>
            <w:tcW w:w="58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дминистрации г. Донецка </w:t>
            </w:r>
          </w:p>
        </w:tc>
      </w:tr>
      <w:tr>
        <w:trPr>
          <w:trHeight w:val="375" w:hRule="atLeast"/>
        </w:trPr>
        <w:tc>
          <w:tcPr>
            <w:tcW w:w="58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6.12.2010 № 70</w:t>
            </w:r>
          </w:p>
        </w:tc>
      </w:tr>
      <w:tr>
        <w:trPr>
          <w:trHeight w:val="375" w:hRule="atLeast"/>
        </w:trPr>
        <w:tc>
          <w:tcPr>
            <w:tcW w:w="58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58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375" w:hRule="atLeast"/>
        </w:trPr>
        <w:tc>
          <w:tcPr>
            <w:tcW w:w="58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дминистрации г. Донецка </w:t>
            </w:r>
          </w:p>
        </w:tc>
      </w:tr>
      <w:tr>
        <w:trPr>
          <w:trHeight w:val="375" w:hRule="atLeast"/>
        </w:trPr>
        <w:tc>
          <w:tcPr>
            <w:tcW w:w="58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.10.2010 № 63</w:t>
            </w:r>
          </w:p>
        </w:tc>
      </w:tr>
      <w:tr>
        <w:trPr>
          <w:trHeight w:val="180" w:hRule="atLeast"/>
        </w:trPr>
        <w:tc>
          <w:tcPr>
            <w:tcW w:w="58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расходов за счет субвенций из Фонда компенсаций областного бюджета 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комендации по отражению в  бюджете города Донецка расходов за счет субвенций, выделяемых из Фонда компенсаций областного бюджета на 2011 год</w:t>
            </w:r>
          </w:p>
        </w:tc>
      </w:tr>
      <w:tr>
        <w:trPr>
          <w:trHeight w:val="945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й стать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вида расходов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6 00</w:t>
            </w:r>
          </w:p>
        </w:tc>
        <w:tc>
          <w:tcPr>
            <w:tcW w:w="28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</w:tr>
      <w:tr>
        <w:trPr>
          <w:trHeight w:val="153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по подготовке и проведению Всероссийской переписи населения 2010 года (обеспечение помещениями, охраняемыми, оборудованными мебелью, средствами связи и пригодными для обучения и работы лиц, привлекаемых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вление необходимых транспортных средств, средств связи) на 2011 год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3 00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</w:tr>
      <w:tr>
        <w:trPr>
          <w:trHeight w:val="10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                   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 3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</w:tr>
      <w:tr>
        <w:trPr>
          <w:trHeight w:val="1373" w:hRule="atLeast"/>
        </w:trPr>
        <w:tc>
          <w:tcPr>
            <w:tcW w:w="5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"О ветеранах", вставших на учет до 1 января 2005 года; ветеранов, нуждающихся в улучшении жилищных условий, в соответствии со статьями 14, 15, 17-19 и 21 Федерального закона от 12 января 1995 года № 5-ФЗ "О ветеранах"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"О социальной защите инвалидов в Российской Федерации" «Строительство и реконструкция объектов культуры, включая газоснабжение и разработку проектно-сметной документации»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4 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</w:tr>
      <w:tr>
        <w:trPr>
          <w:trHeight w:val="1275" w:hRule="atLeast"/>
        </w:trPr>
        <w:tc>
          <w:tcPr>
            <w:tcW w:w="5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4 0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</w:tr>
      <w:tr>
        <w:trPr>
          <w:trHeight w:val="12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        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рование розничной продажи алкогольной продукции                               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28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ензирование розничной продажи алкогольной продукции                           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</w:tr>
      <w:tr>
        <w:trPr>
          <w:trHeight w:val="45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                    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9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регулирование тарифов на перевозку пассажиров и багажа 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ое регулирование тарифов на перевозку пассажиров и багаж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</w:tr>
      <w:tr>
        <w:trPr>
          <w:trHeight w:val="459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.10.2002 №273-ЗС «Об административных правонарушениях»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2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».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го пособия на ребенк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ежемесячного пособия на ребенка</w:t>
            </w:r>
          </w:p>
        </w:tc>
      </w:tr>
      <w:tr>
        <w:trPr>
          <w:trHeight w:val="12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     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</w:t>
            </w:r>
          </w:p>
        </w:tc>
      </w:tr>
      <w:tr>
        <w:trPr>
          <w:trHeight w:val="10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тружеников тыла</w:t>
            </w:r>
          </w:p>
        </w:tc>
      </w:tr>
      <w:tr>
        <w:trPr>
          <w:trHeight w:val="7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гражданам субсидий на оплату жилого помещени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                      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гражданам субсидий на оплату жилого помещения и коммунальных услуг</w:t>
            </w:r>
          </w:p>
        </w:tc>
      </w:tr>
      <w:tr>
        <w:trPr>
          <w:trHeight w:val="12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9 0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</w:tr>
      <w:tr>
        <w:trPr>
          <w:trHeight w:val="7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5 0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</w:tr>
      <w:tr>
        <w:trPr>
          <w:trHeight w:val="10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атериальной и иной помощи для погребения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</w:tr>
      <w:tr>
        <w:trPr>
          <w:trHeight w:val="7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08 03 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обеспечение отдыха и оздоровления детей (за исключением организации отдыха детей в каникулярное время)</w:t>
            </w:r>
          </w:p>
        </w:tc>
      </w:tr>
      <w:tr>
        <w:trPr>
          <w:trHeight w:val="7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мер социальной поддержки детей из многодетных семей             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                         </w:t>
            </w:r>
          </w:p>
        </w:tc>
      </w:tr>
      <w:tr>
        <w:trPr>
          <w:trHeight w:val="229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транспорте пригородного сообщения и на автомобильном транспорте пригородного межмуниципального и международного внутриобластного сообщений</w:t>
            </w:r>
          </w:p>
        </w:tc>
      </w:tr>
      <w:tr>
        <w:trPr>
          <w:trHeight w:val="98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 октября 2004 года № 185-ЗС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Социальное обслуживание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 октября 2004 года № 185-ЗС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"Обеспечение жильем отдельных категорий граждан и стимулирование развития жилищного строительства на 2010-2013 годы"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                       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        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 36 00             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    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                      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</w:tr>
      <w:tr>
        <w:trPr>
          <w:trHeight w:val="7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</w:tr>
      <w:tr>
        <w:trPr>
          <w:trHeight w:val="7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</w:tr>
      <w:tr>
        <w:trPr>
          <w:trHeight w:val="32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</w:tr>
      <w:tr>
        <w:trPr>
          <w:trHeight w:val="10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компенсации части платы, взимаемой за содержание ребенка в  образовательных организациях, реализующих основную общеобразовательную программу дошкольного образования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6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</w:tr>
      <w:tr>
        <w:trPr>
          <w:trHeight w:val="10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 и осуществление деятельности по опеке и попечительству в соответствии со статьей 6 Областного закона "Об организации опеки и попечительства в Ростовской области"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 и осуществление деятельности по опеке и попечительству в соответствии со статьей 6 Областного закона "Об организации опеки и попечительства в Ростовской области"   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</w:tr>
      <w:tr>
        <w:trPr>
          <w:trHeight w:val="12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и осуществление мероприятий в области обеспечения плодородия земель сельскохозяйственного назначения в рамках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3 годы                  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части затрат на агрохимическое обследование полей в рамках Подпрограммы "Сохранение и восстановление плодородия почв  сельскохозяйственного назначения в Ростовской области на 2010-2013 годы"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охранение и восстановление плодородия почв сельскохозяйственного назначения в Ростовской области на 2010-2013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0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00" w:leader="none"/>
        </w:tabs>
        <w:rPr>
          <w:lang w:val="en-US"/>
        </w:rPr>
      </w:pPr>
      <w:r>
        <w:rPr>
          <w:lang w:val="en-US"/>
        </w:rPr>
      </w:r>
    </w:p>
    <w:tbl>
      <w:tblPr>
        <w:tblW w:w="155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2551"/>
        <w:gridCol w:w="2835"/>
        <w:gridCol w:w="1120"/>
        <w:gridCol w:w="1853"/>
        <w:gridCol w:w="1020"/>
        <w:gridCol w:w="1026"/>
      </w:tblGrid>
      <w:tr>
        <w:trPr>
          <w:trHeight w:val="315" w:hRule="atLeast"/>
        </w:trPr>
        <w:tc>
          <w:tcPr>
            <w:tcW w:w="5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G117"/>
            <w:bookmarkStart w:id="1" w:name="RANGE!A1%3AG117"/>
            <w:bookmarkEnd w:id="1"/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51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315" w:hRule="atLeast"/>
        </w:trPr>
        <w:tc>
          <w:tcPr>
            <w:tcW w:w="51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дминистрации г. Донецка </w:t>
            </w:r>
          </w:p>
        </w:tc>
      </w:tr>
      <w:tr>
        <w:trPr>
          <w:trHeight w:val="315" w:hRule="atLeast"/>
        </w:trPr>
        <w:tc>
          <w:tcPr>
            <w:tcW w:w="51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6.12.2010 № 70</w:t>
            </w:r>
          </w:p>
        </w:tc>
      </w:tr>
      <w:tr>
        <w:trPr>
          <w:trHeight w:val="315" w:hRule="atLeast"/>
        </w:trPr>
        <w:tc>
          <w:tcPr>
            <w:tcW w:w="51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7</w:t>
            </w:r>
          </w:p>
        </w:tc>
      </w:tr>
      <w:tr>
        <w:trPr>
          <w:trHeight w:val="315" w:hRule="atLeast"/>
        </w:trPr>
        <w:tc>
          <w:tcPr>
            <w:tcW w:w="51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315" w:hRule="atLeast"/>
        </w:trPr>
        <w:tc>
          <w:tcPr>
            <w:tcW w:w="51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дминистрации г. Донецка </w:t>
            </w:r>
          </w:p>
        </w:tc>
      </w:tr>
      <w:tr>
        <w:trPr>
          <w:trHeight w:val="315" w:hRule="atLeast"/>
        </w:trPr>
        <w:tc>
          <w:tcPr>
            <w:tcW w:w="51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.10.2010 № 63</w:t>
            </w:r>
          </w:p>
        </w:tc>
      </w:tr>
      <w:tr>
        <w:trPr>
          <w:trHeight w:val="702" w:hRule="atLeast"/>
        </w:trPr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аправления расходования субсидий из Фонда софинансирования расходов                                                            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выделения средств</w:t>
            </w:r>
          </w:p>
        </w:tc>
        <w:tc>
          <w:tcPr>
            <w:tcW w:w="7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екомендации по отражению в бюджете города Донецка расходов за счет субсидий,  выделяемых из Фонда софинансирования расходов, на 2011 г.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целевой стать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 Субсидии в целях софинансирования  особо важных и (или) контролируемых Администрацией Ростовской области объектов и направлений расходования средств, в том числе: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"Развитие здравоохранения Ростовской области на 2010-2013 годы"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 Противопожарные мероприятия в муниципальных учреждениях здравоохранения</w:t>
            </w:r>
          </w:p>
        </w:tc>
        <w:tc>
          <w:tcPr>
            <w:tcW w:w="255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 в рамках областной долгосрочной целевой программы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ответствующим подразделам</w:t>
            </w:r>
          </w:p>
        </w:tc>
        <w:tc>
          <w:tcPr>
            <w:tcW w:w="102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 13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</w:tr>
      <w:tr>
        <w:trPr>
          <w:trHeight w:val="255" w:hRule="atLeast"/>
        </w:trPr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Приобретение модульных фельдшерско-акушерских пункт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 в рамках областной долгосрочной целевой программ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ответствующим подразделам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 1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. Проведение капитального ремонта в муниципальных учреждениях здравоохранения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 в рамках областной долгосрочной целевой программ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ответствующим подразделам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 1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 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ответствующим подраздел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 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 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ответствующим подраздел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 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6.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федерального бюджета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нежные выплаты медицинскому персоналу </w:t>
              <w:br/>
              <w:t>фельдшерско-акушерских пунктов, врачам, фельдшерам и</w:t>
              <w:br/>
              <w:t>медицинским сестрам скорой медицинской помощ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ответствующим подраздел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Организация отдыха детей в каникулярное время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"Обеспечение жильем отдельных категорий граждан и стимулирование развития жилищного строительства на 2010-2013 годы"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1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8. Обеспечение жильем молодых семей в  Ростовской области, участвующих в реализации подпрограммы «Обеспечение жильем молодых семей в Ростовской области» Областной долгосрочной целевой программы «Обеспечение жильем отдельных категорий граждан и стимулирование развития жилищного строительства на 2010- 2013 годы» 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"Обеспечение жильем отдельных категорий граждан и стимулирование развития жилищного строительства на 2010-2013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10 00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"Обеспечение жильем молодых семей в Ростовской обла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0 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9. Разработка проектно-сметной документации на строительство жилых домов, а также на строительство, реконструкцию и капитальный ремонт муниципальных объектов  коммунальной инфраструктуры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жилых домов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ластная долгосрочная целевая программа "Обеспечение жильем отдельных категорий граждан и стимулирование развития жилищного строительства на 2010-2013 годы"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           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            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10 00                                 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"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0 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                         997</w:t>
            </w:r>
          </w:p>
        </w:tc>
      </w:tr>
      <w:tr>
        <w:trPr>
          <w:trHeight w:val="702" w:hRule="atLeast"/>
        </w:trPr>
        <w:tc>
          <w:tcPr>
            <w:tcW w:w="5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строительство, реконструкция и капитальный ремонт муниципальных объектов  коммунальной инфраструктуры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ластная долгосрочная целевая программа "Обеспечение жильем отдельных категорий граждан и стимулирование развития жилищного строительства на 2010-2013 годы"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0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"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0 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                         997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0. Приобретение жилья в муниципальную собственность, строительство и участие в долевом строительстве муниципального жилья для отдельных категорий гражда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я развития жилищного строительства на 2010-2012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0 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</w:tr>
      <w:tr>
        <w:trPr>
          <w:trHeight w:val="102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Приобретение жилья в муниципальную собственность, строительство и участие в долевом строительстве муниципального жилья для отдельных категорий гражда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0 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1 Разработка проектно-сметной документации на капитальный ремонт гидротехнических сооружений, находящихся в муниципальной собственно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                  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14 00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                  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14 03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                         997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2. Осуществление берегоукрепительных работ,  разработка проектно-сметной документации по берегоукреплению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                  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14 03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                         003</w:t>
            </w:r>
          </w:p>
        </w:tc>
      </w:tr>
      <w:tr>
        <w:trPr>
          <w:trHeight w:val="102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3. Капитальный ремонт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 федерального бюджета и средств областного бюджета на софинансирование средств федерального бюджета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 и бесхозяйных гидротехнических сооружен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 03 00 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целев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8" w:hRule="atLeast"/>
        </w:trPr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4. Предоставление субсидий управляющим организациям, ТСЖ либо жилищным кооперативам или иным специализированным потребительским кооперативам, организациям по обслуживанию жилищного фонда на проведение капитального ремонта многоквартирных домов и разработку и (или) изготовление проектно-сметной документ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на реализацию Областной целевой программы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целев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2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</w:tr>
      <w:tr>
        <w:trPr>
          <w:trHeight w:val="1020" w:hRule="atLeast"/>
        </w:trPr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на софинансирование средств Фонда содействия реформированию жилищно-коммунального хозяй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</w:tr>
      <w:tr>
        <w:trPr>
          <w:trHeight w:val="1020" w:hRule="atLeast"/>
        </w:trPr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3 годы»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5. Закупка коммунальной техники с передачей техники в собственность организаций в установленном законодательством РФ порядк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автотранспортных средств и коммунальной тех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ответствующим подразделам в зависимости от отраслевой принадлеж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7 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 Строительство и реконструкция муниципальных объектов теплоэнергетики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объект на балансе МУП ЖКХ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целевой программы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3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927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объект на балансе школы,  больницы и т.д.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 разделам и  подразделам  в зависимости от отраслевой принадлежности расход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 Строительство и реконструкция муниципальных объектов водопроводно-канализационного хозяйства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объект на балансе МУП ЖКХ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целевой программы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3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927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объект на балансе школы,  больницы и т.д.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 разделам и  подразделам  в зависимости от отраслевой принадлежности расход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702" w:hRule="atLeast"/>
        </w:trPr>
        <w:tc>
          <w:tcPr>
            <w:tcW w:w="5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объект на балансе МУП ЖКХ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 федерального бюджета (не включенные в федеральные целевые программы) - средства Федерального фонда регионального развити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ая поддержка инвестиционных проектов за счет средств Инвестиционного фонда Российской Федерации на основании решений Правительства Российской Федерац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инвестиционных проек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1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8. Капитальный ремонт муниципальных объектов водопроводно-канализационного хозяйства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объект на балансе МУП ЖКХ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целевой программы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3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                   997</w:t>
            </w:r>
          </w:p>
        </w:tc>
      </w:tr>
      <w:tr>
        <w:trPr>
          <w:trHeight w:val="927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объект на балансе школы,  больницы и т.д.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 разделам и  подразделам  в зависимости от отраслевой принадлежности расход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        997</w:t>
            </w:r>
          </w:p>
        </w:tc>
      </w:tr>
      <w:tr>
        <w:trPr>
          <w:trHeight w:val="927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  Строительство газовых сетей, включая разработку проектно-сметной документ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3 годы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 разделам и  подразделам  в зависимости от отраслевой принадлежности расход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20. Разработка проектно-сметной документации на строительство, реконструкцию и капитальный ремонт муниципальных объектов коммунальной инфраструктуры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3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целевая программа переселения граждан из жилищного фонда, признанного непригодным для проживания, аварийным и подлежащим сносу или реконструкции, в Ростовской области на 2004-2011 годы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21. Переселение граждан из аварийного  жилищного фонда, жилищного фонда, признанного непригодным для проживания, и (или) жилищного фонда с высоким уровнем износа 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жилье в муниципальной собственности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на реализацию Областной целевой программы переселения граждан из жилищного фонда, признанного непригодным для проживания, аварийным и подлежащим сносу или реконструкции, в Ростовской области на 2004-2011 годы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целевая программа переселения граждан из жилищного фонда, признанного непригодным для проживания, аварийным и подлежащим сносу или реконструкции, в Ростовской области на 2004-2011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8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жилье в собственности граждан 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8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жилье в муниципальной собственности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жилье в собственности граждан 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жилье в муниципальной собственности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софинансирование средств Фонда содействия реформированию жилищно-коммунального хозяйства за счет средств областного бюджет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жилье в собственности граждан 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физической культуры и спорта в Ростовской области на 2011-2013 годы»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 Строительство и реконструкция объектов спорта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целевой программы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 "Развитие физической культуры и спорта в Ростовской области на 2011-2013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                            02                                          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0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объект на балансе школы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0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целевая программа развития субъектов малого и среднего предпринимательства в Ростовской области на 2009-2011 годы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3. 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целевая программа развития субъектов малого и среднего предпринимательства в Ростовской области на 2009-2011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4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</w:tr>
      <w:tr>
        <w:trPr>
          <w:trHeight w:val="765" w:hRule="atLeast"/>
        </w:trPr>
        <w:tc>
          <w:tcPr>
            <w:tcW w:w="5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4. Капитальный ремонт аварийных (в том числе в части зданий) муниципальных образовательных учрежд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                                  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5. Организация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                        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                                  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26 01                                                   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1                              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6. Капитальный ремонт муниципальных образовательных учреждений (за исключением аварийны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                                  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 Строительство  объектов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ответствующему подразделу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8. Комплектование книжных фондов библиотек муниципальных общеобразовательных учреждений  учебниками и учебными пособиями по курсу «Основы православной культуры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 областного бюджета в рамках областной долгосрочной целевой программы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</w:tr>
      <w:tr>
        <w:trPr>
          <w:trHeight w:val="1020" w:hRule="atLeast"/>
        </w:trPr>
        <w:tc>
          <w:tcPr>
            <w:tcW w:w="5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9. Приобретение машин и оборудования, производственного и хозяйственного инвентаря для муниципальных образовательных учрежд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  <w:br/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  <w:br/>
              <w:br/>
              <w:t>0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  <w:br/>
            </w:r>
          </w:p>
        </w:tc>
      </w:tr>
      <w:tr>
        <w:trPr>
          <w:trHeight w:val="102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0. Разработка проектно-сметной документации на капитальный ремонт муниципальных образователь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  <w:br/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  <w:br/>
              <w:br/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  <w:b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  <w:br/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1040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строительство, реконструкцию и капитальный ремонт  автомобильных дорог общего пользования местного значения и тротуаров, в том числе:</w:t>
            </w:r>
          </w:p>
        </w:tc>
        <w:tc>
          <w:tcPr>
            <w:tcW w:w="1040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1. Капитальный ремонт внутригородских, внутрипоселковых и межпоселковых автомобильных дорог и тротуар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"Развитие сети автомобильных дорог общего пользования в Ростовской области на 2010-2013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7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32. Капитальный ремонт и ремонт автомобильных дорог общего пользования административных центров субъектов РФ (г.Ростов-на-Дону)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"Развитие сети автомобильных дорог общего пользования в Ростовской области на 2010-2013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, 998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3. Строительство, реконструкция  внутригородских и  внутрипоселковых  дорог и тротуар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"Развитие сети автомобильных дорог общего пользования в Ростовской области на 2010-2013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7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</w:tr>
      <w:tr>
        <w:trPr>
          <w:trHeight w:val="102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4.  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3 годы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мероприятия по развитию газификации и водоснабжения подпрограммы «Социальное развитие села в Ростовской области на 2010-2013 годы»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3 годы», в том числе: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5. Мероприятия по развитию водоснабжения в сельской местности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"Социальное развитие села в Ростовской области на 2010-2013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 федерального бюджета и средств областного бюджета на софинансирование средств федерального бюджет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1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927" w:hRule="atLeast"/>
        </w:trPr>
        <w:tc>
          <w:tcPr>
            <w:tcW w:w="5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6. Мероприятия по развитию газификации в сельской местности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 разделам и  подразделам  в зависимости от отраслевой принадлежности расход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"Социальное развитие села в Ростовской области на 2010-2013 годы"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765" w:hRule="atLeast"/>
        </w:trPr>
        <w:tc>
          <w:tcPr>
            <w:tcW w:w="5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 федерального бюджета и средств областного бюджета на софинансирование средств федерального бюджет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1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целевая программа «Повышение безопасности дорожного движения на территории Ростовской области» на 2007-2012 годы»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7. Закупка автотранспортных средств для обеспечения транспортного обслуживания населения муниципальных образований  с передачей техники в собственность организаций в установленном законодательством РФ порядк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автотранспортных средств и коммунальной тех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7 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</w:tr>
      <w:tr>
        <w:trPr>
          <w:trHeight w:val="702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8. Закупка автотранспортных средств  для грузоперевозок  с передачей техники в собственность организаций в установленном законодательством РФ порядк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автотранспортных средств и коммунальной техники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им разделам и подразделам в зависимости от отраслевой принадлеж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7 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9.Оплата услуг доступа к сети интернет муниципальных общеобразовательных учрежд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 областного бюджета в рамках областной долгосрочной целевой программы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0. Закупка комьютерного оборудования и программного обеспечения для муниципальных общеобразовательных учрежд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телемедицинской се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ответствующим подраздел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"электронного паспорта здоровья" в пилотном лечебно-профилактическом учреждении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ответствующим подраздел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3 годы)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.Строительство и реконструкция объектов культуры, включая газоснабжение и разработку проектно-сметной документ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3 годы)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  <w:br/>
              <w:t>003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2. Капитальный ремонт муниципальных образовательных учреждений культур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3 годы)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туризма в Ростовской области на 2011-2013 годы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2. Софинансирование муниципальных программ развития туризм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туризма в Ростовской области на 2011-2013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ключенные в областные целевые программы</w:t>
            </w:r>
          </w:p>
        </w:tc>
        <w:tc>
          <w:tcPr>
            <w:tcW w:w="10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3. 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в целях софинансирования 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</w:tr>
      <w:tr>
        <w:trPr>
          <w:trHeight w:val="255" w:hRule="atLeast"/>
        </w:trPr>
        <w:tc>
          <w:tcPr>
            <w:tcW w:w="5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1552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мечание: расходы за счет средств местных бюджетов, направляемые на софинансирование субсидий, выделяемых из Фонда софинансирования расходов областного бюджета, на 2011 год отражаются в бюджетах муниципальных районов, городских округов и поселений по кодам бюджетной классификации, аналогичным для отражения в бюджетах указанных муниципальных образований расходов за счет субсидий, выделяемых из Фонда софинансирования расходов, за исключением расходов на реализацию муниципальных программ развития туризма, софинансируемых в рамках Областной долгосрочной целевой программы развития туризма в Ростовской области на 2011-2013 годы, расходов на реализацию мероприятий, софинансируемых в рамках Областной долгосрочной целевой программы «Охрана окружающей среды и рациональное природопользование в Ростовской области на 2011-2015 годы», расходов на реализацию муниципальных программ развития субъектов малого и среднего предпринимательства, софинансируемых в рамках Областной целевой программы развития субъектов малого и среднего предпринимательства в Ростовской области на 2009-2011 годы, а также за счет субсидий из федерального бюджета на государственную поддержку малого и среднего предпринимательства, включая крестьянские (фермерские) хозяйства.</w:t>
            </w:r>
          </w:p>
        </w:tc>
      </w:tr>
      <w:tr>
        <w:trPr>
          <w:trHeight w:val="2850" w:hRule="atLeast"/>
        </w:trPr>
        <w:tc>
          <w:tcPr>
            <w:tcW w:w="1552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асходы на реализацию  муниципальных программ развития субъектов малого и среднего предпринимательства, софинансируемых в рамках Областной целевой программы развития субъектов малого и среднего предпринимательства в Ростовской области на 2009-2011 годы, а также за счет субсидий из федерального бюджета на государственную поддержку малого и среднего предпринимательства, включая крестьянские (фермерские) хозяйства, отражать:</w:t>
              <w:br/>
              <w:t xml:space="preserve">     раздел  – 04 «Национальная экономика»,</w:t>
              <w:br/>
              <w:t xml:space="preserve">     подраздел – 04 12 «Другие вопросы в области национальной экономики»,</w:t>
              <w:br/>
              <w:t xml:space="preserve">     целевая статья – 795 24 00 «Расходы муниципальной программы развития субъектов малого и среднего предпринимательства»,</w:t>
              <w:br/>
              <w:t xml:space="preserve">     вид расходов - по соответствующим видам расходов в зависимости от отраслевой принадлежности расходов. </w:t>
              <w:br/>
              <w:t xml:space="preserve">     Расходы на реализацию муниципальных программ развития туризма, софинансируемых в рамках Областной долгосрочной целевой программы развития туризма в Ростовской области на 2011-2013 годы, отражать:</w:t>
              <w:br/>
              <w:t xml:space="preserve">     раздел – 04 «Национальная экономика»,</w:t>
              <w:br/>
              <w:t xml:space="preserve">     подраздел – 04 12 «Другие вопросы в области национальной экономики»,</w:t>
              <w:br/>
              <w:t xml:space="preserve">     целевая статья – 795 16 00 «Расходы муниципальной программы развития туризма»,</w:t>
              <w:br/>
              <w:t xml:space="preserve">     вид расходов - по соответствующим видам расходов в зависимости от отраслевой принадлежности расходов.</w:t>
            </w:r>
          </w:p>
        </w:tc>
      </w:tr>
      <w:tr>
        <w:trPr>
          <w:trHeight w:val="1500" w:hRule="atLeast"/>
        </w:trPr>
        <w:tc>
          <w:tcPr>
            <w:tcW w:w="1552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асходы на реализацию мероприятий, софинансируемых в рамках Областной долгосрочной целевой программы «Охрана окружающей среды и рациональное природопользование в Ростовской области на 2011-2015 годы», отражать:     раздел – 04 «Национальная экономика»,     подраздел – 04 04 «Воспроизводство минерально-сырьевой базы», 04 06 «Водные ресурсы»,     целевая статья – 795 14 00 «Расходы муниципальной программы охраны окружающей среды и рационального природопользования»,     вид расходов - по соответствующим видам расходов в зависимости от отраслевой принадлежности расходов.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6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2126"/>
        <w:gridCol w:w="3118"/>
        <w:gridCol w:w="942"/>
        <w:gridCol w:w="1357"/>
        <w:gridCol w:w="1387"/>
        <w:gridCol w:w="1188"/>
      </w:tblGrid>
      <w:tr>
        <w:trPr>
          <w:trHeight w:val="315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315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дминистрации г. Донецка </w:t>
            </w:r>
          </w:p>
        </w:tc>
      </w:tr>
      <w:tr>
        <w:trPr>
          <w:trHeight w:val="315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6.12.2010 № 70</w:t>
            </w:r>
          </w:p>
        </w:tc>
      </w:tr>
      <w:tr>
        <w:trPr>
          <w:trHeight w:val="315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8</w:t>
            </w:r>
          </w:p>
        </w:tc>
      </w:tr>
      <w:tr>
        <w:trPr>
          <w:trHeight w:val="315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390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дминистрации г. Донецка </w:t>
            </w:r>
          </w:p>
        </w:tc>
      </w:tr>
      <w:tr>
        <w:trPr>
          <w:trHeight w:val="330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.10.2010 № 63</w:t>
            </w:r>
          </w:p>
        </w:tc>
      </w:tr>
      <w:tr>
        <w:trPr>
          <w:trHeight w:val="420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аправления расходования иных межбюджетных трансфертов                                         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 выделения средств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комендации по отражению в местном бюджете города Донецка иных межбюджетных трансфертов на 2011 год</w:t>
            </w:r>
          </w:p>
        </w:tc>
      </w:tr>
      <w:tr>
        <w:trPr>
          <w:trHeight w:val="705" w:hRule="atLeast"/>
        </w:trPr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целевой стать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</w:tr>
      <w:tr>
        <w:trPr>
          <w:trHeight w:val="630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5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снос ветхого жилищного фонда, ставшего в результате ведения горных работ на ликвидируемых угольных  (сланцевых) шахтах непригодным для проживания по критериям безопасност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федерального бюджета (не включенные в федеральные целевые программы)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1 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            997</w:t>
            </w:r>
          </w:p>
        </w:tc>
      </w:tr>
      <w:tr>
        <w:trPr>
          <w:trHeight w:val="982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реконструкция и замена пострадавших в связи с ликвидацией угольных  (сланцевых) шахт  и разрезов объектов социальной инфраструктуры, предоставлявших основные коммунальные услуги населению шахтерских городов и поселков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1 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            997</w:t>
            </w:r>
          </w:p>
        </w:tc>
      </w:tr>
      <w:tr>
        <w:trPr>
          <w:trHeight w:val="960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1 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            997</w:t>
            </w:r>
          </w:p>
        </w:tc>
      </w:tr>
      <w:tr>
        <w:trPr>
          <w:trHeight w:val="845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содействие переселяемым из ветхого жилья гражданам в приобретении (строительстве) жилья взамен сносимого, а также выезжающим гражданам - в приобретении (строительстве) жилья по новому месту жительства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1 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</w:tr>
      <w:tr>
        <w:trPr>
          <w:trHeight w:val="1199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Средства на возмещение расходов, связанных с обеспечением депутатской деятельности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областного бюджета (не включенные в областные целевые программы)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ответствующим  кодам бюджетной классификации  в зависимости от отраслевой принадлежности расходов</w:t>
            </w:r>
          </w:p>
        </w:tc>
      </w:tr>
      <w:tr>
        <w:trPr>
          <w:trHeight w:val="780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Областная долгосрочная целевая программа «Культура Дона (2010-2013 годы)»</w:t>
            </w:r>
          </w:p>
        </w:tc>
        <w:tc>
          <w:tcPr>
            <w:tcW w:w="10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федерального бюджета (не включенные в федеральные целевые программы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709" w:right="567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58:00Z</dcterms:created>
  <dc:creator>Чапиковский</dc:creator>
  <dc:description/>
  <cp:keywords/>
  <dc:language>en-US</dc:language>
  <cp:lastModifiedBy>Olga</cp:lastModifiedBy>
  <cp:lastPrinted>2010-12-16T16:52:00Z</cp:lastPrinted>
  <dcterms:modified xsi:type="dcterms:W3CDTF">2011-06-30T12:58:00Z</dcterms:modified>
  <cp:revision>2</cp:revision>
  <dc:subject/>
  <dc:title>АДМИНИСТРАЦИЯ РОСТОВСКОЙ ОБЛАСТИ</dc:title>
</cp:coreProperties>
</file>