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bidi w:val="0"/>
        <w:ind w:left="-85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TextBodyIndent"/>
        <w:ind w:left="0" w:right="0"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иказ Финансового управления </w:t>
      </w:r>
    </w:p>
    <w:p>
      <w:pPr>
        <w:pStyle w:val="Normal"/>
        <w:rPr/>
      </w:pPr>
      <w:r>
        <w:rPr>
          <w:sz w:val="28"/>
        </w:rPr>
        <w:t>Администрации г. Донецка</w:t>
      </w:r>
    </w:p>
    <w:p>
      <w:pPr>
        <w:pStyle w:val="Normal"/>
        <w:rPr>
          <w:sz w:val="28"/>
        </w:rPr>
      </w:pPr>
      <w:r>
        <w:rPr>
          <w:sz w:val="28"/>
        </w:rPr>
        <w:t>от 27.10.2010 №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о статьей 21 Бюджетного кодекса Российской Федерации и с приказом министерства финансов Ростовской области от 22.10.2010 № 77 «О порядке </w:t>
      </w:r>
      <w:r>
        <w:rPr>
          <w:sz w:val="28"/>
          <w:szCs w:val="28"/>
        </w:rPr>
        <w:t>применения и детализации бюджетной классификации Российской Федерации на 2011 год»</w:t>
      </w:r>
      <w:r>
        <w:rPr>
          <w:sz w:val="28"/>
        </w:rPr>
        <w:t>, приказываю:</w:t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. Внести в приказ Финансового управления Администрации г. Донецка от 27.10.2010 №63 «О порядке применения и детализации бюджетной классификации Российской Федерации на 2011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изложить в редакции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4 изложить в редакции согласно приложению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изложить в редакции согласно приложению 3 к настоящему приказ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 Приложение 7 изложить в редакции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изложить в редакции согласно приложению 5 к настоящему приказу.</w:t>
      </w:r>
    </w:p>
    <w:p>
      <w:pPr>
        <w:pStyle w:val="Normal"/>
        <w:tabs>
          <w:tab w:val="clear" w:pos="708"/>
          <w:tab w:val="left" w:pos="912" w:leader="none"/>
        </w:tabs>
        <w:ind w:left="1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Начальнику бюджетного отдела Поповой Л. И., начальнику отдела учета исполнения бюджета - главному бухгалтеру Бондаренко Г. Г. финансового управления Администрации г. Донецка обеспечить исполнение настоящего приказа.</w:t>
      </w:r>
    </w:p>
    <w:p>
      <w:pPr>
        <w:pStyle w:val="ConsNormal"/>
        <w:bidi w:val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01.01.2011года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4. Начальнику бюджетного отдела Поповой Л. И. направить настоящий приказ главным распорядителям средств местного бюджета в целях методического обеспечения организации их деятельности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. Донецка                                                             О.В. Гус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Согласовано </w:t>
      </w:r>
    </w:p>
    <w:p>
      <w:pPr>
        <w:pStyle w:val="Normal"/>
        <w:jc w:val="right"/>
        <w:rPr/>
      </w:pPr>
      <w:r>
        <w:rPr/>
        <w:t>Начальник бюджетного отдела  ___________________ Л. И. Попова</w:t>
      </w:r>
    </w:p>
    <w:p>
      <w:pPr>
        <w:pStyle w:val="Normal"/>
        <w:jc w:val="right"/>
        <w:rPr>
          <w:lang w:val="en-US"/>
        </w:rPr>
      </w:pPr>
      <w:r>
        <w:rPr/>
        <w:t>18.02.2011г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578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1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02.2011 № 1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960" w:hRule="atLeast"/>
        </w:trPr>
        <w:tc>
          <w:tcPr>
            <w:tcW w:w="993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кодов детализации целевых статей классификации расходов                                 местного бюджет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 </w:t>
            </w:r>
          </w:p>
        </w:tc>
        <w:tc>
          <w:tcPr>
            <w:tcW w:w="8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</w:tr>
      <w:tr>
        <w:trPr>
          <w:trHeight w:val="61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8578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C0C0FF"/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578" w:type="dxa"/>
            <w:tcBorders>
              <w:top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65 03 00 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6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1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98 02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2 октября 2004 года № 165-ЗС  «О социальной поддержке детства в Ростовской области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2 октября 2004 года №174-ЗС «Об адресной социальной помощи в Ростовской области»</w:t>
            </w:r>
          </w:p>
        </w:tc>
      </w:tr>
      <w:tr>
        <w:trPr>
          <w:trHeight w:val="39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8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дресной социальной помощи в денежном выражен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</w:t>
            </w:r>
            <w:r>
              <w:rPr>
                <w:color w:val="000000"/>
                <w:sz w:val="22"/>
                <w:szCs w:val="22"/>
              </w:rPr>
              <w:t xml:space="preserve">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9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>
          <w:trHeight w:val="36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6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</w:tr>
      <w:tr>
        <w:trPr>
          <w:trHeight w:val="246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7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 7 Областного закона 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9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</w:tr>
      <w:tr>
        <w:trPr>
          <w:trHeight w:val="273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 «Молодежь Ростовской области (2011-2013 годы)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целевая программа поддержки казачьих обществ на 2007-2011 год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Выполнение функций областными учреждениями здравоохранения, в том числе по оказанию государственных услуг в соответствии с установленным государственным заданием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Выполнение функций областными учреждениями образования в соответствии с государственным заданием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упреждение и борьба с социально значимыми заболеваниям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4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Лекарственное обеспечение льготных категорий граждан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граждан дорогостоящими видами медицинской помощи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6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казание высокотехнологичной медицинской помощи в областных государственных учреждениях здравоохранения жителям Ростовской област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7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8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лужбы детства и родовспоможения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9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крепление материально-технической базы областных учреждений здравоохранения и образования»</w:t>
            </w:r>
          </w:p>
        </w:tc>
      </w:tr>
      <w:tr>
        <w:trPr>
          <w:trHeight w:val="9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1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бюджетные трансферты, направленные Ростовскому областному фонду обязательного медицинского страхования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1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Комплексные меры противодействия злоупотреблению наркотиками и их незаконному обороту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целевая программа «Оздоровление крупного рогатого скота от лейкоза в Ростовской области на 2005-2011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8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8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ая поддержка населения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8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ое обслуживание населения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8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оказания государственной поддержки гражданам в приобретении жилья в Ростовской области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отдельных категорий граждан»</w:t>
            </w:r>
          </w:p>
        </w:tc>
      </w:tr>
      <w:tr>
        <w:trPr>
          <w:trHeight w:val="9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4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22 10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иобретение жилья в муниципальную собственность, строительство и участие в долевом строительстве муниципального жилья для отдельных категорий граждан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целевая программа  «Повышение безопасности дорожного движения на территории Ростовской области» на 2007-2012 годы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целевая программа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3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Профилактика правонарушений в Ростовской области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4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храна окружающей среды в Ростовской области на 2011-2015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4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и использование минерально-сырьевой базы в Ростовской области на 2011-2015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4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4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храна, защита и воспроизводство лесов в Ростовской области на 2011-2015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4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Агролесомелиорация в Ростовской области на 2011-2015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2 1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туризма в Ростовской области на 2011-2013 годы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9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Защита прав потребителей в Ростовской области» на 2011-2013 годы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2 20 00 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физической культуры и спорта в Ростовской области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ластная долгосрочная целевая программа развития субъектов малого и среднего предпринимательства в Ростовской области на 2009-2013 годы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поддержки экспорта в Ростовской области на 2011-2013 год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6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6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профессионального образования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27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8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олочного скотоводства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ясного скотоводства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восстановление плодородия почв сельскохозяйственного назначения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4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иноградарства и виноделия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плодоводства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6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убъектов малого и среднего сельского предпринимательства и личных подсобных хозяйств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7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конкуренции на продовольственном рынке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8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ое развитие села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9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вцеводства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1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птицеводства в Ростовской области на 2010-2013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1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здоровление крупного рогатого скота от лейкоза в Ростовской области на 2010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По оказанию содействия добровольному переселению в Ростовскую область соотечественников, проживающих за рубежом, на 2010-2012 годы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Доступная среда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Пожарная безопасность и защита населения и территорий Ростовской области от чрезвычайных ситуаций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3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государственной гражданской службы Ростовской области и муниципальной службы в Ростовской области (2011-2013 годы)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Противодействие коррупции в Ростовской области» на 2010-2012 годы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энергосбережения и повышения энергетической эффективности в Ростовской области на период до 2020 года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1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в областных бюджетных учреждениях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2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при производстве и передаче энергоресурсов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3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в коммунальном хозяйстве област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4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в жилищном фонде области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5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в промышленности, транспорте и с/х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5 06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сширение использования возобновляемых источников энергии и альтернативных видов топлива в энергопотреблении области» 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1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Молодежь Донецка на 2011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 на 2011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8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9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 муниципального образования «Город Донецк» на 2010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13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1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 20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физической культуры и спорта  в муниципальном образовании «Город Донецк» на 2010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развития субъектов малого и среднего предпринимательства в городе Донецке на 2009-2013 годы *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6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7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Комплексное благоустройство территории муниципального образования «Город Донецк» в 2011-2013 годах» 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32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34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Противодействие коррупции в муниципальном образовании «Город Донецк» на 2011-2013 годы»</w:t>
            </w:r>
          </w:p>
        </w:tc>
      </w:tr>
      <w:tr>
        <w:trPr>
          <w:trHeight w:val="600" w:hRule="atLeast"/>
        </w:trPr>
        <w:tc>
          <w:tcPr>
            <w:tcW w:w="1360" w:type="dxa"/>
            <w:tcBorders>
              <w:left w:val="single" w:sz="4" w:space="0" w:color="C0C0FF"/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35 00</w:t>
            </w:r>
          </w:p>
        </w:tc>
        <w:tc>
          <w:tcPr>
            <w:tcW w:w="8578" w:type="dxa"/>
            <w:tcBorders>
              <w:bottom w:val="single" w:sz="4" w:space="0" w:color="C0C0FF"/>
              <w:right w:val="single" w:sz="4" w:space="0" w:color="C0C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Об энергоснабжении и повышении энергетической эффективности в муниципальном образовании «Город Донецк» на период 2010-2013 годы с перспективой до 2020 года»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*наименование целевой статьи следует отражать в соответствии с требованиями приказа минфина области от 22.10.2010 №77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24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г. Донец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11 № 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г. Донец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0.2010 № 63</w:t>
            </w:r>
          </w:p>
        </w:tc>
      </w:tr>
      <w:tr>
        <w:trPr>
          <w:trHeight w:val="84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кодов детализации видов расходов классификации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 </w:t>
            </w:r>
          </w:p>
        </w:tc>
        <w:tc>
          <w:tcPr>
            <w:tcW w:w="9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</w:tr>
      <w:tr>
        <w:trPr>
          <w:trHeight w:val="18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организациям, осуществляющим реализацию энергосервисных договоров (контрактов), предмет которых определен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а возмещение части затрат на уплату процентов по кредитам, полученным в российских кредитных организациях, на приобретение материалов и (или) оборудования для осуществления услуг по данным договорам (контрактам)</w:t>
            </w:r>
          </w:p>
        </w:tc>
      </w:tr>
      <w:tr>
        <w:trPr>
          <w:trHeight w:val="12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организациям, осуществляющим для собственных нужд установку энергосберегающего оборудования и (или) использование энергосберегающих материалов, на возмещение части затрат на уплату процентов по кредитам, полученным в российских кредитных организациях, на приобретение энергосберегающего оборудования и (или) энергосберегающих материалов для данных нужд</w:t>
            </w:r>
          </w:p>
        </w:tc>
      </w:tr>
      <w:tr>
        <w:trPr>
          <w:trHeight w:val="12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организациям, осуществляющим на территории области производство энергосберегающего оборудования и (или) энергосберегающих материалов, на возмещение части затрат на приобретение основных средств, непосредственно используемых для производства энергосберегающего оборудования и (или) энергосберегающих материал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учреждений здравоохранения, оказывающих медицинские услуги в системе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организациям, осуществляющим документально подтверждаемые опытно-конструкторские работы с созданием образцов энергосберегающего оборудования и (или) энергосберегающих материалов, соответствующих ГОСТам,  на возмещение части затрат на уплату процентов по кредитам, полученным в российских кредитных организациях, на приобретение материалов и (или) оборудования, непосредственно используемых для осуществления данных работ</w:t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организациям - экспортерам готовой продукции  на возмещение части затрат по уплате процентов по кредитам, полученным в российских кредитных организациях, на цели, установленные постановлением Администрации Ростовской области от 30 марта 2009 года № 141 «О предоставлении субсидий организациям-экспортерам в целях возмещения части затрат по уплате процентов по кредитам, полученным в российских кредитных организациях»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организациям - экспортерам готовой продукции на возмещение части затрат на сертификацию экспортной продукции на соответствие требованиям международных стандарт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организациям - экспортерам готовой продукции  на возмещение части затрат, связанных с участием в выставочных мероприятиях за рубежом в части оплаты аренды выставочных площадей, регистрационных взносов и услуг по оформлению выставочных стенд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Ростовской област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инновационной деятельности на возмещение части затрат на приобретение основных средств, непосредственно используемых для производства инновационной продукции (товаров, работ, услуг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убъектам инновационной деятельности на возмещение части затрат на оплату стоимости патент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мер социальной поддержки ветеранов труда по проезду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мер социальной поддержки тружеников тыла по проезду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организациям, реализующим инвестиционные проекты по приоритетным направлениям, на возмещение части затрат на уплату процентов по кредитам, полученным в кредитных организациях, имеющих лицензию Центрального банка Российской Федерации, на новое строительство, расширение, реконструкцию, техническое перевооружение действующих предприятий, а также на рефинансирование ранее полученных кредитов на реализацию инвестиционных прое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истанционного образования детей-инвалид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 организациям железнодорожного транспорта части  потерь в доходах в результате установления льготы по тарифам на проезд железнодорожным транспортом общего пользования в поездах пригородного сообщ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92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научно-техническому сопровождению Программы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сельскохозяйственным товаропроизводителям (кроме граждан, ведущих личное подсобное хозяйство) на возмещение части затрат на приобретение современной высокопроизводительной сельскохозяйственной техники, произведенной в Ростовской област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муниципальных образовательных учреждений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мущественного взноса в уставный капитал открытого акционерного общества «Ростовская региональная ипотечная корпорация» в целях стимулирования строительства жилья эконом-класс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</w:tr>
      <w:tr>
        <w:trPr>
          <w:trHeight w:val="21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 транспорте (кроме такси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циальному обслуживанию граждан пожилого возраста и инвалидов, предусмотренных 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аварийных (в том числе в части зданий) муниципальных образовательных учреждений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муниципальных образовательных учреждений (за исключением аварийных)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компьютерного оборудования и программного обеспечения для муниципальных обще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услуг доступа к сети интернет муниципальных обще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муниципальных учреждениях здравоохран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дульных фельдшерско-акушерски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в муниципальных учреждениях здравоохранения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телемедицинской сет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«электронного паспорта здоровья» в пилотном лечебно-профилактическом учреждени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муниципальных образовательных учреждений культуры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муниципальных  учреждений культуры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обретение средств вычислительной техники, оборудования для систем телекоммуникаций и локальных вычислительных сетей и другие аналогичные расходы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клубного тип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музеем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библиотекам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Централизованная бухгалтерия учреждений культуры и спорта"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в рамках благоустройства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в рамках благоустройст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зеленению в границах муниципального образования в рамках благоустройства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в рамках благоустройст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924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2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942"/>
        <w:gridCol w:w="1357"/>
        <w:gridCol w:w="1240"/>
        <w:gridCol w:w="2557"/>
        <w:gridCol w:w="1188"/>
        <w:gridCol w:w="2355"/>
      </w:tblGrid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02.2011 № 10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приказу финансового управления Администрации г. Донецка </w:t>
            </w:r>
          </w:p>
        </w:tc>
      </w:tr>
      <w:tr>
        <w:trPr>
          <w:trHeight w:val="375" w:hRule="atLeast"/>
        </w:trPr>
        <w:tc>
          <w:tcPr>
            <w:tcW w:w="56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750" w:hRule="atLeast"/>
        </w:trPr>
        <w:tc>
          <w:tcPr>
            <w:tcW w:w="1532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комендации по отражению в  бюджетах муниципальных районов, городских округов и поселений расходов за счет субвенций, выделяемых из Фонда компенсаций областного бюджета на 2011 год</w:t>
            </w:r>
          </w:p>
        </w:tc>
      </w:tr>
      <w:tr>
        <w:trPr>
          <w:trHeight w:val="94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расходов за счет субвенций из Фонда компенсаций областного бюджета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целевой стать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вида расходов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  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00</w:t>
            </w:r>
          </w:p>
        </w:tc>
        <w:tc>
          <w:tcPr>
            <w:tcW w:w="25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15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вление необходимых транспортных средств, средств связи) на 2011 го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3 00</w:t>
            </w:r>
          </w:p>
        </w:tc>
        <w:tc>
          <w:tcPr>
            <w:tcW w:w="2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Федерального закона от 20 августа 2004 года №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40 00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».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 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3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1800" w:hRule="atLeast"/>
        </w:trPr>
        <w:tc>
          <w:tcPr>
            <w:tcW w:w="5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ветеранов, нуждающихся в улучшении жилищных условий, в соответствии со статьями 14, 15, 17-19 и 21 Федерального закона от 12 января 1995 года № 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1200" w:hRule="atLeast"/>
        </w:trPr>
        <w:tc>
          <w:tcPr>
            <w:tcW w:w="5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4 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 «О ветеранах» и от 24 ноября 1995 года № 181-ФЗ  «О социальной защите инвалидов в Российской Федерации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цензирование розничной продажи алкогольной продукции          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цензирование розничной продажи алкогольной продукции                      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3097" w:hRule="atLeast"/>
        </w:trPr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 7 Областного закона 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7</w:t>
            </w:r>
          </w:p>
        </w:tc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 7 Областного закона 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обеспечение деятельности административных комиссий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и обеспечение деятельности административных комиссий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регулирование тарифов на перевозку пассажиров и багажа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ое регулирование тарифов на перевозку пассажиров и багажа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</w:tr>
      <w:tr>
        <w:trPr>
          <w:trHeight w:val="3300" w:hRule="atLeast"/>
        </w:trPr>
        <w:tc>
          <w:tcPr>
            <w:tcW w:w="5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5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</w:t>
            </w:r>
          </w:p>
        </w:tc>
        <w:tc>
          <w:tcPr>
            <w:tcW w:w="1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».</w:t>
            </w:r>
          </w:p>
        </w:tc>
      </w:tr>
      <w:tr>
        <w:trPr>
          <w:trHeight w:val="1500" w:hRule="atLeast"/>
        </w:trPr>
        <w:tc>
          <w:tcPr>
            <w:tcW w:w="5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пособия на ребенк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</w:tr>
      <w:tr>
        <w:trPr>
          <w:trHeight w:val="15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        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9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5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12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атериальной и иной помощи для погребения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08 03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детей из многодетных семей         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олномочий по предоставлению мер социальной поддержки детей из многодетных семей                           </w:t>
            </w:r>
          </w:p>
        </w:tc>
      </w:tr>
      <w:tr>
        <w:trPr>
          <w:trHeight w:val="121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отдельных категорий граждан, работающих и проживающих в сельской местности    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</w:tr>
      <w:tr>
        <w:trPr>
          <w:trHeight w:val="33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</w:tr>
      <w:tr>
        <w:trPr>
          <w:trHeight w:val="36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социальному обслуживанию граждан пожилого возраста и инвалидов, предусмотренных 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олномочий по социальному обслуживанию граждан пожилого возраста и инвалидов, предусмотренных 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                  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 36 00          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                   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</w:tr>
      <w:tr>
        <w:trPr>
          <w:trHeight w:val="18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 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3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0 13 12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</w:tr>
      <w:tr>
        <w:trPr>
          <w:trHeight w:val="51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</w:tr>
      <w:tr>
        <w:trPr>
          <w:trHeight w:val="15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0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</w:tr>
      <w:tr>
        <w:trPr>
          <w:trHeight w:val="15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 и осуществление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 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 и осуществление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  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                 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и регулирование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</w:tr>
      <w:tr>
        <w:trPr>
          <w:trHeight w:val="9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части затрат на агрохимическое обследование полей в рамках Подпрограммы «Сохранение и восстановление плодородия почв  сельскохозяйственного назначения в Ростовской области на 2010-2013 годы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Сохранение и восстановление плодородия почв сельскохозяйственного назначения в Ростовской области на 2010-2013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овцеводства в рамках Подпрограммы «Развитие овцеводства в Ростовской области на 2010-2013 годы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овцеводства в Ростовской области на 2010-2013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5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835"/>
        <w:gridCol w:w="3544"/>
        <w:gridCol w:w="1113"/>
        <w:gridCol w:w="1580"/>
        <w:gridCol w:w="1254"/>
        <w:gridCol w:w="1176"/>
      </w:tblGrid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121"/>
            <w:bookmarkStart w:id="1" w:name="RANGE!A1%3AG121"/>
            <w:bookmarkEnd w:id="1"/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02.2011 № 10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285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комендации по отражению в бюджетах муниципальных районов, городских округов и поселений расходов за счет субсидий,                                                                                                                                                                                        выделяемых из Фонда софинансирования расходов областного бюджета, на 2011 год </w:t>
            </w:r>
          </w:p>
        </w:tc>
      </w:tr>
      <w:tr>
        <w:trPr>
          <w:trHeight w:val="57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правления расходования субсидий из Фонда софинансирования расходов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выделения средст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й стать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</w:tr>
      <w:tr>
        <w:trPr>
          <w:trHeight w:val="114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Субсидии в целях софинансирования  особо важных и (или) контролируемых Администрацией Ростовской области объектов и направлений расходования средств, в том числе: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ротивопожарные мероприятия в муниципальных учреждениях здравоохранен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 13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>
          <w:trHeight w:val="300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Приобретение модульных фельдшерско-акушерски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 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Проведение капитального ремонта в муниципальных учреждениях здравоохранения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 1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 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5 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нежные выплаты медицинскому персоналу </w:t>
              <w:br/>
              <w:t>фельдшерско-акушерских пунктов, врачам, фельдшерам и</w:t>
              <w:br/>
              <w:t>медицинским сестрам скорой медицинской помощ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 Организация отдыха детей в каникулярное врем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8 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 Обеспечение жильем молодых семей 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 2013 годы»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10 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9. 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 коммунальной инфраструктур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жилых домов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   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10 00      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                         997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строительство, реконструкция и капитальный ремонт муниципальных объектов  коммунальной инфраструктур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                         997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. Приобретение жилья в муниципальную собственность, строительство и участие в долевом строительстве муниципального жилья для отдельных категорий граж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я развития жилищного строительства на 2010-2012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Приобретение жилья в муниципальную собственность, строительство и участие в долевом строительстве муниципального жилья для отдельных категорий граждан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0 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 Разработка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           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14 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           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14 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                         997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. Осуществление берегоукрепительных работ,  разработка проектно-сметной документации по берегоукреплени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           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14 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                         003</w:t>
            </w:r>
          </w:p>
        </w:tc>
      </w:tr>
      <w:tr>
        <w:trPr>
          <w:trHeight w:val="285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3. Капитальный ремонт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 и бесхозяйных гидротехнических сооружений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3 00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285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целевая программа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4. 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на реализацию Областной целевой программы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целевая программа «Капитальный ремонт многоквартирных домов и создание условий для управления многоквартирными домами на территории Ростовской области в 2007-2011 годах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2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</w:tr>
      <w:tr>
        <w:trPr>
          <w:trHeight w:val="12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на софинансирование средств Фонда содействия реформированию жилищно-коммунального хозяй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</w:tr>
      <w:tr>
        <w:trPr>
          <w:trHeight w:val="12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2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5. Закупка коммунальной техники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ответствующим подразделам в зависимости от отраслевой принадлеж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6. Строительство и реконструкция муниципальных объектов теплоэнергетики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бъект на балансе МУП ЖКХ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объект на балансе школы,  больницы и т.д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7. Строительство и реконструкция муниципальных объектов водопроводно-канализационного хозяйства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бъект на балансе МУП ЖКХ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объект на балансе школы,  больницы и т.д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бъект на балансе МУП ЖКХ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федерального бюджета (не включенные в федеральные целевые программы) - средства Федерального фонда регионального развития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поддержка инвестиционных проек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ная программа строительства и реконструкции объектов водоснабжения и водоотведения г. Ростова-на-Дону и юго-запада Рост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3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й Дон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8. Капитальный ремонт муниципальных объектов водопроводно-канализационного хозяйства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бъект на балансе МУП ЖКХ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                  997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объект на балансе школы,  больницы и т.д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       997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9.  Строительство газовых сетей, включая разработку проектно-сметной докумен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0. Разработка проектно-сметной документации на строительство, реконструкцию и капитальный ремонт муниципальных объектов коммунальной инфраструктур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1. Переселение граждан из аварийного  жилищного фонда, жилищного фонда, признанного непригодным для проживания, и (или) жилищного фонда с высоким уровнем износа 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жилье в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на реализацию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ластная целевая программа переселения граждан из жилищного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жилье в собственности граждан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целевой программы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жилье в муниципальной собствен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жилье в собственности граждан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1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жилье в муниципальной собствен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жилье в собственности граждан 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02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физической культуры и спорта в Ростовской области на 2011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2. Строительство и реконструкция объектов спорт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 «Развитие физической культуры и спорта в Ростовской области на 2011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                           02                                          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объект на балансе школы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0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3 год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 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 долгосроч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4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  <w:tr>
        <w:trPr>
          <w:trHeight w:val="9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4. Капитальный ремонт аварийных (в том числе в части зданий) муниципальных 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                                  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5. 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     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                                  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26 01                                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1                              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6. 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                                  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7. Строительство  объектов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ему подразделу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8. 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ного бюджета в рамках областной долгосрочной целевой программы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9. Приобретение машин и оборудования, производственного и хозяйственного инвентаря для муниципальных 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  <w:br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  <w:br/>
              <w:b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  <w:br/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0. Разработка проектно-сметной документации на капитальный ремонт муниципальных 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  <w:b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  <w:br/>
              <w:b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1</w:t>
              <w:b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  <w:br/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15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1.Строительство, реконструкция и капитальный ремонт  автомобильных дорог общего пользования местного значения и тротуаров, в том числе:</w:t>
            </w:r>
          </w:p>
        </w:tc>
        <w:tc>
          <w:tcPr>
            <w:tcW w:w="115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 внутригородских, внутрипоселковых и межпоселковых автомобильных дорог и тротуа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, реконструкция  внутригородских и  внутрипоселковых  дорог и тротуа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7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2. Капитальный ремонт и ремонт автомобильных дорог общего пользования административных центров субъектов РФ (г.Ростов-на-Дону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,997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3.  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4. Мероприятия по развитию газификации и водоснабжения подпрограммы «Социальное развитие села в Ростовской области на 2010-2013 годы»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», в том числе: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циальное развитие села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разделам и  подразделам  в зависимости от отраслевой принадлежности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циальное развитие села в Ростовской области на 2010-2013 годы»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9 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федерального бюджета и средств областного бюджета на софинансирование средств федерального бюджет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целевая программа «Повышение безопасности дорожного движения на территории Ростовской области» на 2007-2012 годы»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5. Закупка автотранспортных средств для обеспечения транспортного обслуживания населения муниципальных образований 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12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6. Закупка автотранспортных средств  для грузоперевозок  с передачей техники в собственность организаций в установленном законодательством РФ порядк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разделам и подразделам в зависимости от отраслевой принадлеж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7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7.Оплата услуг доступа к сети интернет муниципальных обще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ного бюджета в рамках областной долгосрочной целевой программы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8. Закупка компьютерного оборудования и программного обеспечения для муниципальных общеобразователь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9.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0. Субсидии на обеспечение доступа общедоступных муниципальных библиотек к сети Интер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1. Создание и развитие телемедицинской се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1500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2. Создание «электронного паспорта здоровья» в пилотном лечебно-профилактическом учрежден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подраздел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3.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00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4. Капитальный ремонт муниципальных учреждений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09 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5. Капитальный ремонт муниципальных образовательных учреждений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3 годы)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туризма в Ростовской области на 2011-2013 год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 Софинансирование муниципальных программ развития туриз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в рамках областной долгосрочной целевой програм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развития туризма в Ростовской области на 2011-2013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6 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включенные в областные целевые программы</w:t>
            </w:r>
          </w:p>
        </w:tc>
        <w:tc>
          <w:tcPr>
            <w:tcW w:w="115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7.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</w:tr>
      <w:tr>
        <w:trPr>
          <w:trHeight w:val="28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*) Расходы местных бюджетов на осуществление инвестиций в объекты капитального строительства муниципальной собственности отражаются в соответствии со статьей 79 Бюджетного кодекса Российской Федерации, с частью 3 приложения 1 к настоящему приказу  (по видам расходов с 960 по 998).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) по соответствующим видам расходов в зависимости от содержания расходов.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мечание: расходы за счет средств местных бюджетов, направляемые на софинансирование субсидий, выделяемых из Фонда софинансирования расходов областного бюджета, на 2011 год отражаются в бюджетах муниципальных районов, городских округов и поселений по кодам бюджетной классификации, аналогичным для отражения в бюджетах указанных муниципальных образований расходов за счет субсидий, выделяемых из Фонда софинансирования расходов, за исключением расходов на реализацию муниципальных программ развития туризма, софинансируемых в рамках Областной долгосрочной целевой программы развития туризма в Ростовской области на 2011-2013 годы, расходов на реализацию мероприятий, софинансируемых в рамках Областной долгосрочной целевой программы «Охрана окружающей среды и рациональное природопользование в Ростовской области на 2011-2015 годы», расходов на реализацию муниципальных программ развития субъектов малого и среднего предпринимательства, софинансируемых в рамках Областной целевой программы развития субъектов малого и среднего предпринимательства в Ростовской области на 2009-2011 годы, а также за счет субсидий из федерального бюджета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сходы в рамках Областной целевой программы развития субъектов малого и среднего предпринимательства в Ростовской области на 2009-2011 годы, а также за счет субсидий из федерального бюджета на государственную поддержку малого и среднего предпринимательства, включая крестьянские (фермерские) хозяйства, следует отражать по:</w:t>
              <w:br/>
              <w:t xml:space="preserve">          разделу  - 04 «Национальная экономика»,</w:t>
              <w:br/>
              <w:t xml:space="preserve">          подразделу  - 04 12 «Другие вопросы в области национальной экономики»,</w:t>
              <w:br/>
              <w:t xml:space="preserve">          целевой статье - 795 24 00 «Расходы муниципальной программы развития субъектов малого и среднего предпринимательства»,</w:t>
              <w:br/>
              <w:t xml:space="preserve">          соответствующему виду расходов в зависимости от отраслевой принадлежности расходов. </w:t>
              <w:br/>
              <w:t xml:space="preserve">          Расходы на реализацию муниципальных программ развития туризма, софинансируемых в рамках Областной долгосрочной целевой программы развития туризма в Ростовской области на 2011-2013 годы, следует отражать по:</w:t>
              <w:br/>
              <w:t xml:space="preserve">          разделу – 04 «Национальная экономика»,</w:t>
              <w:br/>
              <w:t xml:space="preserve">          подразделу – 04 12 «Другие вопросы в области национальной экономики»,</w:t>
              <w:br/>
              <w:t xml:space="preserve">          целевой статье – 795 00 00 «Расходы муниципальных программ», при этом 4 и 5 знаки использовать для отражения муниципальных  программ развития туризма,</w:t>
              <w:br/>
              <w:t xml:space="preserve">          соответствующему виду расходов в зависимости от отраслевой принадлежности расходов. 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ходы на реализацию мероприятий, софинансируемых в рамках Областной долгосрочной целевой программы «Охрана окружающей среды и рациональное природопользование в Ростовской области на 2011-2015 годы»,  следует отражать по:</w:t>
              <w:br/>
              <w:t xml:space="preserve">      разделу – 04 «Национальная экономика»,</w:t>
              <w:br/>
              <w:t xml:space="preserve">      подразделу – 04 04 «Воспроизводство минерально-сырьевой базы», 04 06 «Водные ресурсы»,</w:t>
              <w:br/>
              <w:t xml:space="preserve">      целевой статье – 795 00 00 «Расходы муниципальных программ», при этом 4 и 5 знаки использовать для отражения муниципальных  программ охраны окружающей среды и рационального природопользования,</w:t>
              <w:br/>
              <w:t xml:space="preserve">      соответствующему виду расходов в зависимости от отраслевой принадлежности расходов.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5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2867"/>
        <w:gridCol w:w="2377"/>
        <w:gridCol w:w="942"/>
        <w:gridCol w:w="1357"/>
        <w:gridCol w:w="1130"/>
        <w:gridCol w:w="1188"/>
      </w:tblGrid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02.2011 № 10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иказу финансового управления</w:t>
            </w:r>
          </w:p>
        </w:tc>
      </w:tr>
      <w:tr>
        <w:trPr>
          <w:trHeight w:val="390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дминистрации г. Донецка </w:t>
            </w:r>
          </w:p>
        </w:tc>
      </w:tr>
      <w:tr>
        <w:trPr>
          <w:trHeight w:val="330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10.2010 № 63</w:t>
            </w:r>
          </w:p>
        </w:tc>
      </w:tr>
      <w:tr>
        <w:trPr>
          <w:trHeight w:val="315" w:hRule="atLeast"/>
        </w:trPr>
        <w:tc>
          <w:tcPr>
            <w:tcW w:w="5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ации по отражению в местных бюджетах иных межбюджетных трансфертов из областного бюджета на 2011 год</w:t>
            </w:r>
          </w:p>
        </w:tc>
      </w:tr>
      <w:tr>
        <w:trPr>
          <w:trHeight w:val="70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расходования иных межбюджетных трансфертов                  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выделения средств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целевой стать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</w:tr>
      <w:tr>
        <w:trPr>
          <w:trHeight w:val="630" w:hRule="atLeast"/>
        </w:trPr>
        <w:tc>
          <w:tcPr>
            <w:tcW w:w="1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32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нос ветхого жилищного фонда, ставшего в результате ведения горных работ на ликвидируемых угольных  (сланцевых) шахтах непригодным для проживания по критериям безопасности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 (не включенные в федеральные целевые программы)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           997</w:t>
            </w:r>
          </w:p>
        </w:tc>
      </w:tr>
      <w:tr>
        <w:trPr>
          <w:trHeight w:val="132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реконструкция и замена пострадавших в связи с ликвидацией угольных  (сланцевых) шахт  и разрезов объектов социальной инфраструктуры, предоставлявших основные коммунальные услуги населению шахтерских городов и поселков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           997</w:t>
            </w:r>
          </w:p>
        </w:tc>
      </w:tr>
      <w:tr>
        <w:trPr>
          <w:trHeight w:val="960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           997</w:t>
            </w:r>
          </w:p>
        </w:tc>
      </w:tr>
      <w:tr>
        <w:trPr>
          <w:trHeight w:val="1275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содействие переселяемым из ветхого жилья гражданам в приобретении (строительстве) жилья взамен сносимого, а также выезжающим гражданам - в приобретении (строительстве) жилья по новому месту жительства 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1 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</w:tr>
      <w:tr>
        <w:trPr>
          <w:trHeight w:val="971" w:hRule="atLeast"/>
        </w:trPr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редства на возмещение расходов, связанных с обеспечением депутатской деятельности</w:t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областного бюджета (не включенные в областные целевые программы)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ответствующим  кодам бюджетной классификации  в зависимости от отраслевой принадлежности расходов</w:t>
            </w:r>
          </w:p>
        </w:tc>
      </w:tr>
      <w:tr>
        <w:trPr>
          <w:trHeight w:val="375" w:hRule="atLeast"/>
        </w:trPr>
        <w:tc>
          <w:tcPr>
            <w:tcW w:w="15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ластная долгосрочная целевая программа «Культура Дона (2010-2013 годы)»</w:t>
            </w:r>
          </w:p>
        </w:tc>
      </w:tr>
      <w:tr>
        <w:trPr>
          <w:trHeight w:val="1995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 (не включенные в федеральные целевые программы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2 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9:00Z</dcterms:created>
  <dc:creator>Чапиковский</dc:creator>
  <dc:description/>
  <cp:keywords/>
  <dc:language>en-US</dc:language>
  <cp:lastModifiedBy>Olga</cp:lastModifiedBy>
  <cp:lastPrinted>2010-12-16T16:52:00Z</cp:lastPrinted>
  <dcterms:modified xsi:type="dcterms:W3CDTF">2011-06-30T13:06:00Z</dcterms:modified>
  <cp:revision>3</cp:revision>
  <dc:subject/>
  <dc:title>АДМИНИСТРАЦИЯ РОСТОВСКОЙ ОБЛАСТИ</dc:title>
</cp:coreProperties>
</file>