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риложение 1 к Положению об организации проведения мониторинг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ачества финансового управления главн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аспорядителей средств бюджета города Донец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оказатели годового (полугодового) мониторинга качества финансового упр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</w:t>
      </w:r>
      <w:r>
        <w:rPr/>
        <w:t>главных распорядителей средств местного бюдж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1214"/>
        <w:gridCol w:w="900"/>
        <w:gridCol w:w="4140"/>
        <w:gridCol w:w="261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показат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счет показател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цен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Финансовое планир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едставление бюджетной сметы Финансовому управлению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ие срока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я бюджетно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(P) = 1, если бюджетная смета представлена в   установленные срок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(P) = 0, если бюджетная смета не представлена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е срок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методики расчета показателей бюджетной сме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способов проведения расчета показателей бюджетной сме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(P) = 1, если расчеты полностью соответствую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ой методике.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(P) = 0,5, если расчеты частично соответству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ой методике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(P) = 0, если расчеты не соответствуют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ой методике.      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юджетных ассигнований, представленных в программном вид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 = 100 х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р /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</w:t>
            </w:r>
            <w:r>
              <w:rPr>
                <w:sz w:val="22"/>
                <w:szCs w:val="22"/>
              </w:rPr>
              <w:t>- сумма плановых бюджетных ассигнований на отчетный (текущий) финансовый год, в соответствии со сводной бюджетной росписью бюджета города на отчетный (текущий) финансовый год с учетом внесенных изменений, сформированных в рамках целевых програм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 общая сумма бюджетных ассигнований, предусмотренных сводной бюджетной росписью бюджета на отчетный (текущий) финансовый год с учетом внесенных измен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E (P) = P / 1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итивно расценивается рост доли бюджетных ассигнований на отчетный (текущий) финансовый год, утвержденных в бюджете города в рамках целевых програм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за полугодие,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ожением № 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юджетных ассигнований на предоставление муниципальных услуг физическим и юридическим лицам, оказываемых в соответствии с муниципальным задание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 = 100 х </w:t>
            </w:r>
            <w:r>
              <w:rPr>
                <w:sz w:val="22"/>
                <w:szCs w:val="22"/>
                <w:lang w:val="en-US"/>
              </w:rPr>
              <w:t>S / S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  <w:lang w:val="en-US"/>
              </w:rPr>
              <w:t xml:space="preserve">S   - </w:t>
            </w:r>
            <w:r>
              <w:rPr>
                <w:sz w:val="22"/>
                <w:szCs w:val="22"/>
              </w:rPr>
              <w:t xml:space="preserve">сумма бюджетных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й на предоставление муниципальных услуг физическим и юридическим лицам, оказываемых в соответствии с муниципальным заданием: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– общая сумма бюджетных ассигнован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ных сводной бюджетной росписью бюджета на отчетный (текущий) финансовый год с учетом внесенных измен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 (P) = P / 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, которым не установлено муниципальное задание, в расчете данного показателя не участвую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вес оценки по данному показателю пропорционально распределяется по остальным показателям качества финансового управле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о расценивается рост доли бюджетных ассигнований на предоставление муниципальных услуг физическим и юридическим лицам, оказываемых бюджетным учреждением в соответствии с муниципальным зада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является значение показателя, равное 100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за полугодие и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ожением № 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ланирования расходов: доля суммы изменений в документы планирования </w:t>
            </w:r>
            <w:r>
              <w:rPr/>
              <w:t>(за исключением изменении, вызванных поступлением, перераспределением федеральных и областных средств; распределением зарезервированных средств; изменением бюджетной классификации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P = 100 x S  / b,        </w:t>
            </w:r>
          </w:p>
          <w:p>
            <w:pPr>
              <w:pStyle w:val="Normal"/>
              <w:ind w:firstLine="708"/>
              <w:rPr>
                <w:sz w:val="18"/>
                <w:szCs w:val="1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274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</w:t>
            </w:r>
            <w:r>
              <w:rPr>
                <w:sz w:val="22"/>
                <w:szCs w:val="22"/>
                <w:lang w:val="en-US"/>
              </w:rPr>
              <w:t xml:space="preserve"> S  - </w:t>
            </w:r>
            <w:r>
              <w:rPr>
                <w:sz w:val="22"/>
                <w:szCs w:val="22"/>
              </w:rPr>
              <w:t>сумма</w:t>
            </w:r>
            <w:r>
              <w:rPr>
                <w:sz w:val="22"/>
                <w:szCs w:val="22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  </w:t>
            </w: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ожительных изменений в документы планирования в случае увеличения бюджетных ассигнований в отчетном период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объем бюджетных ассигнований бюджетного учреждения по состоянию на конец отчетного пери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(- Р/15 + 1 ), если Р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=15%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(P) = &lt;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0, если P &gt; 15%                      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е количество справок об изменении документов планирования в случае увеличения бюджетных ассигнований в отчетном финансовом году свидетельствует о низком качестве работы бюджетного учреждения по финансовому планиров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является значение показателя равное 0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за полугодие и год.</w:t>
            </w:r>
          </w:p>
        </w:tc>
      </w:tr>
      <w:tr>
        <w:trPr>
          <w:trHeight w:val="61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Исполнение бюджета в части расход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е исполненных на конец отчетного финансового года бюджетных ассигнова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 = 100 x (b - E) / b,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b - объем            финансирования бюджетного учреждения в отчетном финансовом год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Е – кассовое исполнение расходов бюджетного учреждения в отчетном финансовом го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(- Р/10 + 1 ), если Р &lt;=10%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(P) = &lt;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0, если P &gt; 10%                      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озволяет оценить объем не исполненных на конец года бюджетных ассигнов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этого является значение показателя, равное 0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ость расход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(E – Eср) x 100 / Eс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меняется при годовом мониторинге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Е – кассовые расходы в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е отчетного пери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ср – средний объем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ых расходов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ы отчетного пери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= 100 х Е / </w:t>
            </w:r>
            <w:r>
              <w:rPr>
                <w:sz w:val="22"/>
                <w:szCs w:val="22"/>
                <w:lang w:val="en-US"/>
              </w:rPr>
              <w:t>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меняется при полугодовом мониторинге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Е – кассовые расходы в отчетном период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объем финансирова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1, если Р&lt;= 5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 (Р) = &lt;     1 – (Р-50)/50, если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50%&lt;=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&lt;=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0, если Р </w:t>
            </w: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 xml:space="preserve"> 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Р-(200- 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1-    -------------, если Р&gt;(200-Р*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(Р)=&lt;           (200 – Р*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* - 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 , если Р</w:t>
            </w:r>
            <w:r>
              <w:rPr>
                <w:sz w:val="22"/>
                <w:szCs w:val="22"/>
                <w:lang w:val="en-US"/>
              </w:rPr>
              <w:t>&lt;=</w:t>
            </w:r>
            <w:r>
              <w:rPr>
                <w:sz w:val="22"/>
                <w:szCs w:val="22"/>
              </w:rPr>
              <w:t>Р*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Р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Р* = 88,9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тражает равномерность расходов бюджетного учреждения в отчетном (текущем) финансовом г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ым ориентиром является значение показателя, при котором кассовые расходы в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е достигают менее трети годовых расх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за полугодие и год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= 100 х К/ 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К – объем кредиторской задолженности по расчетам с поставщиками по состоянию на 1 января года, следующего за отчетны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– кассовое исполнение расходов в отчетном финансовом го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2"/>
                <w:szCs w:val="22"/>
              </w:rPr>
              <w:tab/>
              <w:t>1 – Р /1,5 , если Р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= 1,5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Е (Р) = </w:t>
            </w:r>
            <w:r>
              <w:rPr>
                <w:sz w:val="22"/>
                <w:szCs w:val="22"/>
                <w:lang w:val="en-US"/>
              </w:rPr>
              <w:t>&l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, если Р </w:t>
            </w:r>
            <w:r>
              <w:rPr>
                <w:sz w:val="22"/>
                <w:szCs w:val="22"/>
                <w:lang w:val="en-US"/>
              </w:rPr>
              <w:t>&gt; 1.5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тивным считается факт накопления объема кредиторской задолженности по расчетам с поставщиками и подрядчиками по состоянию на 1 января года, следующего за отчетным, по отношению к кассовому исполнению расходов бюджетного учреждения в отчетном финансовом году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формирования заявок о предельных объемах финансирования( за исключением изменений бюджетной классификации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  Е/</w:t>
            </w:r>
            <w:r>
              <w:rPr>
                <w:sz w:val="22"/>
                <w:szCs w:val="22"/>
                <w:lang w:val="en-US"/>
              </w:rPr>
              <w:t>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Е - количество заявок на отзыв финансир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количество месяцев в отчетном период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 (Р) = 1, если Р = 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 (Р) = 0,5, если Р</w:t>
            </w:r>
            <w:r>
              <w:rPr>
                <w:sz w:val="22"/>
                <w:szCs w:val="22"/>
                <w:lang w:val="en-US"/>
              </w:rPr>
              <w:t>&lt;= 0.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(Р) = 0,  если Р</w:t>
            </w:r>
            <w:r>
              <w:rPr>
                <w:sz w:val="22"/>
                <w:szCs w:val="22"/>
                <w:lang w:val="en-US"/>
              </w:rPr>
              <w:t>&gt;0.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за полугодие и год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Учет и отчет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недрение управленческого уче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управленческого и (или) аналитического учета, в рамках которого активы, обязательства, расходы учитываются, контролируются и анализируются по основным направлениям деятельности бюджетного учрежд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 = 1, если управленческий и (или) аналитический учет проводи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 = 0, если управленческий и (или) аналитический учет не ведетс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за полугодие и год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представление финансовому управлению бюджетной отчетности в установленные им сроки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годовой бюджетной отчетности всех необходимых сведений по форме, утвержденной Инструкцией о составлении и представлении годовой, квартальной и месячной отчетности об исполнении бюджетной системы Р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 = 1 в случае своевременного представления всех необходимых све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(Р) = 0 в случае несвоевременного представления и (или) непредставления всех необходимых сведе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Контроль и ауди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нутреннего контро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годовой бюджетной отчетности за отчетный финансовый год заполненной таблицы «Сведения о результатах мероприятий внутреннего контроля»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Ф (таблица «Сведения о результатах мероприятий внутреннего контроля»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 = 1, если таблица «Сведения о результатах мероприятий внутреннего контроля» заполнена и соответствует характеристикам внутреннего контроля, указанных в коммента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 = 0, если таблица «Сведения о результатах мероприятий внутреннего контроля» не заполнена или не соответствует характеристикам внутреннего контроля, указанным в комментари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ся контроль за результативностью (эффективностью) использования бюджетных средств, обеспечиваются надежность и точность информации, соблюдаются нормы законодательства, внутренних правовых актов, выполняются мероприятия по плану в соответствии с направлениями деятельности бюджетного учреждения. Показатель рассчитывается ежегодно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нарушений, выявленных в ходе внешних контрольных меропри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=100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  ( N</w:t>
            </w:r>
            <w:r>
              <w:rPr>
                <w:sz w:val="16"/>
                <w:szCs w:val="16"/>
                <w:lang w:val="en-US"/>
              </w:rPr>
              <w:t xml:space="preserve">0 </w:t>
            </w:r>
            <w:r>
              <w:rPr>
                <w:sz w:val="22"/>
                <w:szCs w:val="22"/>
                <w:lang w:val="en-US"/>
              </w:rPr>
              <w:t xml:space="preserve">  - N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>) / N</w:t>
            </w:r>
            <w:r>
              <w:rPr>
                <w:sz w:val="16"/>
                <w:szCs w:val="16"/>
                <w:lang w:val="en-US"/>
              </w:rPr>
              <w:t xml:space="preserve">0  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0 – </w:t>
            </w:r>
            <w:r>
              <w:rPr>
                <w:sz w:val="22"/>
                <w:szCs w:val="22"/>
              </w:rPr>
              <w:t>количество  нарушений, выявленных в ходе внешних контрольных мероприятий, по состоянию на 1 января отчетного года, определяемого в соответствии с таблицей «Сведения о результатах внешних контрольных мероприятий», заполненной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Ф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1 – </w:t>
            </w:r>
            <w:r>
              <w:rPr>
                <w:sz w:val="22"/>
                <w:szCs w:val="22"/>
              </w:rPr>
              <w:t xml:space="preserve">количество нарушений, выявленных в ходе внешний контрольных мероприятий, по состоянию на 1 января года, следующего за отчетным,  определяемого в соответствии с таблицей «Сведения о результатах внешний контрольных мероприятий».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1, если Р&gt; =50%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sz w:val="22"/>
                <w:szCs w:val="22"/>
              </w:rPr>
              <w:t>Е (Р) = &lt; 1 – (50-Р)/50,если 0%&lt;=Р&lt;=50%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0,еслиР&lt;0%либо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16"/>
                <w:szCs w:val="16"/>
              </w:rPr>
              <w:t>0</w:t>
            </w:r>
            <w:r>
              <w:rPr>
                <w:sz w:val="22"/>
                <w:szCs w:val="22"/>
              </w:rPr>
              <w:t xml:space="preserve"> =0 и  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16"/>
                <w:szCs w:val="16"/>
              </w:rPr>
              <w:t>1</w:t>
            </w:r>
            <w:r>
              <w:rPr>
                <w:sz w:val="22"/>
                <w:szCs w:val="22"/>
              </w:rPr>
              <w:t xml:space="preserve">=/0                                                           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оценки данного показателя позитивно рассматривается уменьшение количества нарушений, выявленных в ходе внешних контрольных мероприятий. Целевым ориентиром является значение показателя , большее или равное 50% (количество нарушений уменьшилось в два и более раз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яются сведения о результатах внешних контрольных мероприятий по состоянию на 1 января отчетного финансового года, на 1 января года, следующего за отчет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 к Положению)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годовой бюджетной отчетности за отчетный финансовый год заполненной таблицы «Сведения о проведении инвентаризации»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(Р)=1, если таблица «Сведения о проведении инвентаризаций» заполнена и соответствует требованиям Инструкции о составлении и представлении годовой, квартальной и месячной отчетности об исполнении бюджетов бюджетной системы Р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 = 0, если таблица «Сведения о проведении инвентаризаций» не заполнена или не соответствует требованиям Инструкции о составлении и представлении годовой, квартальной и месячной отчетности об исполнении бюджетов бюджетной системы РФ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о расценивается факт наличия заполненной таблицы «Сведения о проведении инвентаризаций» и ее ка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338"/>
        </w:tabs>
        <w:ind w:left="1338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82">
    <w:name w:val="Font Style182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26:00Z</dcterms:created>
  <dc:creator>Bud-3</dc:creator>
  <dc:description/>
  <cp:keywords/>
  <dc:language>en-US</dc:language>
  <cp:lastModifiedBy>Bud-3</cp:lastModifiedBy>
  <cp:lastPrinted>2011-07-01T16:58:00Z</cp:lastPrinted>
  <dcterms:modified xsi:type="dcterms:W3CDTF">2011-07-01T13:43:00Z</dcterms:modified>
  <cp:revision>13</cp:revision>
  <dc:subject/>
  <dc:title>                                                                                                    Приложение 1 к Положению об организации проведения мониторинга </dc:title>
</cp:coreProperties>
</file>