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Е УПРАВЛЕНИЕ АДМИНИСТРАЦИ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ДОНЕЦК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8 августа 2013 года № 7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риказ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го управления  Администрац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Донецка от 05.07.2012 г. № 48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приведения методики расчета планового объёма  бюджетных ассигнований бюджета города Донецка в соответствие с приказом Министерства финансов Ростовской области от 26.07.2013 № 95 «О внесении изменений в приказ министерства финансов Ростовской области от 26.06.2012 № 47», а также утверждения необходимых форм и сроков их представления для формирования бюджета города Донецк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ЫВАЮ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приказ Финансового управления  Администрации г. Донецка от 05.07.2012 № 48 «О методике и порядке планирования бюджетных ассигнований бюджета города Донецка» следующие изменени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Методику расчета планового объема бюджетных ассигнований бюджета города Донецка изложить согласно приложению 1 к настоящему приказ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Абзац третий пункта 2 изложить в следующей редак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едставлять в Финансовое управление Администрации г. Донецка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ы согласно приложениям 1-11, 13-15 в срок до 5 сентября текущего год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у согласно приложению 12 к Методике в срок, установленный постановлением Администрации города Донецка о порядке и сроках разработки прогноза социально-экономического развития муниципального образования «Город Донецк» и составления проекта бюджета города Донецка.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приказа возложить на начальника бюджетного отдел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управл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г. Донецка                                                    О. В. Гусе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5T09:36:00Z</dcterms:created>
  <dc:creator>Людмила Ивановна Попова</dc:creator>
  <dc:description/>
  <cp:keywords/>
  <dc:language>en-US</dc:language>
  <cp:lastModifiedBy>Людмила Ивановна Попова</cp:lastModifiedBy>
  <cp:lastPrinted>2013-08-08T10:25:00Z</cp:lastPrinted>
  <dcterms:modified xsi:type="dcterms:W3CDTF">2015-03-27T06:38:00Z</dcterms:modified>
  <cp:revision>7</cp:revision>
  <dc:subject/>
  <dc:title/>
</cp:coreProperties>
</file>