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" w:firstLine="8280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риложение № 1 к Положению</w:t>
      </w:r>
    </w:p>
    <w:p>
      <w:pPr>
        <w:pStyle w:val="Normal"/>
        <w:tabs>
          <w:tab w:val="clear" w:pos="708"/>
          <w:tab w:val="left" w:pos="11057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об организации проведения </w:t>
      </w:r>
    </w:p>
    <w:p>
      <w:pPr>
        <w:pStyle w:val="Normal"/>
        <w:tabs>
          <w:tab w:val="clear" w:pos="708"/>
          <w:tab w:val="left" w:pos="1105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мониторинга качества финансов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менеджмента, осуществляем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главными распорядителями</w:t>
      </w:r>
    </w:p>
    <w:p>
      <w:pPr>
        <w:pStyle w:val="Normal"/>
        <w:ind w:left="9912" w:firstLine="708"/>
        <w:rPr/>
      </w:pPr>
      <w:r>
        <w:rPr/>
        <w:t xml:space="preserve">        </w:t>
      </w:r>
      <w:r>
        <w:rPr/>
        <w:t>средств местного бюджета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Показатели годового (полугодового) мониторинга  качества финансового менеджмента, осуществляемого главным распорядителем средств местного бюджета</w:t>
      </w:r>
    </w:p>
    <w:p>
      <w:pPr>
        <w:pStyle w:val="Normal"/>
        <w:tabs>
          <w:tab w:val="clear" w:pos="708"/>
          <w:tab w:val="left" w:pos="14400" w:leader="none"/>
        </w:tabs>
        <w:ind w:right="37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90"/>
        <w:gridCol w:w="753"/>
        <w:gridCol w:w="903"/>
        <w:gridCol w:w="2514"/>
        <w:gridCol w:w="6482"/>
      </w:tblGrid>
      <w:tr>
        <w:trPr>
          <w:tblHeader w:val="true"/>
          <w:trHeight w:val="23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/>
            </w:pPr>
            <w:r>
              <w:rPr/>
              <w:t xml:space="preserve">Вес группы в оценке/показателя </w:t>
            </w:r>
          </w:p>
          <w:p>
            <w:pPr>
              <w:pStyle w:val="Normal"/>
              <w:jc w:val="center"/>
              <w:rPr/>
            </w:pPr>
            <w:r>
              <w:rPr/>
              <w:t>в группе (в %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Оценка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jc w:val="center"/>
              <w:rPr/>
            </w:pPr>
            <w:r>
              <w:rPr/>
              <w:t xml:space="preserve">Комментарий </w:t>
            </w:r>
          </w:p>
        </w:tc>
      </w:tr>
      <w:tr>
        <w:trPr>
          <w:trHeight w:val="8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реднесрочное финансовое планирова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  <w:t>1.1. Доля бюджетных ассигнований, представленных в программном вид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=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trike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</w:rPr>
              <w:t>сумма плановых бюджетных ассигнований ГРБС</w:t>
            </w:r>
            <w:r>
              <w:rPr>
                <w:sz w:val="22"/>
              </w:rPr>
              <w:t xml:space="preserve"> на отчетный (текущий) финансовый год</w:t>
            </w:r>
            <w:r>
              <w:rPr>
                <w:color w:val="000000"/>
                <w:sz w:val="22"/>
              </w:rPr>
              <w:t xml:space="preserve">, в соответствии со сводной бюджетной росписью местного бюджета на отчетный (текущий) финансовый год с учетом внесенных изменений, сформированных в рамках </w:t>
            </w:r>
            <w:r>
              <w:rPr>
                <w:sz w:val="22"/>
              </w:rPr>
              <w:t>муниципальных  программ города Донецка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b w:val="false"/>
                <w:sz w:val="22"/>
              </w:rPr>
              <w:t>-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 w:val="22"/>
              </w:rPr>
              <w:t>общая сумма бюджетных ассигнований ГРБС, предусмотренная сводной бюджетной росписью местного бюджета на отчетный (текущий) финансовый год с учетом внесенных изменен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E(P)</w:t>
            </w:r>
            <w:r>
              <w:rPr>
                <w:b w:val="false"/>
                <w:color w:val="000000"/>
                <w:sz w:val="22"/>
              </w:rPr>
              <w:t>=</w:t>
            </w:r>
            <w:r>
              <w:rPr>
                <w:b w:val="false"/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зитивно расценивается рост доли бюджетных ассигнований ГРБС на отчетный (текущий) финансовый год, утвержденных  в местном бюджете </w:t>
            </w:r>
            <w:r>
              <w:rPr>
                <w:color w:val="000000"/>
                <w:sz w:val="22"/>
              </w:rPr>
              <w:t xml:space="preserve">в рамках </w:t>
            </w:r>
            <w:r>
              <w:rPr>
                <w:sz w:val="22"/>
              </w:rPr>
              <w:t>муниципальных программ города Донецка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 год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соответствии с приложением № 3 к</w:t>
            </w:r>
            <w:r>
              <w:rPr>
                <w:color w:val="000000"/>
                <w:sz w:val="22"/>
              </w:rPr>
              <w:t xml:space="preserve"> Положению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 расчете данного показателя из общей суммы бюджетных ассигнований ГРБС (S) подлежат исключению расходы: на обслуживание муниципального долга, на исполнение судебных актов по искам к городу Донецку, расходы за счет средств резервного фонда, зарезервированные средства местного бюдже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нный показатель не рассчитывается для Донецкой городской Думы, так как расходы по ней не включены в муниципальную программу города Донецка.</w:t>
            </w:r>
          </w:p>
        </w:tc>
      </w:tr>
      <w:tr>
        <w:trPr>
          <w:trHeight w:val="14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 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=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2"/>
              </w:rPr>
              <w:t xml:space="preserve">- сумма бюджетных ассигнований на предоставление муниципальных  услуг физическим и юридическим лицам, оказываемых ГРБС и подведомственными учреждениями в соответствии с муниципальными заданиями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- общая сумма бюджетных ассигнований, предусмотренная ГРБС сводной бюджетной росписью местного бюджета на отчетный (текущий) финансовый год на оказание муниципальных услуг физическим и юридическим лицам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2"/>
              </w:rPr>
              <w:t xml:space="preserve">ГРБС, которым не установлено муниципальное задание, в расчете данного показателя не участвуют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2"/>
              </w:rPr>
              <w:t xml:space="preserve">При этом вес оценки по данному показателю </w:t>
            </w:r>
            <w:r>
              <w:rPr>
                <w:sz w:val="22"/>
                <w:szCs w:val="22"/>
              </w:rPr>
              <w:t>пропорционально распределяется по остальным показателям качества финансового менеджмента данного блока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зитивно расценивается рост доли бюджетных ассигнований на предоставление муниципальных услуг физическим и юридическим лицам, оказываемых ГРБС в соответствии с муниципальным задание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полугодие и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В соответствии с приложением № 3  </w:t>
            </w:r>
            <w:r>
              <w:rPr>
                <w:color w:val="000000"/>
                <w:sz w:val="22"/>
              </w:rPr>
              <w:t>к Положению</w:t>
            </w:r>
            <w:r>
              <w:rPr>
                <w:sz w:val="22"/>
              </w:rPr>
              <w:t>.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3.Количество изменений в Решение Донецкой городской Думы о бюджете, подготовленных по инициативе ГРБС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 – количество изменений в Решение Донецкой городской Думы о бюджете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учитываются изменения, вызванны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- поступлением, перераспределением областных средств;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аспределением зарезервированных средств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- изменением бюджетной классификации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1, в случае если внесены 3 и менее поправок в Решение Донецкой городской Думы о бюджете по инициативе главных распорядителей бюджетных сред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0, в случае если внесены более 3 поправок в Решение Донецкой городской Думы о бюджете по инициативе главных распорядителей бюджетных средств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позволяет оценить частоту внесения изменений ГРБС в Решение Донецкой городской Думы , что определяет качество бюджетного планирования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 к Положению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color w:val="000000"/>
              </w:rPr>
              <w:t>Исполнение бюджета в части расход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2.1. </w:t>
            </w:r>
            <w:r>
              <w:rPr>
                <w:sz w:val="22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 = 100 * (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)/b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 – объем бюджетных ассигнований ГРБС в отчетном финансовом году согласно сводной бюджетной росписи местного бюджета с учетом внесенных в нее изменений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ГРБС в отчетном финансовом году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5%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(P)= 0, если Р &gt;5%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казатель позволяет оценить объем неисполненных на конец года бюджетных ассигнований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2 к Положению </w:t>
            </w:r>
            <w:r>
              <w:rPr>
                <w:sz w:val="22"/>
              </w:rPr>
              <w:t>с учетом отраслевых особенностей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color w:val="000000"/>
                <w:sz w:val="22"/>
              </w:rPr>
              <w:t xml:space="preserve">2.2. </w:t>
            </w:r>
            <w:r>
              <w:rPr>
                <w:sz w:val="22"/>
              </w:rPr>
              <w:t xml:space="preserve">Равномерность расходов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– кассовые расходы в IV квартале отчетного период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р – средний объем кассовых расходов за I-III квартал отчетного пери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лучае проведения годового мониторинга качества финансового менеджмента: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отражает равномерность расходов ГРБС в отчетном финансовом год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при котором кассовые расходы в четвертом квартале достигают менее трети годовых расход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2 к Положению </w:t>
            </w:r>
            <w:r>
              <w:rPr>
                <w:sz w:val="22"/>
              </w:rPr>
              <w:t>с учетом отраслевых особенностей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. Удельный вес муниципальных учреждений, выполнивших муниципальное задание на 100%, в общем количестве учреждений, которым установлены муниципальные задани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=(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в/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о)*100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в - количество учреждений, выполнивших </w:t>
            </w:r>
            <w:r>
              <w:rPr>
                <w:color w:val="000000"/>
                <w:sz w:val="22"/>
              </w:rPr>
              <w:t>муниципальное задание на 100%,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</w:rPr>
              <w:t>о - общее количество учреждений, которым установлены муниципальные зад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ля ГРБС, которые устанавливают муниципальные задания для подведомственных учреждений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 (Р) =1, если Р = 100%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 (Р) = 0, если Р &lt; 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Для ГРБС, не участвующих в расчете данного показателя вес оценки </w:t>
            </w:r>
            <w:r>
              <w:rPr>
                <w:sz w:val="22"/>
                <w:szCs w:val="22"/>
              </w:rPr>
              <w:t>распределяется пропорционально по остальным показателям качества финансового менеджмента данного блока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елевым ориентиром для ГРБС является значение показателя 100% выполнения (муниципальных зада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. Объем просроченной кредиторской задолженност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=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>кр, где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Oкр - объем просроченной кредиторской задолженности на отчетную дату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(Р) =1, при отсутствии просроченной кредиторской задолженности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ри наличии просроченной кредиторской задолженности оценка показателя Е(Р) = 0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отсутствие просроченной кредиторской задолжен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Показатель рассчитывается за полугодие и год.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5.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К/Е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в отчетном финансовом году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1,5%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(P)= 0, если Р &gt; 1,5%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РБС в отчетном финансовом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соответствии с приложением № 2 к Положению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6. Своевременность заключения муниципальных контрактов на поставки товаров, оказание услуг, выполнение работ для муниципальных  нужд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з.контр./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дов.лим. *100, гд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з.контр. - объем принятых бюджетных обязательств путем заключения (муниципальных)  контрактов, иных договоров на поставки товаров, оказание услуг, выполнение работ для муниципальных нужд в первом полугодии текущего финансового год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 xml:space="preserve"> дов.лим. - объем доведенных лимитов бюджетных обязательств до ГРБС на поставку товаров, оказание услуг, выполнение работ для муниципальных нужд в первом полугодии текущего финансового год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 xml:space="preserve">=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казатель отражает риски неисполнения бюджетных ассигнований в текущем финансовом году в связи с несвоевременным заключением муниципальных контрактов, оказание услуг, выполнение работ для муниципальных нужд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казатель рассчитывается за полугодие текущего финансового года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. Учет и отчетност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1. Качество формирования ГРБС бюджетной отчетности и бухгалтерской отчетности муниципальных бюджетных учрежде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даче отчетности в Финансовое управление Администрации г.Донецка отсутствуют ошиб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 = 1, если ошибки отсутствуют 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) = 0,5, если ошибки допущены 1 раз и исправлен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 = 0, если ошибки допущены более одного раза и (или) направлено более двух электронных версий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егативно расценивается факт постоянного нарушения и некачественной подготовки ГРБС бюджетной отчетности и бухгалтерской отчетности </w:t>
            </w:r>
            <w:r>
              <w:rPr/>
              <w:t>муниципальных бюджетных учрежд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за полугодие, год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2. Соблюдение сроков предоставления ГРБС бюджетной отчетности и бухгалтерской отчетности муниципальных бюджетных учрежде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четность представлена в сроки,  установленные приказом Финансового управления Администрации г.Донецка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 = 1, сроки соблюден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 = 0, сроки не соблюден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егативно расценивается нарушение сроков предоставления бюджетной отчетности и бухгалтерской отчетности </w:t>
            </w:r>
            <w:r>
              <w:rPr/>
              <w:t>муниципальных бюджетных учрежд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за полугодие, год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4. Контроль и ауди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1. Осуществление мероприятий внутреннего контрол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2"/>
                <w:szCs w:val="22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  <w:szCs w:val="22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2"/>
                <w:szCs w:val="22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)=1, если таблица «Сведения о результатах мероприятий внутреннего контроля» заполне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0, если таблица «Сведения о результатах мероприятий внутреннего контроля» не заполнен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зультативностью (эффективностью и экономичностью)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5)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4.2. Динамика нарушений, выявленных в ходе внешних контрольных мероприятий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=100*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>
                <w:sz w:val="22"/>
                <w:szCs w:val="22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нешних контрольных мероприят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(P)=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бо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oMath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показателя позитивно рассматривается уменьшение количества нарушений, выявленных в ходе внешних контрольных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, большее или равное 50 % (количество нарушений уменьшилось в два и более раз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яютс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едения о результатах внешних контрольных мероприятий по состоянию на 1 января отчетного финансового года, на 1 январ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ода, следующего за отчетным</w:t>
            </w:r>
            <w:r>
              <w:rPr>
                <w:sz w:val="22"/>
                <w:szCs w:val="22"/>
              </w:rPr>
              <w:t xml:space="preserve"> (приложение № 2 к Положению).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3. Несоответствие заявок на оплату расходов, представленных в Финансовое управление Администрации г.Донецка, требованиям бюджетного законодательст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P=100*N</w:t>
            </w:r>
            <w:r>
              <w:rPr>
                <w:rFonts w:cs="Times New Roman CYR" w:ascii="Times New Roman CYR" w:hAnsi="Times New Roman CYR"/>
                <w:color w:val="000000"/>
                <w:vertAlign w:val="subscript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</w:rPr>
              <w:t>/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color w:val="000000"/>
              </w:rPr>
              <w:t>, где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N</w:t>
            </w:r>
            <w:r>
              <w:rPr>
                <w:rFonts w:cs="Times New Roman CYR" w:ascii="Times New Roman CYR" w:hAnsi="Times New Roman CYR"/>
                <w:color w:val="000000"/>
                <w:vertAlign w:val="subscript"/>
              </w:rPr>
              <w:t xml:space="preserve">0 </w:t>
            </w:r>
            <w:r>
              <w:rPr>
                <w:rFonts w:cs="Times New Roman CYR" w:ascii="Times New Roman CYR" w:hAnsi="Times New Roman CYR"/>
                <w:color w:val="000000"/>
              </w:rPr>
              <w:t>– количество заявок ГРБС, отказанных Финансовым управлением Администрации г.Донецка по итогам проведения процедуры санкционирования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– общее количество заявок, представленных ГРБС в Финансовое управление Администрации г.Донецка в отчетном периоде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наличие несоответствия =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5, если в среднем в течении отчетного периода (полугодие, год) допущено несоответствие не более 30% заяво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процент несоответствия заявок составляет более 3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есоответствие заявок на оплату расходов, представленных в Финансовое управление Администрации г.Донецка, требованиям бюджетного законодательства свидетельствует о низком качестве подготовки заявок ГРБС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</w:rPr>
              <w:t>Показатель рассчитывается за полугодие и год.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.4.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роведение инвентаризац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sz w:val="22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  <w:sz w:val="22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</w:rPr>
              <w:t>«Сведения о проведении инвентаризаций»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=1, если таблица «Сведения о проведении инвентаризаций» заполнена и соответствует </w:t>
            </w:r>
            <w:r>
              <w:rPr>
                <w:color w:val="000000"/>
                <w:sz w:val="22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=0, если таблица «Сведения о проведении инвентаризаций»  не заполнена или не соответствует </w:t>
            </w:r>
            <w:r>
              <w:rPr>
                <w:color w:val="000000"/>
                <w:sz w:val="22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зитивно расценивается факт наличия заполненной таблицы «Сведения о проведении инвентаризаций» и ее каче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6).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5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Доля недостач и хищений денежных средств и материальных ценносте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 = 100 *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/(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+А+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), где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– основные средства (остаточная стоимость)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 – материальные запасы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– вложения ГРБС в нефинансов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– нефинансовые активы ГРБС в пу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– денежные средства ГРБ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– финансовые вложения ГРБ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Р=0,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Р&gt;0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нулю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76, баланс ОКУД 0503130).</w:t>
            </w:r>
          </w:p>
        </w:tc>
      </w:tr>
      <w:tr>
        <w:trPr>
          <w:trHeight w:val="1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. Кадровый потенциал финансового (финансово-экономического) подразделения ГРБ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>
                <w:b/>
              </w:rPr>
              <w:t>В случае отсутствия в аппарате главного распорядителя средств местного бюджета финансового (финансово-экономического) подразделения или структурного подразделения, включающего финансовое (финансово-экономическое) направление, оценка не производится, вес показателей этой группы распределяется пропорционально по всем остальным показателя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и группы рассчитываются ежегодно 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1. Повышение квалификации сотрудников финансового (финансово-экономического) подразделения аппарата ГРБ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сотрудников финансового (финансово-экономического) подразделения аппарата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общее фактическое 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2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стоянию на 1 января текущего финансового год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хождение повышения квалификации в области экономики и финансов ведет к росту уровня квалификации сотрудников финансового (финансово-экономического)  подразделения ГРБ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соответствии с </w:t>
            </w: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 4 к Положению.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2. Укомплектованность  финансового (финансово-экономического) подразделения аппарата ГРБ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фактическое количество сотрудников в финансовом (финансово-экономическом) подразделении аппарата ГРБС п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щее количество сотрудников в финансовом (финансово-экономическом) подразделении аппарата ГРБС по штатному расписанию по состоянию на 1 января текущего финансового год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зитивно расценивается сокращение количества незаполненных вакансий в </w:t>
            </w:r>
            <w:r>
              <w:rPr>
                <w:rFonts w:cs="Times New Roman CYR" w:ascii="Times New Roman CYR" w:hAnsi="Times New Roman CYR"/>
                <w:color w:val="000000"/>
              </w:rPr>
              <w:t>финансовом (финансово-экономическом) подразделении аппарата ГРБС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 4 к Положению.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6. Управление актива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группы рассчитываются ежегодно</w:t>
            </w:r>
          </w:p>
        </w:tc>
      </w:tr>
      <w:tr>
        <w:trPr>
          <w:trHeight w:val="1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1. Динамика объема материальных запас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 = 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стоимость материальных запасов ГРБС</w:t>
            </w:r>
            <w:r>
              <w:rPr>
                <w:color w:val="000000"/>
                <w:sz w:val="22"/>
              </w:rPr>
              <w:t xml:space="preserve"> по состоянию на </w:t>
            </w:r>
            <w:r>
              <w:rPr>
                <w:sz w:val="22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год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стоимость материальных запасов ГРБС</w:t>
            </w:r>
            <w:r>
              <w:rPr>
                <w:color w:val="000000"/>
                <w:sz w:val="22"/>
              </w:rPr>
              <w:t xml:space="preserve"> по состоянию на </w:t>
            </w:r>
            <w:r>
              <w:rPr>
                <w:sz w:val="22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года, следующего за отчетны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где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2"/>
              </w:rPr>
              <w:t>значение инфляции в отчетном финансовом году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гативно расценивается значительный рост материальных запас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Целевым ориентиром для ГРБС является значение показателя, равное значению инфляции в отчетном финансовом году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оответствии с приложением № 2 к Положению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 учетом отраслевых особенностей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При проведении полугодового мониторинга показатели качества финансового менеджмента, период изменения которых соответствует году, принимаются равными соответствующим показателям, рассчитанным при проведении годового мониторинга качества финансового менеджмента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1134" w:right="640" w:gutter="0" w:header="0" w:top="567" w:footer="13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cs="Times New Roman"/>
    </w:rPr>
  </w:style>
  <w:style w:type="character" w:styleId="FootnoteCharacters">
    <w:name w:val="Footnote Characters"/>
    <w:basedOn w:val="Style8"/>
    <w:qFormat/>
    <w:rPr>
      <w:rFonts w:cs="Times New Roman"/>
      <w:vertAlign w:val="superscript"/>
    </w:rPr>
  </w:style>
  <w:style w:type="character" w:styleId="Style9">
    <w:name w:val="Знак примечания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4"/>
      <w:szCs w:val="24"/>
      <w:lang w:val="en-US"/>
    </w:rPr>
  </w:style>
  <w:style w:type="character" w:styleId="8">
    <w:name w:val=" Знак Знак8"/>
    <w:basedOn w:val="Style8"/>
    <w:qFormat/>
    <w:rPr>
      <w:rFonts w:cs="Times New Roman"/>
    </w:rPr>
  </w:style>
  <w:style w:type="character" w:styleId="10">
    <w:name w:val=" Знак Знак10"/>
    <w:basedOn w:val="Style8"/>
    <w:qFormat/>
    <w:rPr>
      <w:rFonts w:cs="Times New Roman"/>
      <w:b/>
      <w:bCs/>
      <w:sz w:val="24"/>
      <w:szCs w:val="24"/>
    </w:rPr>
  </w:style>
  <w:style w:type="character" w:styleId="16">
    <w:name w:val=" Знак Знак16"/>
    <w:basedOn w:val="Style8"/>
    <w:qFormat/>
    <w:rPr>
      <w:rFonts w:ascii="Arial" w:hAnsi="Arial" w:cs="Arial"/>
      <w:b/>
      <w:bCs/>
    </w:rPr>
  </w:style>
  <w:style w:type="character" w:styleId="15">
    <w:name w:val=" Знак Знак15"/>
    <w:basedOn w:val="Style8"/>
    <w:qFormat/>
    <w:rPr>
      <w:rFonts w:ascii="Arial" w:hAnsi="Arial" w:cs="Arial"/>
      <w:lang w:val="en-US"/>
    </w:rPr>
  </w:style>
  <w:style w:type="character" w:styleId="14">
    <w:name w:val=" Знак Знак14"/>
    <w:basedOn w:val="Style8"/>
    <w:qFormat/>
    <w:rPr>
      <w:rFonts w:cs="Times New Roman"/>
      <w:sz w:val="24"/>
      <w:szCs w:val="24"/>
    </w:rPr>
  </w:style>
  <w:style w:type="character" w:styleId="13">
    <w:name w:val=" Знак Знак13"/>
    <w:basedOn w:val="Style8"/>
    <w:qFormat/>
    <w:rPr>
      <w:rFonts w:ascii="Arial" w:hAnsi="Arial" w:cs="Arial"/>
      <w:b/>
      <w:bCs/>
    </w:rPr>
  </w:style>
  <w:style w:type="character" w:styleId="12">
    <w:name w:val=" Знак Знак12"/>
    <w:basedOn w:val="Style8"/>
    <w:qFormat/>
    <w:rPr>
      <w:rFonts w:ascii="Arial" w:hAnsi="Arial" w:cs="Times New Roman"/>
      <w:sz w:val="24"/>
      <w:szCs w:val="24"/>
    </w:rPr>
  </w:style>
  <w:style w:type="character" w:styleId="11">
    <w:name w:val=" Знак Знак11"/>
    <w:basedOn w:val="Style8"/>
    <w:qFormat/>
    <w:rPr>
      <w:rFonts w:ascii="Arial" w:hAnsi="Arial" w:cs="Times New Roman"/>
      <w:b/>
      <w:caps/>
      <w:sz w:val="24"/>
      <w:szCs w:val="24"/>
      <w:u w:val="single"/>
    </w:rPr>
  </w:style>
  <w:style w:type="character" w:styleId="9">
    <w:name w:val=" Знак Знак9"/>
    <w:basedOn w:val="Style8"/>
    <w:qFormat/>
    <w:rPr>
      <w:rFonts w:cs="Times New Roman"/>
      <w:sz w:val="24"/>
      <w:szCs w:val="24"/>
    </w:rPr>
  </w:style>
  <w:style w:type="character" w:styleId="7">
    <w:name w:val=" Знак Знак7"/>
    <w:basedOn w:val="Style8"/>
    <w:qFormat/>
    <w:rPr>
      <w:rFonts w:cs="Times New Roman"/>
    </w:rPr>
  </w:style>
  <w:style w:type="character" w:styleId="6">
    <w:name w:val=" Знак Знак6"/>
    <w:basedOn w:val="Style8"/>
    <w:qFormat/>
    <w:rPr>
      <w:rFonts w:ascii="Arial" w:hAnsi="Arial" w:cs="Times New Roman"/>
      <w:bCs/>
      <w:sz w:val="24"/>
      <w:szCs w:val="24"/>
    </w:rPr>
  </w:style>
  <w:style w:type="character" w:styleId="5">
    <w:name w:val=" Знак Знак5"/>
    <w:basedOn w:val="Style8"/>
    <w:qFormat/>
    <w:rPr>
      <w:rFonts w:ascii="Arial" w:hAnsi="Arial" w:cs="Arial"/>
    </w:rPr>
  </w:style>
  <w:style w:type="character" w:styleId="4">
    <w:name w:val=" Знак Знак4"/>
    <w:basedOn w:val="Style8"/>
    <w:qFormat/>
    <w:rPr>
      <w:rFonts w:ascii="Arial" w:hAnsi="Arial" w:cs="Times New Roman"/>
      <w:b/>
      <w:sz w:val="24"/>
      <w:szCs w:val="24"/>
    </w:rPr>
  </w:style>
  <w:style w:type="character" w:styleId="2">
    <w:name w:val=" Знак Знак2"/>
    <w:basedOn w:val="Style8"/>
    <w:qFormat/>
    <w:rPr>
      <w:rFonts w:cs="Times New Roman"/>
      <w:sz w:val="24"/>
      <w:szCs w:val="24"/>
    </w:rPr>
  </w:style>
  <w:style w:type="character" w:styleId="1">
    <w:name w:val=" Знак Знак1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basedOn w:val="Style8"/>
    <w:qFormat/>
    <w:rPr>
      <w:rFonts w:cs="Times New Roman"/>
      <w:sz w:val="26"/>
      <w:szCs w:val="26"/>
      <w:shd w:fill="FFFFFF" w:val="clear"/>
    </w:rPr>
  </w:style>
  <w:style w:type="character" w:styleId="41">
    <w:name w:val="Основной текст (4)_"/>
    <w:basedOn w:val="Style8"/>
    <w:qFormat/>
    <w:rPr>
      <w:rFonts w:cs="Times New Roman"/>
      <w:sz w:val="15"/>
      <w:szCs w:val="15"/>
      <w:shd w:fill="FFFFFF" w:val="clear"/>
    </w:rPr>
  </w:style>
  <w:style w:type="character" w:styleId="42">
    <w:name w:val="Заголовок №4_"/>
    <w:basedOn w:val="Style8"/>
    <w:qFormat/>
    <w:rPr>
      <w:rFonts w:cs="Times New Roman"/>
      <w:shd w:fill="FFFFFF" w:val="clear"/>
    </w:rPr>
  </w:style>
  <w:style w:type="character" w:styleId="51">
    <w:name w:val="Основной текст (5)_"/>
    <w:basedOn w:val="Style8"/>
    <w:qFormat/>
    <w:rPr>
      <w:rFonts w:cs="Times New Roman"/>
      <w:b/>
      <w:bCs/>
      <w:sz w:val="23"/>
      <w:szCs w:val="23"/>
      <w:shd w:fill="FFFFFF" w:val="clear"/>
    </w:rPr>
  </w:style>
  <w:style w:type="character" w:styleId="Style11">
    <w:name w:val="Подпись к таблице_"/>
    <w:basedOn w:val="Style8"/>
    <w:qFormat/>
    <w:rPr>
      <w:rFonts w:cs="Times New Roman"/>
      <w:sz w:val="15"/>
      <w:szCs w:val="15"/>
      <w:shd w:fill="FFFFFF" w:val="clear"/>
    </w:rPr>
  </w:style>
  <w:style w:type="character" w:styleId="95pt">
    <w:name w:val="Основной текст + 9.5 pt"/>
    <w:basedOn w:val="Style10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2">
    <w:name w:val=" Знак Знак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360" w:after="480"/>
      <w:jc w:val="right"/>
    </w:pPr>
    <w:rPr>
      <w:sz w:val="26"/>
      <w:szCs w:val="26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0" w:before="120" w:after="0"/>
      <w:jc w:val="right"/>
    </w:pPr>
    <w:rPr>
      <w:sz w:val="15"/>
      <w:szCs w:val="15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240" w:after="120"/>
      <w:outlineLvl w:val="3"/>
    </w:pPr>
    <w:rPr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120" w:after="0"/>
    </w:pPr>
    <w:rPr>
      <w:b/>
      <w:bCs/>
      <w:sz w:val="23"/>
      <w:szCs w:val="23"/>
    </w:rPr>
  </w:style>
  <w:style w:type="paragraph" w:styleId="Style15">
    <w:name w:val="Подпись к таблице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sz w:val="15"/>
      <w:szCs w:val="15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44:00Z</dcterms:created>
  <dc:creator>User</dc:creator>
  <dc:description/>
  <cp:keywords/>
  <dc:language>en-US</dc:language>
  <cp:lastModifiedBy>Bud-3</cp:lastModifiedBy>
  <cp:lastPrinted>2013-07-26T09:11:00Z</cp:lastPrinted>
  <dcterms:modified xsi:type="dcterms:W3CDTF">2015-12-21T14:14:00Z</dcterms:modified>
  <cp:revision>12</cp:revision>
  <dc:subject/>
  <dc:title>Показатель</dc:title>
</cp:coreProperties>
</file>