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460"/>
        <w:gridCol w:w="1900"/>
        <w:gridCol w:w="1322"/>
        <w:gridCol w:w="1660"/>
        <w:gridCol w:w="1320"/>
      </w:tblGrid>
      <w:tr>
        <w:trPr>
          <w:trHeight w:val="123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к проекту решения Донецкой городской Думы " О бюджете города Донецка на 2011 год"</w:t>
            </w:r>
          </w:p>
        </w:tc>
      </w:tr>
      <w:tr>
        <w:trPr>
          <w:trHeight w:val="46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8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 на 2011 год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7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</w:trPr>
        <w:tc>
          <w:tcPr>
            <w:tcW w:w="7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федерального бюдже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областного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38,3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3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30,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07,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38,3</w:t>
            </w:r>
          </w:p>
        </w:tc>
      </w:tr>
      <w:tr>
        <w:trPr>
          <w:trHeight w:val="108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70,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7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83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0,6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жильем молодых семей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5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,0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игородских и внутрипоселковых дорог и тротуар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86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6,3</w:t>
            </w:r>
          </w:p>
        </w:tc>
      </w:tr>
      <w:tr>
        <w:trPr>
          <w:trHeight w:val="43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ршенствование подготовки медицинских кадр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</w:tr>
      <w:tr>
        <w:trPr>
          <w:trHeight w:val="70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щеобразовательных учреждений  учебниками и учебными пособиями по курсу «Основы православной культуры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4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>
          <w:trHeight w:val="13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ыплаты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3</w:t>
            </w:r>
          </w:p>
        </w:tc>
      </w:tr>
      <w:tr>
        <w:trPr>
          <w:trHeight w:val="4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 и обеспечение отдыха и оздоровления де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5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1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дошкольных образовательных учрежд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44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4,5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6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общедоступных муниципальных библиотек к сети Интер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ю муниципальных объектов водопроводно-канализационного хозяй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4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02:00Z</dcterms:created>
  <dc:creator>Bud_2</dc:creator>
  <dc:description/>
  <cp:keywords/>
  <dc:language>en-US</dc:language>
  <cp:lastModifiedBy>Bud_2</cp:lastModifiedBy>
  <dcterms:modified xsi:type="dcterms:W3CDTF">2010-11-11T15:03:00Z</dcterms:modified>
  <cp:revision>1</cp:revision>
  <dc:subject/>
  <dc:title>Приложение 11 к проекту решения Донецкой городской Думы " О бюджете города Донецка на 2011 год"</dc:title>
</cp:coreProperties>
</file>