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862"/>
      </w:tblGrid>
      <w:tr>
        <w:trPr>
          <w:trHeight w:val="1500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к проекту решения Донецкой городской Думы " О бюджете города Донецка на 2011 год"</w:t>
            </w:r>
          </w:p>
        </w:tc>
      </w:tr>
      <w:tr>
        <w:trPr>
          <w:trHeight w:val="690" w:hRule="atLeast"/>
        </w:trPr>
        <w:tc>
          <w:tcPr>
            <w:tcW w:w="105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ормативы  отчислений доходов в местный бюджет на 2011 год</w:t>
            </w:r>
          </w:p>
        </w:tc>
      </w:tr>
      <w:tr>
        <w:trPr>
          <w:trHeight w:val="25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в процентах)</w:t>
            </w:r>
          </w:p>
        </w:tc>
      </w:tr>
      <w:tr>
        <w:trPr>
          <w:trHeight w:val="255" w:hRule="atLeast"/>
        </w:trPr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</w:t>
            </w:r>
          </w:p>
        </w:tc>
      </w:tr>
      <w:tr>
        <w:trPr>
          <w:trHeight w:val="315" w:hRule="atLeast"/>
        </w:trPr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 на территориях городских округ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ы за выдачу органами местного самоуправления городских округов лицензий на розничную продажу алкогольной продукции, в том числе в связи с предоставлением отсрочки (рассрочки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 территориях городских округ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городских округов за выполнение определенных функц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 нецелевго использования бюджетных средств (в части бюджетов городских округов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 ЧАСТИ ПРОЧИХ  НЕНАЛОГОВЫХ  ДОХОД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БЕЗВОЗМЕЗДНЫХ  ПОСТУПЛЕНИЙ  ОТ ДРУГИХ БЮДЖЕТОВ БЮДЖЕТНОЙ СИСТЕМЫ РОССИЙСКОЙ ФЕДЕРАЦИ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18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 бюджетам    городских    округов    на  государственную поддержку малого и среднего предпринимательства,  включая крестьянские (фермерские) хозяйст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 бюджетные инвестиции для модернизации объектов коммунальной инфраструктур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 бюджетам    городских    округов 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 хозяйст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городских округов на обеспечение мероприятий по переселению граждан из  аварийного  жилищного  фонда  за  счет   средств, поступивших от  государственной  корпорации  Фонд содействия  реформированию  жилищно-коммунального  хозяйст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троительство, модернизацию, ремонт и содержание 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 денежные выплаты   медицинскому   персоналу   фельдшерско -  акушерских   пунктов,   врачам,  фельдшерам    и  медицинским сестрам скорой медицинской помощ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57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054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97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97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городских  округов  на содержание  ребенка  в семье  опекуна и приемной  семье,  а  также  вознаграждение,  причитающееся  приемному родителю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городских  округов на компенсацию  части родительской  платы за  содержание ребенка  в муниципальных образовательных учреждениях, реализующих основную общеобразовательную     программу  дошкольного образова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 государственную регистрацию актов гражданского состоя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ИНЫХ МЕЖБЮДЖЕТНЫХ ТРАНСФЕРТ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 трансферты,  передаваемые  бюджетам городских округов на реализацию программ местного развития и обеспечение занятости  для  шахтерских городов и поселк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105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местный бюдже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2:00Z</dcterms:created>
  <dc:creator>Bud_2</dc:creator>
  <dc:description/>
  <cp:keywords/>
  <dc:language>en-US</dc:language>
  <cp:lastModifiedBy>Bud_2</cp:lastModifiedBy>
  <dcterms:modified xsi:type="dcterms:W3CDTF">2010-11-11T14:54:00Z</dcterms:modified>
  <cp:revision>1</cp:revision>
  <dc:subject/>
  <dc:title>Приложение 3 к проекту решения Донецкой городской Думы " О бюджете города Донецка на 2011 год"</dc:title>
</cp:coreProperties>
</file>