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01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"/>
        <w:gridCol w:w="540"/>
        <w:gridCol w:w="31"/>
        <w:gridCol w:w="14"/>
        <w:gridCol w:w="1905"/>
        <w:gridCol w:w="630"/>
        <w:gridCol w:w="12"/>
        <w:gridCol w:w="6123"/>
        <w:gridCol w:w="6105"/>
        <w:gridCol w:w="80"/>
        <w:gridCol w:w="30"/>
        <w:gridCol w:w="30"/>
        <w:gridCol w:w="66"/>
        <w:gridCol w:w="16"/>
        <w:gridCol w:w="14"/>
      </w:tblGrid>
      <w:tr>
        <w:trPr>
          <w:trHeight w:val="289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7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/>
            </w:r>
            <w:r>
              <w:rPr/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3690620" cy="32258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62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810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иложение 5 к проекту решения Донецкой городской Думы " О бюджете города Донецка на 2011 год"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90.6pt;height:25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810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5 к проекту решения Донецкой городской Думы " О бюджете города Донецка на 2011 год"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814" w:hRule="atLeast"/>
        </w:trPr>
        <w:tc>
          <w:tcPr>
            <w:tcW w:w="15765" w:type="dxa"/>
            <w:gridSpan w:val="9"/>
            <w:tcBorders/>
          </w:tcPr>
          <w:p>
            <w:pPr>
              <w:pStyle w:val="Heading4"/>
              <w:keepNext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32"/>
              </w:rPr>
              <w:t xml:space="preserve">Перечень главных администраторов доходов местного бюджета - </w:t>
            </w:r>
            <w:r>
              <w:rPr>
                <w:sz w:val="32"/>
              </w:rPr>
              <w:t>органы государственной власти Российской Федерации</w:t>
            </w:r>
            <w:r>
              <w:rPr/>
              <w:t xml:space="preserve">, </w:t>
            </w:r>
            <w:r>
              <w:rPr>
                <w:color w:val="000000"/>
                <w:sz w:val="32"/>
              </w:rPr>
              <w:t>органы</w:t>
            </w:r>
            <w:r>
              <w:rPr/>
              <w:t xml:space="preserve"> </w:t>
            </w:r>
            <w:r>
              <w:rPr>
                <w:color w:val="000000"/>
                <w:sz w:val="32"/>
              </w:rPr>
              <w:t>государственной</w:t>
            </w:r>
            <w:r>
              <w:rPr>
                <w:sz w:val="32"/>
              </w:rPr>
              <w:t xml:space="preserve"> власти Ростовской облас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12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199" w:hRule="exact"/>
          <w:cantSplit w:val="true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ов местного бюджета </w:t>
            </w:r>
          </w:p>
        </w:tc>
        <w:tc>
          <w:tcPr>
            <w:tcW w:w="12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6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Управление Федеральной службы по надзору в сфере природопользования (Росприроднадзора)  по Ростовской области</w:t>
            </w:r>
          </w:p>
        </w:tc>
      </w:tr>
      <w:tr>
        <w:trPr>
          <w:trHeight w:val="336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rPr>
                <w:sz w:val="24"/>
              </w:rPr>
            </w:pPr>
            <w:r>
              <w:rPr>
                <w:sz w:val="24"/>
              </w:rPr>
              <w:t>1 12 01000 01 0000 12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Плата за негативное воздействие на окружающую среду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5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140</w:t>
            </w:r>
          </w:p>
        </w:tc>
        <w:tc>
          <w:tcPr>
            <w:tcW w:w="124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6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риториальный орган Федеральной службы по надзору в сфере здравоохранения и социального развития по Ростовской области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6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25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4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600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8000 01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 взыскания   (штрафы)   за нарушение  законодательства  в области обеспечения санитарно-эпидемиологического благополучия человека  и  законодательства  в сфере защиты прав потребителей</w:t>
            </w:r>
          </w:p>
        </w:tc>
      </w:tr>
      <w:tr>
        <w:trPr>
          <w:trHeight w:val="302" w:hRule="atLeast"/>
        </w:trPr>
        <w:tc>
          <w:tcPr>
            <w:tcW w:w="16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районная инспекция ФНС России № 21 по Ростовской области</w:t>
            </w:r>
          </w:p>
        </w:tc>
      </w:tr>
      <w:tr>
        <w:trPr>
          <w:trHeight w:val="353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01 01012 02 0000 110  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10 01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1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физических  лиц  с   доходов,  полученных физическими  лицами,  не   являющимися налоговыми  резидентами  Российской  Федерации  в  виде дивидендов от долевого  участия в  деятельности организаций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21 01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22 01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30 01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40 01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357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10 01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20 01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сельскохозяйственный налог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06 01020 04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2010 02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343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2020 02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имущество организаций по имуществу, входящему в Единую систему газоснабжения</w:t>
            </w:r>
          </w:p>
        </w:tc>
      </w:tr>
      <w:tr>
        <w:trPr>
          <w:trHeight w:val="343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4011 02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портный налог  с организаций</w:t>
            </w:r>
          </w:p>
        </w:tc>
      </w:tr>
      <w:tr>
        <w:trPr>
          <w:trHeight w:val="33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4012 02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портный налог с физических лиц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6012 04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6022 04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10 01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4050 04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03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10 04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30 04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326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50 04 0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16 03010 01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</w:rPr>
              <w:t>129.1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</w:rPr>
              <w:t>, 132, 133, 134, 135, 135.1 Налогового кодекса Российской Федерации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3030 01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 Кодексом Российской Федерации об административных правонарушениях.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6000 01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8000 01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2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16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дел внутренних дел по Городу Донецку Ростовской области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6000 01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7140 01 1000 11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8000 01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37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0000 01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37" w:hRule="atLeast"/>
        </w:trPr>
        <w:tc>
          <w:tcPr>
            <w:tcW w:w="16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Ростовской области 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16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1040 04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338" w:hRule="atLeast"/>
        </w:trPr>
        <w:tc>
          <w:tcPr>
            <w:tcW w:w="16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0 04 0000 12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 06012 04 0000 43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 от    продажи    земельных    участков, государственная  собственность  на   которые   не разграничена и которые расположены в границах городских округов</w:t>
            </w:r>
          </w:p>
        </w:tc>
      </w:tr>
      <w:tr>
        <w:trPr>
          <w:trHeight w:val="420" w:hRule="atLeast"/>
        </w:trPr>
        <w:tc>
          <w:tcPr>
            <w:tcW w:w="16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сударственное учреждение Ростовской области «Донецкая городская  станция по борьбе с болезнями животных» </w:t>
            </w:r>
          </w:p>
        </w:tc>
      </w:tr>
      <w:tr>
        <w:trPr>
          <w:trHeight w:val="42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0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0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7140 01 0000 11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8000 01 0000 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10 01 0000 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20 01 0000 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30 01 0000 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40 01 0000 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50 01 0000 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60 01 0000 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3 04 0000 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лесного законодательства,   установленное  на  лесных  участках, находящихся в  собственности городских округов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83 04 0000 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3040 04 0000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340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0:09:00Z</dcterms:created>
  <dc:creator>г.Донецк</dc:creator>
  <dc:description/>
  <cp:keywords/>
  <dc:language>en-US</dc:language>
  <cp:lastModifiedBy>Bud_2</cp:lastModifiedBy>
  <cp:lastPrinted>2010-04-05T11:32:00Z</cp:lastPrinted>
  <dcterms:modified xsi:type="dcterms:W3CDTF">2010-10-29T12:36:00Z</dcterms:modified>
  <cp:revision>5</cp:revision>
  <dc:subject/>
  <dc:title>УТВЕРЖДАЮ:</dc:title>
</cp:coreProperties>
</file>