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3569"/>
      </w:tblGrid>
      <w:tr>
        <w:trPr>
          <w:trHeight w:val="880" w:hRule="atLeast"/>
        </w:trPr>
        <w:tc>
          <w:tcPr>
            <w:tcW w:w="68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Администраци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 Донецка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лен Финансовым управлением Администрации г. Дон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города </w:t>
      </w:r>
    </w:p>
    <w:p>
      <w:pPr>
        <w:pStyle w:val="Normal"/>
        <w:rPr/>
      </w:pPr>
      <w:r>
        <w:rPr>
          <w:sz w:val="28"/>
          <w:szCs w:val="28"/>
        </w:rPr>
        <w:t>Донецк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       ______ноября 2010 года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atLeast" w:line="20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города Донецка на 2011 год </w:t>
      </w:r>
    </w:p>
    <w:p>
      <w:pPr>
        <w:pStyle w:val="ConsNormal"/>
        <w:widowControl/>
        <w:bidi w:val="0"/>
        <w:spacing w:lineRule="atLeast" w:line="20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Донецка (далее – местный бюджет) с учетом уровня инфляции, не превышающего 7,9 процента (декабрь 2011 года к декабрю 2010 года):</w:t>
      </w:r>
    </w:p>
    <w:p>
      <w:pPr>
        <w:pStyle w:val="ConsNormal"/>
        <w:widowControl/>
        <w:numPr>
          <w:ilvl w:val="0"/>
          <w:numId w:val="3"/>
        </w:numPr>
        <w:bidi w:val="0"/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723001,1 тыс. рублей;</w:t>
      </w:r>
    </w:p>
    <w:p>
      <w:pPr>
        <w:pStyle w:val="ConsNormal"/>
        <w:widowControl/>
        <w:numPr>
          <w:ilvl w:val="0"/>
          <w:numId w:val="3"/>
        </w:numPr>
        <w:bidi w:val="0"/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792784.4 тыс. рублей;</w:t>
      </w:r>
    </w:p>
    <w:p>
      <w:pPr>
        <w:pStyle w:val="ConsNormal"/>
        <w:widowControl/>
        <w:numPr>
          <w:ilvl w:val="0"/>
          <w:numId w:val="3"/>
        </w:numPr>
        <w:bidi w:val="0"/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71578,1 тыс. рублей;</w:t>
      </w:r>
    </w:p>
    <w:p>
      <w:pPr>
        <w:pStyle w:val="ConsNormal"/>
        <w:widowControl/>
        <w:numPr>
          <w:ilvl w:val="0"/>
          <w:numId w:val="3"/>
        </w:numPr>
        <w:bidi w:val="0"/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2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3"/>
        </w:numPr>
        <w:bidi w:val="0"/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69783,3тыс. рублей.</w:t>
      </w:r>
    </w:p>
    <w:p>
      <w:pPr>
        <w:pStyle w:val="13"/>
        <w:ind w:left="0" w:right="0" w:firstLine="720"/>
        <w:rPr/>
      </w:pPr>
      <w:r>
        <w:rPr/>
        <w:t xml:space="preserve">2. </w:t>
      </w:r>
      <w:r>
        <w:rPr>
          <w:szCs w:val="28"/>
        </w:rPr>
        <w:t>Учесть в местном бюджете объем поступлений доходов на 2011 год  согласно приложению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3. Утвердить источники финансирования дефицита местного бюджета на 2011 год  согласно приложению 2 к настоящему решению.</w:t>
      </w:r>
    </w:p>
    <w:p>
      <w:pPr>
        <w:pStyle w:val="13"/>
        <w:spacing w:lineRule="atLeast" w:line="200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отчислений в местный бюджет 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кодекса Российской Федерации утвердить нормативы отчислений в местный бюджет на 2011 год согласно приложению 3  к настоящему решению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   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 местного самоуправления - Администрация, органы Админист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областного бюджета – орган местного самоуправления — Администрация города Донецка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 дефицита местного бюджета согласно  приложению 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ределить финансовое управление Администрации г. Донецка уполномоченным органом по информационному взаимодействию между Управлением Федерального казначейства по Ростовской области и администраторами поступлений в местный бюджет.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4.  </w:t>
      </w:r>
      <w:r>
        <w:rPr>
          <w:b/>
          <w:sz w:val="28"/>
        </w:rPr>
        <w:t xml:space="preserve">Особенности использования средств, получаемых муниципальными бюджетными учреждениями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Доходы от сдачи в аренду имущества, находящегося в муниципальной собственности города Донецка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Муниципальные бюджетные учреждения используют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, и устанавливающие их нормативные правовые акты Российской Федерации, Ростовской области, муниципальные правовые акты, положения уставов муниципальных бюджетных учреждений, а также в соответствии  со сметами доходов и расходов по приносящей доход деятельности, утвержденными в порядке, определяемом главными распорядителями средств местного бюдж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ConsPlusTitle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Бюджетные ассигнования местного бюджета </w:t>
      </w:r>
    </w:p>
    <w:p>
      <w:pPr>
        <w:pStyle w:val="ConsPlusTitle"/>
        <w:bidi w:val="0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публичных нормативных обязательств города Донецка на 2011 год в сумме 220,0 тыс. рублей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:</w:t>
      </w:r>
    </w:p>
    <w:p>
      <w:pPr>
        <w:pStyle w:val="211"/>
        <w:ind w:firstLine="720"/>
        <w:jc w:val="both"/>
        <w:rPr/>
      </w:pPr>
      <w:r>
        <w:rPr>
          <w:szCs w:val="28"/>
        </w:rPr>
        <w:t>1) распределение  бюджетных ассигнований на 2011 год по разделам и подразделам, целевым статьям и видам  расходов классификации расходов бюджета согласно  приложению 8 к настоящему решению;</w:t>
      </w:r>
    </w:p>
    <w:p>
      <w:pPr>
        <w:pStyle w:val="211"/>
        <w:ind w:firstLine="720"/>
        <w:jc w:val="both"/>
        <w:rPr>
          <w:szCs w:val="28"/>
        </w:rPr>
      </w:pPr>
      <w:r>
        <w:rPr>
          <w:szCs w:val="28"/>
        </w:rPr>
        <w:t>2) ведомственную структуру расходов местного бюджета на 2011 год согласно  приложению  9 к настоящему решению.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асходы местного бюджета за счет межбюджетных трансфертов, предоставляемые городу Донецку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составе местного бюджета расходы за счет межбюджетных трансфертов, предоставляемых из областного фонда компенсаций и фонда софинансирования в сумме 390288,4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фонда компенсаций  в сумме 344457,6 тыс. рублей согласно приложению 10 «Субвенции из областного Фонда компенсаций, предоставляемые местному бюджету по классификации доходов и расходов на 2011 год»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фонда софинансирования в сумме 45830,8 тыс. рублей согласно приложению 11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1 год» к настоящему реш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местного бюджета расходы за счет иных межбюджетных трансфертов в сумме 113464,3 тыс. рублей, в том числ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субсидий войсковому казачьему обществу «Всевеликое войско Донское» для обеспечения несения муниципальной службы муниципальными казачьими дружинами в сумме 2006,0 тыс. рублей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 местного развития и обеспечение занятости для шахтерских городов и поселков в сумме 111458,3 тыс. рубле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овить, что межбюджетные трансферты, предоставляемые городу Донецку, перечисляются местному бюджету и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Администрацией Ростовской области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b/>
          <w:sz w:val="28"/>
        </w:rPr>
        <w:t>Статья 7.</w:t>
      </w:r>
      <w:r>
        <w:rPr>
          <w:b/>
          <w:sz w:val="28"/>
          <w:szCs w:val="28"/>
          <w:lang w:eastAsia="ru-RU"/>
        </w:rPr>
        <w:t xml:space="preserve"> Особенности использования бюджетных ассигнований на предоставление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Установить, что в 2011 году субсидии из бюджета города Донецка предоставляются субъектам малого и среднего предпринимательства - 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 - на субсидирование процентных ставок по кредитам (займам) на пополнение оборотных средств и (или) реализацию инвестиционных проектов  в  рамках реализации долгосрочной целевой программы развития субъектов малого и среднего предпринимательства в городе Донецке на 2009-2013 годы в сумме 4500,0 тыс.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убсидии предоставляются в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города Донецк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тсутствия у получателей субсидий просроченной задолженности по заработной плат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отсутствия у получателей субсидий производства и реализации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когда получатели субсидий не являют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когда получатели субсидий не являются участниками соглашений о разделе продук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когда получатели субсидий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когда получатели субсидий не осуществляют предпринимательскую деятельность в сфере игорного бизнес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когда получатели субсидий предоставили документы  в соответствии с нормативными правовыми актами Администрации город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) когда не принято решение об оказании аналогичной поддержки и сроки ее оказания не истекл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 когда с момента признания их допустившими нарушение порядка и условий оказания поддержки, в том числе не обеспечившими целевого использования средств поддержки, прошло более чем три год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исление субсидий, предусмотренных настоящей статьей, осуществляется в порядке, установленном Администрацией города Донецка.</w:t>
      </w:r>
    </w:p>
    <w:p>
      <w:pPr>
        <w:pStyle w:val="ConsPlusNormal"/>
        <w:widowControl/>
        <w:bidi w:val="0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atLeast" w:line="20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эр  города  Донец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Н. Тарасенко</w:t>
            </w:r>
          </w:p>
        </w:tc>
      </w:tr>
    </w:tbl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/>
      </w:pPr>
      <w:r>
        <w:rPr/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/>
      </w:pPr>
      <w:r>
        <w:rPr>
          <w:sz w:val="28"/>
          <w:szCs w:val="28"/>
        </w:rPr>
        <w:t>___ ноября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9"/>
        </w:tabs>
        <w:ind w:left="1409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43:00Z</dcterms:created>
  <dc:creator>Чапиковский</dc:creator>
  <dc:description/>
  <cp:keywords/>
  <dc:language>en-US</dc:language>
  <cp:lastModifiedBy>Bud_2</cp:lastModifiedBy>
  <cp:lastPrinted>2010-10-29T09:30:00Z</cp:lastPrinted>
  <dcterms:modified xsi:type="dcterms:W3CDTF">2010-10-29T11:53:00Z</dcterms:modified>
  <cp:revision>2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