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ОНЕЦКАЯ ГОРОДСКАЯ ДУМ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нецкой городской Ду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5.12.2011 №116 «О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а  Донецка на 201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й Думой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я 2012 года</w:t>
      </w:r>
    </w:p>
    <w:p>
      <w:pPr>
        <w:pStyle w:val="ConsNormal"/>
        <w:widowControl/>
        <w:spacing w:lineRule="atLeast" w:line="200"/>
        <w:ind w:right="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ConsNormal"/>
        <w:widowControl/>
        <w:spacing w:lineRule="atLeast" w:line="200"/>
        <w:ind w:right="0" w:firstLine="4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widowControl/>
        <w:spacing w:lineRule="atLeast" w:line="200"/>
        <w:ind w:right="0" w:firstLine="4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Донецкой городской Думы от 15.12.2011 №116 «О бюджете города Донецка на 2012 год и плановый период 2013 и 2014 годов» следующие изменения:</w:t>
      </w:r>
    </w:p>
    <w:p>
      <w:pPr>
        <w:pStyle w:val="ConsNormal"/>
        <w:widowControl/>
        <w:ind w:right="0"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1 статьи 1 изложить в следующей редакции:</w:t>
      </w:r>
    </w:p>
    <w:p>
      <w:pPr>
        <w:pStyle w:val="ConsNormal"/>
        <w:widowControl/>
        <w:ind w:right="0" w:firstLine="4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города Донецка на 2012 год (далее – местный бюджет), определенные с учетом уровня инфляции, не превышающего 7,5 процента (декабрь 2012 года к декабрю 2011 года):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в сумме 1 31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647,7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 местного бюджета в сумме 1 34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32,5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ый объем муниципального долга местного бюджета 98 762,5 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естного бюджета на 1 января 2013 года в сумме  0 тыс. рублей, в том числе верхний предел долга по муниципальным гарантиям  местного бюджета в сумме 0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в сумме 30 884,8 тыс. рублей;</w:t>
      </w:r>
    </w:p>
    <w:p>
      <w:pPr>
        <w:pStyle w:val="ConsNormal"/>
        <w:widowControl/>
        <w:numPr>
          <w:ilvl w:val="0"/>
          <w:numId w:val="2"/>
        </w:numPr>
        <w:ind w:left="795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редельный объем расходов на обслуживание муниципального долга местного бюджета на 2012 год в сумме 552,7 тыс. рублей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4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2)  в статье 7: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а)  в абзаце первом части 1 цифры «932 217,0» заменить цифрами  «944 271,0»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б)  в абзаце втором части 1 цифры «437 191,7» заменить цифрами «446 448,0»;</w:t>
      </w:r>
    </w:p>
    <w:p>
      <w:pPr>
        <w:pStyle w:val="Normal"/>
        <w:ind w:firstLine="435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в абзаце третьем части 1 цифры «495 025,3» заменить цифрами «497 823,0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г) в пункте 1 части 2 цифры «110 782,3» заменить цифрами «111 282,3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д) пункт 1 части 2 дополнить абзацем следующего содержания: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«на приобретение и установку гимнастического спортивного комплекса на территории детской площадки, расположенной по адресу: г. Донецк, квартал 16.»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«Объем поступлений доходов местного бюджета на 2012 год» изложить согласно приложению 1 к настоящему решению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43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приложение 3 «Источники финансирования дефицита местного бюджета на 2012 год» изложить согласно приложению 2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5) приложение 6 «Перечень главных администраторов доходов местного бюджета – орган местного самоуправления - Администрация, органы Администрации» изложить согласно приложению 3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10 «Распределение бюджетных ассигнований на 2012 год по разделам и подразделам, целевым статьям и видам расходов классификации расходов бюджета» изложить согласно приложению 4 к настоящему решению;</w:t>
      </w:r>
    </w:p>
    <w:p>
      <w:pPr>
        <w:pStyle w:val="Normal"/>
        <w:ind w:firstLine="435"/>
        <w:jc w:val="both"/>
        <w:rPr/>
      </w:pPr>
      <w:r>
        <w:rPr>
          <w:sz w:val="28"/>
          <w:szCs w:val="28"/>
        </w:rPr>
        <w:t>7) приложение 12 «Ведомственная структура расходов местного бюджета на 2012 год» изложить согласно приложению 5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4 «Субвенции из областного Фонда компенсаций, предоставляемые местному бюджету по классификации доходов и расходов на 2012 год и плановый период 2013 и 2014 годов» изложить согласно приложению 6 к настоящему решению;</w:t>
      </w:r>
    </w:p>
    <w:p>
      <w:pPr>
        <w:pStyle w:val="Normal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15 «Распределение субсидий местного бюджета для софинансирования расходных обязательств, возникающих при выполнении полномочий органов местного самоуправления по вопросам местного значения,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Фонда софинансирования расходов на 2012 год» изложить согласно приложению 7 к настоящему решению.</w:t>
      </w:r>
    </w:p>
    <w:p>
      <w:pPr>
        <w:pStyle w:val="Normal"/>
        <w:autoSpaceDE w:val="false"/>
        <w:ind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настоящее решение в городской общественно-политической газете «Донецкий рабочий»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spacing w:lineRule="atLeast" w:line="20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ецкой городской Дум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Р. Рябч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Темникова</w:t>
            </w:r>
          </w:p>
        </w:tc>
      </w:tr>
    </w:tbl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  <w:t>г. Донецк</w:t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1 октября 2012 года </w:t>
      </w:r>
    </w:p>
    <w:p>
      <w:pPr>
        <w:pStyle w:val="Normal"/>
        <w:spacing w:lineRule="atLeast" w:line="20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0</w:t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tLeast" w:line="20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 внесено Финансовым управлением Администрации г. Донецка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  <w:sz w:val="24"/>
    </w:rPr>
  </w:style>
  <w:style w:type="character" w:styleId="WW8Num11z0">
    <w:name w:val="WW8Num11z0"/>
    <w:qFormat/>
    <w:rPr>
      <w:b w:val="false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  <w:sz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  <w:sz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38:00Z</dcterms:created>
  <dc:creator>Чапиковский</dc:creator>
  <dc:description/>
  <cp:keywords/>
  <dc:language>en-US</dc:language>
  <cp:lastModifiedBy>Olga</cp:lastModifiedBy>
  <cp:lastPrinted>2012-10-23T16:15:00Z</cp:lastPrinted>
  <dcterms:modified xsi:type="dcterms:W3CDTF">2012-11-01T06:20:00Z</dcterms:modified>
  <cp:revision>55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ReviewingToolsShownOnce">
    <vt:lpwstr/>
  </property>
</Properties>
</file>