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419"/>
        <w:gridCol w:w="494"/>
        <w:gridCol w:w="916"/>
        <w:gridCol w:w="516"/>
        <w:gridCol w:w="1380"/>
        <w:gridCol w:w="1338"/>
      </w:tblGrid>
      <w:tr>
        <w:trPr>
          <w:trHeight w:val="525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3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 решению Донецкой городской Думы «Об отчете об исполнении бюджета города Донецка за 2011 год»</w:t>
            </w:r>
          </w:p>
        </w:tc>
      </w:tr>
      <w:tr>
        <w:trPr>
          <w:trHeight w:val="120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6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859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бюджетных ассигнований за 2011 год по разделам и подразделам, целевым статьям и видам расходов классификации расходов местного бюджета </w:t>
            </w:r>
          </w:p>
        </w:tc>
      </w:tr>
      <w:tr>
        <w:trPr>
          <w:trHeight w:val="353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RANGE!A6%3AF384"/>
            <w:r>
              <w:rPr>
                <w:b/>
                <w:bCs/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 план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и исполнено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1" w:name="RANGE!A7%3AF384"/>
            <w:bookmarkStart w:id="2" w:name="RANGE!A7%3AF376"/>
            <w:bookmarkEnd w:id="1"/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  <w:bookmarkEnd w:id="2"/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473.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01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1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1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68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 192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5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5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65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5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157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7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7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7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2 435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7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6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6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1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4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1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3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3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3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8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8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82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5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1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регистрация актов гражданского состоя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Профилактика правонарушений на территории муниципального образования «Город Донецк» на 2011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2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197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9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9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9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ражданской оборон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4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6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поддержки казачьих обществ на 2007-2013 г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6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6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30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9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5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863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е и среднее предприниматель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118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9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я 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рование розничной продажи алкогольной продук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2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муниципальной программы развития субъектов малого и среднего предпринима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 249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 639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04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2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08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4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4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95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ёт средств бюдже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91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91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31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6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отдельных категорий граждан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6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 договору социального найма жилых помещений гражданам, состоящим на учете в качестве нуждающихся в жилых помещениях, в составе семьи которых имеется десять или более несовершеннолетних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6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"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35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 935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переселения граждан из жилищного фонда, признанного непригодным для проживания, аварийным и подлежащим сносу или реконструкции, в Ростовской области на 2004-2011 г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9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9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45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9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2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</w:t>
              <w:br/>
              <w:t>собственности муниципальных образований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6 576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11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11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11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844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ая долгосрочная целевая программа «Комплексное благоустройство территории муниципального образования «Город Донецк» в 2011-2013 годах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4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и содержанию электролиний в границах муниципального образования  в рамках благоустро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17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автомобильных дорог и инженерных сооружений на них в границах муниципального образования  в рамках благоустро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628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зеленению в границах муниципального образования  в рамках благоустро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3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и содержанию мест захоронения в границах муниципального образования  в рамках благоустро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роприятия по благоустройству муниципального образо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58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ая долгосрочная целевая программа «Охрана окружающей среды и рационального природопользования на 2011- 2013 годы в муниципальном образовании «Город Донецк»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 496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 92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муниципальных дошкольных образователь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2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«Развитие образования в муниципальном образовании «Город Донецк» на 2010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65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дошкольными общеобразователь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92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дошкольными общеобразователь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0 975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06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06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706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48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"Основы православной культур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379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"Развитие сферы культуры муниципального образования «Город Донецк» на 2010 — 2013год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образовательными учреждениями дополнительного образования детей в области куль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Развитие образования в муниципальном образовании «Город Донецк» на 2010 — 2013 год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29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общеобразователь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4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образовательными учреждениями дополнительного образования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45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9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общеобразователь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3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образовательными учреждениями дополнительного образования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 367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5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5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и обеспечение отдыха и оздоровления детей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5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0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4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Молодежь Донецка на 2011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Комплексные меры противодействия злоупотреблению наркотиками и их незаконному обороту  на 2011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 233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1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1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1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7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7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9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7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Развитие общего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0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целевая программа "Развитие образования в муниципальном образовании «Город Донецк» на 2010 — 2013годы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6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учреждением "Расчетный центр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6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учреждением "Расчетный центр образования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831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 970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, мебели и музыкальных инструментов для муниципальных учреждений культур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общедоступных муниципальных библиотек к сети Интерне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01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сферы культуры муниципального образования «Город Донецк» на 2010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85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выполнения муниципального задания муниципальными учреждениями культуры клубного тип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16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выполнения муниципального задания муниципальным музее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9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выполнения муниципального задания муниципальными библиотекам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3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Пожарная безопасность и защита населения и территории  муниципального образования «Город Донецк» от чрезвычайных ситуаций на 2011  -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выполнения муниципального задания муниципальными учреждениями культуры клубного типа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выполнения муниципального задания муниципальным музеем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выполнения муниципального задания муниципальными библиотекам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3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860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сферы культуры муниципального образования «Город Донецк» на 2010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выполнения муниципального задания муниципальным учреждением "Централизованная бухгалтерия учреждений культуры и спорта"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0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874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 776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68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76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6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6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08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08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стационарной помощ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38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Амбулаторная помощ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 643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70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06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3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3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амбулаторной помощ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3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дицинская помощь в дневных стационарах всех тип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30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по оказанию медицинской помощи в дневных стационарах всех тип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485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5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5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и учреждениями здравоохранения по оказанию скорой медицинской помощ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85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7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здравоохранения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5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лгосрочная целевая программа «Развитие здравоохранения муниципального образования «Город Донецк» на 2010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муниципального задания муниципальным учреждением здравоохранения по оказанию патологоанатомических услу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8 525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 238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81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81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циальное обслуживание насе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81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21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 октября 2004 года № 185-ЗС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81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городская целевая программа «Социальная поддержка и социальное обслуживание населения  муниципального образования «Город Донецк» на 2011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выполнения муниципального задания муниципальным учреждением социального обслуживания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14 895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671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2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826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ё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826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826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ёт средств бюдже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45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ёт средств бюдже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45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обеспечение жилье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0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45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62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Жилище" на 2011 - 2015 г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7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3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4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4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Жилище"на 2002 - 2010 г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4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4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4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67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1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03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5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8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88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N 5-ФЗ "О ветеранах" и от 24 ноября 1995 года N 181-ФЗ</w:t>
              <w:br/>
              <w:t>"О социальной защите инвалидов в Российской Федерации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4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4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4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4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4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12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4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12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3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7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7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17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 483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287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циальная поддержка населе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287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.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6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олномочий по предоставлению мер социальной поддержки детей из многодетных семей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8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7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выплате ежемесячного пособия на ребен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12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ветеранов труд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57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тружеников тыл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0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73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6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 в Ростовской обла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6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циальные выплаты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6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18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.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госрочная городская целевая программа «Социальная поддержка и социальное обслуживание населения  муниципального образования «Город Донецк» на 2011 — 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.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487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мощ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9.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19 мая 1995 года N 81-ФЗ "О государственных пособиях гражданам, имеющим детей"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0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9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3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9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4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.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приемного родител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6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1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06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ая долгосрочная целевая программа «Развитие образования в Ростовской области на 2010-2013 годы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образования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6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90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15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40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2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олгосрочная целевая программа «Развитие физической культуры и спорта в муниципальном образовании «Город Донецк» на 2010-2013 г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.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60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3.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28 598.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51:00Z</dcterms:created>
  <dc:creator>Alexandr</dc:creator>
  <dc:description/>
  <cp:keywords/>
  <dc:language>en-US</dc:language>
  <cp:lastModifiedBy>Galina</cp:lastModifiedBy>
  <dcterms:modified xsi:type="dcterms:W3CDTF">2012-07-31T11:51:00Z</dcterms:modified>
  <cp:revision>2</cp:revision>
  <dc:subject/>
  <dc:title>Приложение 3</dc:title>
</cp:coreProperties>
</file>