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9180"/>
        <w:gridCol w:w="1458"/>
        <w:gridCol w:w="1436"/>
      </w:tblGrid>
      <w:tr>
        <w:trPr>
          <w:trHeight w:val="1365" w:hRule="atLeas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D146"/>
            <w:bookmarkStart w:id="1" w:name="RANGE!A1%3AD146"/>
            <w:bookmarkEnd w:id="1"/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2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Донецкой городской Думы «Об отчете об исполнении бюджета города Донецка за 2011 год»</w:t>
            </w:r>
          </w:p>
        </w:tc>
      </w:tr>
      <w:tr>
        <w:trPr>
          <w:trHeight w:val="1155" w:hRule="atLeast"/>
        </w:trPr>
        <w:tc>
          <w:tcPr>
            <w:tcW w:w="149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1 год</w:t>
            </w:r>
          </w:p>
        </w:tc>
      </w:tr>
      <w:tr>
        <w:trPr>
          <w:trHeight w:val="330" w:hRule="atLeast"/>
        </w:trPr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04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9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 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ановые назначения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ески исполнено</w:t>
            </w:r>
          </w:p>
        </w:tc>
      </w:tr>
      <w:tr>
        <w:trPr>
          <w:trHeight w:val="54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297.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355.8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781.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729.7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1000 00 0000 110  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.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6.6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1010 00 0000 110  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.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.6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1 01012 02 0000 110  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.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.6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57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353.1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720.8</w:t>
            </w:r>
          </w:p>
        </w:tc>
        <w:tc>
          <w:tcPr>
            <w:tcW w:w="14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24.2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5 01000 00 0000 110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538.5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03.0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8.0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3.4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8.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7.8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01 января 2011года)</w:t>
            </w:r>
          </w:p>
        </w:tc>
        <w:tc>
          <w:tcPr>
            <w:tcW w:w="14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5.6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.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9.6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.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6.1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2 01 0000 110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01 января 2011года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.5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2000 02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29.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15.4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3000 01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.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.8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14.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952.3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1000 00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48.2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8.2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2000 02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организац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9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14.1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2010 02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9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4.1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6 04000 02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2.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77.8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.4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7.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5.4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53.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12.2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6 06010 00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5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2.5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12 04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5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2.5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20 00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998.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79.7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22 04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8.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79.7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16.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14.9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3000 01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92.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0.6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2.6</w:t>
            </w:r>
          </w:p>
        </w:tc>
        <w:tc>
          <w:tcPr>
            <w:tcW w:w="14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0.6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08 07000 01 0000 110</w:t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824.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24.3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83 01 0000 110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.0</w:t>
            </w:r>
          </w:p>
        </w:tc>
      </w:tr>
      <w:tr>
        <w:trPr>
          <w:trHeight w:val="157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40 01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54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3.3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.0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 08 07170 01 0000 110   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пошлина  за  выдачу специального  разрешения  на  движение по автомобильным дорогам транспортных  средств,  осуществляющих  перевозки опасных,  тяжеловесных  и  (или) крупногабаритных груз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73 01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 специального разрешения на движение по автомобильным дорогам транспортных средств, осуществляющих перевозки опасных, тяжеловесных  и (или) крупногабаритных  грузов,  зачисляемая  в бюджеты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0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ОЛЖЕННОСТЬ И ПЕРЕРАСЧЕТЫ   ПО ОТМЕНЕННЫМ НАЛОГАМ, СБОРАМ  И ИНЫМ ОБЯЗАТЕЛЬНЫМ ПЛАТЕЖА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.0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4000 00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.0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4050 00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 (по обязательствам, возникшим  до 1 января 2006 года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.9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4050 04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налог ( по обязательствам, возникшим до 1 января 2006года), мобилизуемый на территориях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9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00 00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алоги и сборы ( по отмененным местным налогам и сборам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30 00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30 04 0000 1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5.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461.7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1000 00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9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9</w:t>
            </w:r>
          </w:p>
        </w:tc>
      </w:tr>
      <w:tr>
        <w:trPr>
          <w:trHeight w:val="157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00 00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99.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54.5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10 00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58.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98.3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0 04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8.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98.3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20 00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, получаемые в виде арендной платы за земли после разграничения государственной собственности на  землю, а также средства от продажи права на   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.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.0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.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0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5030 00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48.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57.2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8.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7.2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7000 00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6.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.8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0 00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.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.8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06.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0.8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9000 00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5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5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7.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.5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1000 01 0000 12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887.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.5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.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.5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3 03000 00 0000 130  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.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.5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3040 04 0000 13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.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.5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32.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09.1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14 02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33.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69.8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0 04 0000 4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33.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69.8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33 04 0000 41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33.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69.8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00 00 0000 43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9.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9.3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.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.6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 продажи земельных участков, находящихся в собственности городских округов</w:t>
            </w:r>
            <w:r>
              <w:rPr/>
              <w:t xml:space="preserve"> (за исключением земельных участков муниципальных  автономных учреждений)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.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.7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49.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0.0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3000 00 0000 14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.9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10 01 0000 14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16 21000 00 0000 140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.0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6 21040 04 0000 14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</w:tr>
      <w:tr>
        <w:trPr>
          <w:trHeight w:val="142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16 25000 01 0000 14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  <w:br/>
              <w:t xml:space="preserve">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.3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 16 25060 01 0000 14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3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16 30000 01 0000 14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0.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1.4</w:t>
            </w:r>
          </w:p>
        </w:tc>
      </w:tr>
      <w:tr>
        <w:trPr>
          <w:trHeight w:val="8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16 33000 00 0000 14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0</w:t>
            </w:r>
          </w:p>
        </w:tc>
      </w:tr>
      <w:tr>
        <w:trPr>
          <w:trHeight w:val="90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35000 00 0000 14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</w:t>
            </w:r>
          </w:p>
        </w:tc>
      </w:tr>
      <w:tr>
        <w:trPr>
          <w:trHeight w:val="60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5020 04 0000 14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90000 00 0000 14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3.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0.1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3.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.1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.1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00 00 0000 18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.1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.1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1760.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5473.2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2065.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5777.9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1000 00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690.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690.5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65.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65.7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65.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65.7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00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66.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66.2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3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66.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66.2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.6</w:t>
            </w:r>
          </w:p>
        </w:tc>
        <w:tc>
          <w:tcPr>
            <w:tcW w:w="14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.6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4 0000 151</w:t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.6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8.6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000 00 0000 151</w:t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544.2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925.8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4.3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4.2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2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 на  внедрение инновационных образовательных програм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9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 бюджетам    городских    округов    на  государственную поддержку малого и среднего предпринимательства,  включая крестьянские (фермерские) хозяйств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2.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2.3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24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.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7.1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целевых программ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2.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2.6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 бюджетам    городских    округов  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4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40.0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088 04 0002 151   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 городских округов на обеспечение мероприятий по переселению граждан из  аварийного  жилищного  фонда  за  счет средств, поступивших от  государственной  корпорации  Фонд содействия  реформированию  жилищно-коммунального  хозяйств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279.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55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2145 04 0000 151 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.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.4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62.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32.2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707.5</w:t>
            </w:r>
          </w:p>
        </w:tc>
        <w:tc>
          <w:tcPr>
            <w:tcW w:w="14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2076.1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1 04 0000 151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12.7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12.7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.6</w:t>
            </w:r>
          </w:p>
        </w:tc>
        <w:tc>
          <w:tcPr>
            <w:tcW w:w="14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.5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3 04 0000 151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5.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5.9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7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3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.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2.7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.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.3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918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5.0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51.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51.7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458.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151.0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6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67.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1.6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бюджетам городских  округов  на содержание  ребенка  в семье  опекуна и приемной  семье,  а  также  вознаграждение,  причитающееся  приемному родителю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4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4.8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бюджетам   городских  округов на компенсацию  части родительской    платы    за  содержание      ребенка  в муниципальных образовательных учреждениях, реализующих основную общеобразовательную     программу  дошкольного образовани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4.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5.0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 бюджетам 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.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.7</w:t>
            </w:r>
          </w:p>
        </w:tc>
      </w:tr>
      <w:tr>
        <w:trPr>
          <w:trHeight w:val="157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3069 04 0000 151   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8.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4.4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бюджетам  городских округов на обеспечение жильем отдельных категорий граждан, установленных Федеральными законами от 12января 1995 года N 5-ФЗ «О ветеранах» и от 24 ноября 1995 года N 181- ФЗ «О социальной защите инвалидов в Российской Федерации»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4.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4.8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 бюджетам  городских округов на приобретение жилья гражданами, уволенными с военной службы (службы), и приравненных к ним  лицами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3.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48.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48.7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4000 00 0000 151</w:t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5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122.9</w:t>
            </w:r>
          </w:p>
        </w:tc>
        <w:tc>
          <w:tcPr>
            <w:tcW w:w="14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085.5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 трансферты,  передаваемые  бюджетам городских округов на реализацию программ местного развития и обеспечение занятости  для  шахтерских городов и поселков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979.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196.3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12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 трансферты, 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9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.5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 трансферты,  передаваемые 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 технической базы медицинских учреждений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6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6.0</w:t>
            </w:r>
          </w:p>
        </w:tc>
      </w:tr>
      <w:tr>
        <w:trPr>
          <w:trHeight w:val="126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2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 трансферты,  передаваемые  бюджетам городских округов на реализацию региональных программ модернизации здравоохранения в части внедрения современных информационных 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.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.4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 трансферты,  передаваемые  бюджетам 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0.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5.4</w:t>
            </w:r>
          </w:p>
        </w:tc>
      </w:tr>
      <w:tr>
        <w:trPr>
          <w:trHeight w:val="94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 ОСТАТКОВ СУБСИДИЙ, СУБВЕНЦИЙ ИНЫХ   МЕЖБЮДЖЕТНЫХ  ТРАНСФЕРТОВ, ИМЕЮЩИХ  ЦЕЛЕВОЕ  НАЗНАЧЕНИЕ, ПРОШЛЫХ ЛЕТ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0304.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20304.7</w:t>
            </w:r>
          </w:p>
        </w:tc>
      </w:tr>
      <w:tr>
        <w:trPr>
          <w:trHeight w:val="630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000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0304.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0304.7</w:t>
            </w:r>
          </w:p>
        </w:tc>
      </w:tr>
      <w:tr>
        <w:trPr>
          <w:trHeight w:val="31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057.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1829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51:00Z</dcterms:created>
  <dc:creator>Alexandr</dc:creator>
  <dc:description/>
  <cp:keywords/>
  <dc:language>en-US</dc:language>
  <cp:lastModifiedBy>Galina</cp:lastModifiedBy>
  <dcterms:modified xsi:type="dcterms:W3CDTF">2012-07-31T11:51:00Z</dcterms:modified>
  <cp:revision>2</cp:revision>
  <dc:subject/>
  <dc:title>Приложение 2 </dc:title>
</cp:coreProperties>
</file>