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-28"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 города Донецка за 2011 год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spacing w:before="0" w:after="0"/>
        <w:ind w:hanging="0"/>
        <w:contextualSpacing/>
        <w:rPr>
          <w:b/>
          <w:b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7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ab/>
        <w:t>25 апреля 2012 г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а Донецка (далее – местный бюджет) за 2011 год по доходам в сумме 861 828,9 тыс. рублей и по расходам в сумме 1 026 539,6 тыс. рублей с превышением расходов над доходами (дефицит) в сумме 164 710,7 тыс. рублей со следующими показателя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доходам местного бюджета по кодам классификации доходов за 2011 год согласно приложению 1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1 год согласно приложению 2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распределению бюджетных ассигнований за 2011 год по разделам и подразделам, целевым статьям и видам расходов классификации расходов местного бюджета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распределению бюджетных ассигнований за 2011 год по ведомственной структуре расходов местного бюджета согласно приложению 4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местного бюджета по кодам классификации источников финансирования дефицитов бюджетов за 2011 год согласно приложению 5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местного бюджета классификации операций сектора государственного управления, относящихся к источникам финансирования дефицитов бюджетов за 2011 год согласно приложению 6 к настоящему решению.</w:t>
      </w:r>
    </w:p>
    <w:p>
      <w:pPr>
        <w:pStyle w:val="TextBody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ind w:left="-28" w:right="27" w:firstLine="7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right="27" w:firstLine="7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" w:right="27" w:firstLine="7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28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suppressAutoHyphens w:val="false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Style17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7"/>
        <w:ind w:hanging="0"/>
        <w:rPr/>
      </w:pPr>
      <w:r>
        <w:rPr>
          <w:szCs w:val="24"/>
          <w:lang w:eastAsia="ar-SA"/>
        </w:rPr>
        <w:t>27 апреля 2012 года</w:t>
      </w:r>
    </w:p>
    <w:p>
      <w:pPr>
        <w:pStyle w:val="Style17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36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 w:before="0" w:after="200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>Решение внесено</w:t>
      </w:r>
      <w:r>
        <w:rPr>
          <w:i/>
          <w:sz w:val="20"/>
          <w:szCs w:val="20"/>
        </w:rPr>
        <w:t xml:space="preserve"> Донецкой городской Думой</w:t>
      </w:r>
    </w:p>
    <w:sectPr>
      <w:footerReference w:type="default" r:id="rId2"/>
      <w:type w:val="nextPage"/>
      <w:pgSz w:w="11906" w:h="16838"/>
      <w:pgMar w:left="1701" w:right="850" w:gutter="0" w:header="0" w:top="1276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284"/>
      <w:outlineLvl w:val="0"/>
    </w:pPr>
    <w:rPr>
      <w:rFonts w:ascii="Cambria" w:hAnsi="Cambria" w:eastAsia="Times New Roman" w:cs="Times New Roman"/>
      <w:b/>
      <w:bCs/>
      <w:color w:val="365F91"/>
      <w:sz w:val="22"/>
      <w:szCs w:val="28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мелкий шрифт Знак Знак"/>
    <w:basedOn w:val="Style13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next w:val="Normal"/>
    <w:qFormat/>
    <w:pPr>
      <w:spacing w:lineRule="auto" w:line="480"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0:00Z</dcterms:created>
  <dc:creator>шелару</dc:creator>
  <dc:description/>
  <cp:keywords/>
  <dc:language>en-US</dc:language>
  <cp:lastModifiedBy>Galina</cp:lastModifiedBy>
  <cp:lastPrinted>2012-03-28T16:56:00Z</cp:lastPrinted>
  <dcterms:modified xsi:type="dcterms:W3CDTF">2012-07-31T11:50:00Z</dcterms:modified>
  <cp:revision>2</cp:revision>
  <dc:subject/>
  <dc:title>ДОНЕЦКАЯ ГОРОДСКАЯ ДУМА</dc:title>
</cp:coreProperties>
</file>