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  <w:gridCol w:w="1146"/>
        <w:gridCol w:w="419"/>
        <w:gridCol w:w="494"/>
        <w:gridCol w:w="916"/>
        <w:gridCol w:w="516"/>
        <w:gridCol w:w="1380"/>
        <w:gridCol w:w="1338"/>
      </w:tblGrid>
      <w:tr>
        <w:trPr>
          <w:trHeight w:val="1515" w:hRule="atLeast"/>
        </w:trPr>
        <w:tc>
          <w:tcPr>
            <w:tcW w:w="89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497"/>
            <w:bookmarkStart w:id="1" w:name="RANGE!A1%3AH497"/>
            <w:bookmarkEnd w:id="1"/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345" w:hRule="atLeast"/>
        </w:trPr>
        <w:tc>
          <w:tcPr>
            <w:tcW w:w="15159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 за 2011 год по ведомственной структуре расходов местного бюджета </w:t>
            </w:r>
          </w:p>
        </w:tc>
      </w:tr>
      <w:tr>
        <w:trPr>
          <w:trHeight w:val="353" w:hRule="atLeast"/>
        </w:trPr>
        <w:tc>
          <w:tcPr>
            <w:tcW w:w="89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10" w:hRule="atLeast"/>
        </w:trPr>
        <w:tc>
          <w:tcPr>
            <w:tcW w:w="8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bookmarkStart w:id="2" w:name="RANGE!A5%3AF483"/>
            <w:r>
              <w:rPr>
                <w:b/>
                <w:bCs/>
                <w:i/>
                <w:iCs/>
              </w:rPr>
              <w:t>Донецкая городская Дума</w:t>
            </w:r>
            <w:bookmarkEnd w:id="2"/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bookmarkStart w:id="3" w:name="RANGE!A7%3AF483"/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  <w:bookmarkEnd w:id="3"/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города Донец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5 40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19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 192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99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22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17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27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й программы развития субъектов малого и среднего предприниматель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43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 66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1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2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45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</w:t>
              <w:br/>
              <w:t>собственности муниципальных образований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Молодежь Донецка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38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1 30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1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6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 на 2011 - 2015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на 2002 - 2010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</w:t>
              <w:br/>
              <w:t>и обеспечение занятости для шахтерских городов и поселк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управление Администрации г. Донец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 18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1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6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бюджетное учреждение муниципального образования "Город Донецк" "Центральная городская больниц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87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7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77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3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43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48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Отдел культуры и спорта администрации г. Донец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66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73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 870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4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мебели и музыкальных инструментов для муниципальных учреждений культур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8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учреждением "Централизованная бухгалтерия учреждений культуры и спорта"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-2013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 9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 35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92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униципальных дошкольных образователь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2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6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9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4 48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4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 учебниками и учебными пособиями по курсу «Основы православной культур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 23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7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8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 транспорте (кроме такси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408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N 81-ФЗ "О государственных пособиях гражданам, имеющим детей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ое учреждение "Управление ЖКХ, транспорта и связи Администрации города Донецка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 77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57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 10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9 97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2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9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31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31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31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0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 55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4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Комплексное благоустройство территории муниципального образования «Город Донецк» в 2011-2013 годах»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 в рамках благоустро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муниципального образов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 5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 5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856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9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9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59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9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3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228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3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32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 социальной защиты населения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 63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беспечение отдыха и  оздоровления детей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032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23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ое обслуживание населе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60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6 8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3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12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12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</w:t>
              <w:br/>
              <w:t>отдельных категорий граждан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87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87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87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предоставлению мер социальной поддержки детей из многодетных семей  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5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7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6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итет по управлению имуществом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6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6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76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записи актов гражданского состояния администрации г. Донецка Ростовской области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1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71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59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1:00Z</dcterms:created>
  <dc:creator>Alexandr</dc:creator>
  <dc:description/>
  <cp:keywords/>
  <dc:language>en-US</dc:language>
  <cp:lastModifiedBy>Galina</cp:lastModifiedBy>
  <dcterms:modified xsi:type="dcterms:W3CDTF">2012-07-31T11:51:00Z</dcterms:modified>
  <cp:revision>2</cp:revision>
  <dc:subject/>
  <dc:title>Приложение 4</dc:title>
</cp:coreProperties>
</file>