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ецкой городск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11 №116 «О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 Донецка на 201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Думой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апреля 2012 года </w:t>
      </w:r>
    </w:p>
    <w:p>
      <w:pPr>
        <w:pStyle w:val="ConsNormal"/>
        <w:widowControl/>
        <w:spacing w:lineRule="atLeast" w:line="200"/>
        <w:ind w:right="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ConsNormal"/>
        <w:widowControl/>
        <w:spacing w:lineRule="atLeast" w:line="200"/>
        <w:ind w:right="0" w:firstLine="4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ind w:righ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15.12.2011 №116 «О бюджете города Донецка на 2012 год и плановый период 2013 и 2014 годов» следующие изменения:</w:t>
      </w:r>
    </w:p>
    <w:p>
      <w:pPr>
        <w:pStyle w:val="ConsNormal"/>
        <w:widowControl/>
        <w:ind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1 статьи 1 изложить в следующей редакции:</w:t>
      </w:r>
    </w:p>
    <w:p>
      <w:pPr>
        <w:pStyle w:val="ConsNormal"/>
        <w:widowControl/>
        <w:ind w:righ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города Донецка на 2012 год (далее – местный бюджет), определенные с учетом уровня инфляции, не превышающего 7,5 процента (декабрь 2012 года к декабрю 2011 года):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1 163 889,5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 местного бюджета в сумме 1 193 384,0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естного бюджета 9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88,1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естного бюджета на 1 января 2013 года в сумме  0 тыс. рублей, в том числе верхний предел долга по муниципальным гарантиям  местного бюджета в сумме 0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в сумме 29 494,5 тыс. рублей.».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2)  в статье 7: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а)  в абзаце первом части 1 цифры «813 262,8» заменить цифрами  «825 742,2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б)  в абзаце втором части 1 цифры «401 294,5» заменить цифрами «406 769,7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в) в абзаце третьем части 1 цифры «411 968,3» заменить цифрами «418 972,5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г) в пункте 1 части 2 цифры «89 273,5» заменить цифрами «89 370,3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д) дополнить абзацем 7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возмещение расходов бюджета, связанных с обеспечением депутатской деятельности в соответствии с Облас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8 июня 1994 года N 1-ЗС "О статусе депутата Законодательного Собрания Ростовской области" в сумме 96,8 тыс. рублей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43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иложение 1 «Объем поступлений доходов местного бюджета на 2012 год» изложить согласно приложению 1 к настоящему решени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43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 приложение 3 «Источники финансирования дефицита местного бюджета на 2012 год» изложить согласно приложению 2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Перечень главных администраторов доходов местного бюджета – орган местного самоуправления - Администрация, органы Администрации» изложить согласно приложению 3 к настоящему решению;</w:t>
      </w:r>
    </w:p>
    <w:p>
      <w:pPr>
        <w:pStyle w:val="Normal"/>
        <w:ind w:firstLine="43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) приложение 7 «</w:t>
      </w:r>
      <w:r>
        <w:rPr>
          <w:color w:val="000000"/>
          <w:sz w:val="28"/>
          <w:szCs w:val="28"/>
        </w:rPr>
        <w:t xml:space="preserve">Перечень </w:t>
      </w:r>
      <w:r>
        <w:rPr>
          <w:sz w:val="28"/>
          <w:szCs w:val="28"/>
        </w:rPr>
        <w:t>главных администраторов доходов местного бюджета – органов государственной власти Российской Федерации, органов государственной власти Ростовской области</w:t>
      </w:r>
      <w:r>
        <w:rPr>
          <w:color w:val="000000"/>
          <w:sz w:val="28"/>
          <w:szCs w:val="28"/>
        </w:rPr>
        <w:t>» изложить согласно приложению 4 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0 «Распределение бюджетных ассигнований на 2012 год по разделам и подразделам, целевым статьям и видам расходов классификации расходов бюджета» изложить согласно приложению 5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2 «Ведомственная структура расходов местного бюджета на 2012 год» изложить согласно приложению 6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4 «Субвенции из областного Фонда компенсаций, предоставляемые местному бюджету по классификации доходов и расходов на 2012 год и плановый период 2013 и 2014 годов» изложить согласно приложению 7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5 ««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на 2012 год» изложить согласно приложению 8 к настоящему решению.</w:t>
      </w:r>
    </w:p>
    <w:p>
      <w:pPr>
        <w:pStyle w:val="Normal"/>
        <w:autoSpaceDE w:val="false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городской общественно-политической газете «Донецкий рабочий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Тарасенко</w:t>
            </w:r>
          </w:p>
        </w:tc>
      </w:tr>
    </w:tbl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апреля 2012 года </w:t>
      </w:r>
    </w:p>
    <w:p>
      <w:pPr>
        <w:pStyle w:val="Normal"/>
        <w:spacing w:lineRule="atLeast" w:line="20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7</w:t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 внесено Финансовым управлением Администрации г. Донецка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2706;f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38:00Z</dcterms:created>
  <dc:creator>Чапиковский</dc:creator>
  <dc:description/>
  <cp:keywords/>
  <dc:language>en-US</dc:language>
  <cp:lastModifiedBy>Olga</cp:lastModifiedBy>
  <cp:lastPrinted>2012-05-14T15:47:00Z</cp:lastPrinted>
  <dcterms:modified xsi:type="dcterms:W3CDTF">2012-05-14T11:47:00Z</dcterms:modified>
  <cp:revision>1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ReviewingToolsShownOnce">
    <vt:lpwstr/>
  </property>
</Properties>
</file>