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ецкой городской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2011 №116 «О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 Донецка на 201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Думой                                                                   27 июня 2012 года </w:t>
      </w:r>
    </w:p>
    <w:p>
      <w:pPr>
        <w:pStyle w:val="ConsNormal"/>
        <w:widowControl/>
        <w:spacing w:lineRule="atLeast" w:line="200"/>
        <w:ind w:right="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ConsNormal"/>
        <w:widowControl/>
        <w:spacing w:lineRule="atLeast" w:line="200"/>
        <w:ind w:right="0" w:firstLine="4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spacing w:lineRule="atLeast" w:line="200"/>
        <w:ind w:right="0" w:firstLine="4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15.12.2011 №116 «О бюджете города Донецка на 2012 год и плановый период 2013 и 2014 годов» следующие изменения:</w:t>
      </w:r>
    </w:p>
    <w:p>
      <w:pPr>
        <w:pStyle w:val="ConsNormal"/>
        <w:widowControl/>
        <w:ind w:right="0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1 статьи 1 изложить в следующей редакции:</w:t>
      </w:r>
    </w:p>
    <w:p>
      <w:pPr>
        <w:pStyle w:val="ConsNormal"/>
        <w:widowControl/>
        <w:ind w:righ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города Донецка на 2012 год (далее – местный бюджет), определенные с учетом уровня инфляции, не превышающего 7,5 процента (декабрь 2012 года к декабрю 2011 года):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1 200 902,6 тыс. рублей;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 местного бюджета в сумме 1 230 835,7 тыс. рублей;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местного бюджета 98 759,6 тыс. рублей;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естного бюджета на 1 января 2013 года в сумме  0 тыс. рублей, в том числе верхний предел долга по муниципальным гарантиям  местного бюджета в сумме 0 тыс. рублей;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в сумме 29 933,1 тыс. рублей.»;</w:t>
      </w:r>
    </w:p>
    <w:p>
      <w:pPr>
        <w:pStyle w:val="Normal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2)  в статье 7: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а)  в абзаце первом части 1 цифры «825 465,9» заменить цифрами  «850 079,5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б)  в абзаце втором части 1 цифры «406 493,4» заменить цифрами «424 442,7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в) в абзаце третьем части 1 цифры «418 972,5» заменить цифрами «425 636,8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«Объем поступлений доходов местного бюджета на 2012 год» изложить согласно приложению 1 к настоящему решению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43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иложение 3 «Источники финансирования дефицита местного бюджета на 2012 год» изложить согласно приложению 2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5) приложение 6 «Перечень главных администраторов доходов местного бюджета – орган местного самоуправления - Администрация, органы Администрации» изложить согласно приложению 3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0 «Распределение бюджетных ассигнований на 2012 год по разделам и подразделам, целевым статьям и видам расходов классификации расходов бюджета» изложить согласно приложению 4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7) приложение 12 «Ведомственная структура расходов местного бюджета на 2012 год» изложить согласно приложению 5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4 «Субвенции из областного Фонда компенсаций, предоставляемые местному бюджету по классификации доходов и расходов на 2012 год и плановый период 2013 и 2014 годов» изложить согласно приложению 6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9) приложение 15 ««Распределение субсидий ме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на 2012 год» изложить согласно приложению 7 к настоящему решению.</w:t>
      </w:r>
    </w:p>
    <w:p>
      <w:pPr>
        <w:pStyle w:val="Normal"/>
        <w:autoSpaceDE w:val="false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настоящее решение в городской общественно-политической газете «Донецкий рабочий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Тарасенко</w:t>
            </w:r>
          </w:p>
        </w:tc>
      </w:tr>
    </w:tbl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 июня 2012 года </w:t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</w:t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 внесено Финансовым управлением Администрации г. Донецк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  <w:sz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  <w:sz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38:00Z</dcterms:created>
  <dc:creator>Чапиковский</dc:creator>
  <dc:description/>
  <cp:keywords/>
  <dc:language>en-US</dc:language>
  <cp:lastModifiedBy>Olga</cp:lastModifiedBy>
  <cp:lastPrinted>2012-06-28T12:15:00Z</cp:lastPrinted>
  <dcterms:modified xsi:type="dcterms:W3CDTF">2012-07-02T12:51:00Z</dcterms:modified>
  <cp:revision>29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ReviewingToolsShownOnce">
    <vt:lpwstr/>
  </property>
</Properties>
</file>