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lang w:val="en-US" w:eastAsia="ru-RU"/>
        </w:rPr>
        <w:t>8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к  решению Донецкой городской Думы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"О внесении изменений в решение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Донецкой городской Думы от 15.12.2011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116 "О бюджете города Донецка на 2012 год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и на плановый период 2013 и 2014 годов"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на 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725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заимствования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й кредит на покрытие временного кассового    </w:t>
              <w:br/>
              <w:t xml:space="preserve">разрыва, возникающего при исполнении местного        </w:t>
              <w:br/>
              <w:t xml:space="preserve">бюджета:                    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чение                 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181.8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                  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7181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5:00Z</dcterms:created>
  <dc:creator>Bud_2</dc:creator>
  <dc:description/>
  <cp:keywords/>
  <dc:language>en-US</dc:language>
  <cp:lastModifiedBy>Olga</cp:lastModifiedBy>
  <cp:lastPrinted>2012-08-31T17:38:00Z</cp:lastPrinted>
  <dcterms:modified xsi:type="dcterms:W3CDTF">2012-09-26T13:18:00Z</dcterms:modified>
  <cp:revision>13</cp:revision>
  <dc:subject/>
  <dc:title>ПРОГРАММА МУНИЦИПАЛЬНЫХ ВНУТРЕННИХ ЗАИМСТВОВАНИЙ</dc:title>
</cp:coreProperties>
</file>