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5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15.12.2011 №116 «О бюджете города Донецка на 2012 год и плановый период 2013 и 2014 годов»</w:t>
      </w:r>
    </w:p>
    <w:p>
      <w:pPr>
        <w:pStyle w:val="Normal"/>
        <w:ind w:right="37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7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Думой</w:t>
        <w:tab/>
        <w:tab/>
        <w:tab/>
        <w:tab/>
        <w:tab/>
        <w:tab/>
        <w:t>26 сентября 201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1134" w:leader="none"/>
        </w:tabs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tabs>
          <w:tab w:val="clear" w:pos="709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5.12.2011 №116 «О бюджете города Донецка на 2012 год и плановый период 2013 и 2014 годов» следующие изменения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1 изложить в следующей редакции:</w:t>
      </w:r>
    </w:p>
    <w:p>
      <w:pPr>
        <w:pStyle w:val="ConsNormal"/>
        <w:widowControl/>
        <w:tabs>
          <w:tab w:val="clear" w:pos="709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города Донецка на 2012 год (далее – местный бюджет), определенные с учетом уровня инфляции, не превышающего 7,5 процента (декабрь 2012 года к декабрю 2011 года)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 30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3,7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1 33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57,2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98 762,5 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3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30 463,5 тыс. рублей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в абзаце первом части 1 статьи 5 цифры «1 192,7» заменить цифрами «12 836,0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7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 в абзаце первом части 1 цифры «905 469,5» заменить цифрами  «932 217,0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)  в абзаце втором части 1 цифры «425 719,0» заменить цифрами «437 191,7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третьем части 1 цифры «479 750,5» заменить цифрами «495 025,3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 части 2 цифры «99 265,7» заменить цифрами «110 782,3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) пункт 1 части 2 дополнить абзацами 8-1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на работы по визуально-инструментальному обследованию технического состояния здания городского Дворца культуры «Шахтер», являющегося структурным подразделением муниципального бюджетного учреждения культуры «Городской Дворец культуры и клубы», на предмет дальнейшей безаварийной эксплуатации - 399,0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работы по корректировке проектно-сметной документации с прохождением государственной экспертизы - 638,4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приобретение компьютерной техники, многофункционального устройства, экрана на штативе и проектора, для муниципального бюджетного учреждения культуры «Городской историко-краеведческий музей» - 88,0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приобретение автобуса с малой пассажировместимостью для перевозки детей для Муниципального бюджетного образовательного учреждения дополнительного образования детей детско-юношеской спортивной школы №2 - 578,5 тыс. рубле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по переселению граждан из аварийного жилищного фонда - 9812,7 тыс. рублей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 «Объем поступлений доходов местного бюджета на 2012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приложение 3 «Источники финансирования дефицита местного бюджета на 2012 год» изложить согласно приложению 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 приложение 6 «Перечень главных администраторов доходов местного бюджета – орган местного самоуправления - Администрация, органы Администрации» изложить согласно приложению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» изложить согласно приложению 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2 «Ведомственная структура расходов местного бюджета на 2012 год» изложить согласно приложению 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4 «Субвенции из областного Фонда компенсаций, предоставляемые местному бюджету по классификации доходов и расходов на 2012 год и плановый период 2013 и 2014 годов» изложить согласно приложению 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приложение 15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2 год» изложить согласно приложению 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) приложением 15 «Программа муниципальных внутренних заимствований местного бюджета на 2012 год» согласно приложению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8"/>
        <w:ind w:hanging="0"/>
        <w:rPr/>
      </w:pPr>
      <w:r>
        <w:rPr>
          <w:szCs w:val="24"/>
          <w:lang w:eastAsia="ar-SA"/>
        </w:rPr>
        <w:t>26 сентября 2012 года</w:t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82</w:t>
      </w:r>
    </w:p>
    <w:p>
      <w:pPr>
        <w:pStyle w:val="Normal"/>
        <w:jc w:val="both"/>
        <w:rPr>
          <w:rFonts w:eastAsia="Calibri"/>
          <w:i/>
          <w:i/>
          <w:sz w:val="10"/>
          <w:szCs w:val="10"/>
          <w:lang w:eastAsia="en-US"/>
        </w:rPr>
      </w:pPr>
      <w:r>
        <w:rPr>
          <w:rFonts w:eastAsia="Calibri"/>
          <w:i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0"/>
          <w:szCs w:val="10"/>
          <w:lang w:eastAsia="en-US"/>
        </w:rPr>
      </w:pPr>
      <w:r>
        <w:rPr>
          <w:rFonts w:eastAsia="Calibri"/>
          <w:i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0"/>
          <w:szCs w:val="10"/>
          <w:lang w:eastAsia="en-US"/>
        </w:rPr>
      </w:pPr>
      <w:r>
        <w:rPr>
          <w:rFonts w:eastAsia="Calibri"/>
          <w:i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0"/>
          <w:szCs w:val="10"/>
          <w:lang w:eastAsia="en-US"/>
        </w:rPr>
      </w:pPr>
      <w:r>
        <w:rPr>
          <w:rFonts w:eastAsia="Calibri"/>
          <w:i/>
          <w:sz w:val="10"/>
          <w:szCs w:val="10"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i/>
          <w:lang w:eastAsia="en-US"/>
        </w:rPr>
        <w:t>Решение внесено</w:t>
      </w:r>
      <w:r>
        <w:rPr>
          <w:i/>
        </w:rPr>
        <w:t xml:space="preserve"> Финансовым управлением Администрации г.Донецка</w:t>
      </w:r>
    </w:p>
    <w:sectPr>
      <w:footerReference w:type="default" r:id="rId2"/>
      <w:type w:val="nextPage"/>
      <w:pgSz w:w="11906" w:h="16838"/>
      <w:pgMar w:left="1418" w:right="991" w:gutter="0" w:header="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284"/>
      <w:outlineLvl w:val="0"/>
    </w:pPr>
    <w:rPr>
      <w:rFonts w:ascii="Cambria" w:hAnsi="Cambria" w:eastAsia="Times New Roman" w:cs="Times New Roman"/>
      <w:b/>
      <w:bCs/>
      <w:color w:val="365F91"/>
      <w:sz w:val="22"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next w:val="Normal"/>
    <w:qFormat/>
    <w:pPr>
      <w:spacing w:lineRule="auto" w:line="480"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52:00Z</dcterms:created>
  <dc:creator>шелару</dc:creator>
  <dc:description/>
  <cp:keywords/>
  <dc:language>en-US</dc:language>
  <cp:lastModifiedBy>Ольга</cp:lastModifiedBy>
  <cp:lastPrinted>2012-09-26T17:56:00Z</cp:lastPrinted>
  <dcterms:modified xsi:type="dcterms:W3CDTF">2012-09-28T08:39:00Z</dcterms:modified>
  <cp:revision>3</cp:revision>
  <dc:subject/>
  <dc:title/>
</cp:coreProperties>
</file>