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024" w:type="dxa"/>
        <w:jc w:val="left"/>
        <w:tblInd w:w="-2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135"/>
        <w:gridCol w:w="2340"/>
        <w:gridCol w:w="15"/>
        <w:gridCol w:w="7275"/>
        <w:gridCol w:w="5325"/>
        <w:gridCol w:w="254"/>
        <w:gridCol w:w="80"/>
      </w:tblGrid>
      <w:tr>
        <w:trPr>
          <w:trHeight w:val="432" w:hRule="atLeast"/>
          <w:cantSplit w:val="true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ложение 3 к решению Донецкой городской Думы «О внесении изменений в решение Донецкой городской Думы от 15.12.2011 №116 "О бюджете города Донецка на 2012 год и на плановый период 2013 и 2014 годов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56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местного бюджета - орган местного самоуправления –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Администрация, органы Администраци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2" w:hRule="exact"/>
          <w:cantSplit w:val="true"/>
        </w:trPr>
        <w:tc>
          <w:tcPr>
            <w:tcW w:w="3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1260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Наименование главного администратора доходов местного  бюджета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Главного адми</w:t>
              <w:softHyphen/>
              <w:t>нистра</w:t>
              <w:softHyphen/>
              <w:t>тора доходов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местного  бюджета</w:t>
            </w:r>
          </w:p>
        </w:tc>
        <w:tc>
          <w:tcPr>
            <w:tcW w:w="126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69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города Донецка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083 01 1000 11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083 01 4000 11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50 01 1000 11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 на установку рекламной конструкции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50 01 4000 11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 на установку рекламной конструкции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6043 02 1000 11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ы за выдачу органами местного самоуправления городских округов лицензий на розничную продажу алкогольной продукции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6043 02 4000 11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ы за выдачу органами местного самоуправления городских округов лицензий на розничную продажу алкогольной продукции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3 02064 04 0000 130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доходы от  компенсации затрат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6 18040 04 0000 140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41 04 0000 14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40 04 0000 14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40 04 0000 18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08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9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  бюджетам    городских    округов    на  государственную поддержку малого и среднего предпринимательства,  включая крестьянские (фермерские) хозяйства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51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02077 04 0000 151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2 03007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составление (изменение) 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6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55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 денежные выплаты медицинскому персоналу   фельдшерско-акушерских пунктов, врачам,   фельдшерам и медицинским сестрам скорой медицинской помощи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77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 городских округов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07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жбюджетные  трансферты,  передаваемые  бюджетам городских округов на реализацию программ местного развития и обеспечение занятости  для  шахтерских городов и поселк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2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34 04 0001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, передаваемые </w:t>
            </w:r>
            <w:r>
              <w:rPr>
                <w:sz w:val="22"/>
                <w:szCs w:val="22"/>
              </w:rPr>
              <w:t xml:space="preserve">бюджетам городских округов на реализацию  региональных    программ    модернизации  здравоохранения   субъектов   Российской Федерации в части укрепления материально </w:t>
            </w:r>
            <w:r>
              <w:rPr>
                <w:color w:val="000000"/>
                <w:sz w:val="22"/>
                <w:szCs w:val="22"/>
              </w:rPr>
              <w:t>-технической базы медицинских учреждений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34 04 0002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Межбюджетные  трансферты,  передаваемые  бюджетам городских округов на реализацию программ модернизации здравоохранения  в  части  внедрения  современных информационных  систем в  здравоохранение  в целях перехода на  полисы обязательного  </w:t>
            </w:r>
            <w:r>
              <w:rPr>
                <w:color w:val="000000"/>
                <w:sz w:val="22"/>
                <w:szCs w:val="22"/>
              </w:rPr>
              <w:t>медицинского страхования единого образца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 02 04999 04 0000 151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 остатков субсидий, субвенций и иных межбюджетных трансфертов,  имеющих  целевое  назначение, прошлых  лет из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9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нансовое управление Администрации г. Донецка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6 32000 04 0000 140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04 0000 18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выясненные  поступления, зачисляемые  в  бюджеты городских округов 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40 04 0000 18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001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2 02 01003 04 0000 151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01999 04 0000 151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 бюджетам 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4000 04 0000 18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 излишне взысканных сумм налогов, сборов и иных платежей, а также сумм процентов за несвоевременное осуществление такого возврата  и процентов, начисленных на излишне взыс</w:t>
            </w:r>
            <w:r>
              <w:rPr>
                <w:color w:val="000000"/>
                <w:sz w:val="22"/>
                <w:szCs w:val="22"/>
              </w:rPr>
              <w:t>канные суммы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Возврат  остатков субсидий, субвенций и иных межбюджетных трансфертов,  имеющих  целевое  назначение, прошлых  лет из бюджетов городских округов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569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ое учреждение "Отдел  культуры  и спорта администрации г. Донецка"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доходы от  компенсации затрат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2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озврат  остатков субсидий, субвенций и иных межбюджетных трансфертов, имеющих  целевое  назначение, прошлых  лет из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 04999 04 0000 151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9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ое учреждение отдел образования администрации города Донецка Ростовской области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доходы от  компенсации затрат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 02 02077 04 0000 151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0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2 02 02051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145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03020 04 0000 151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1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7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 бюджетам городских  округов  на содержание  ребенка  в семье  опекуна и приемной  семье,  а  также  вознаграждение,  причитающееся  приемному родителю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9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бюджетам городских  округов на компенсацию  части родительской  платы за  содержание ребенка  в муниципальных образовательных учреждениях, реализующих основную общеобразовательную  программу  дошкольного образования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999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субвенции бюджетам городских округов 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 остатков субсидий, субвенций и иных межбюджетных трансфертов,  имеющих  целевое  назначение, прошлых  лет из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 02 04999 04 0000 151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9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Муниципальное учреждение " Управление ЖКХ, транспорта и связи Администрации города Донецка"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8 07173 01 1000 110  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Государственная  пошлина   за    выдачу   органом  местного самоуправления   городского   округа  специального     разрешения  на движение по  автомобильным   дорогам транспортных  средств, осуществляющих перевозки опасных, тяжеловесных  и (или) крупногабаритных  грузов,  зачисляемая  в бюджеты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8 07173 01 4000 110 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осударственная  пошлина   за    выдачу   органом  местного самоуправления   городского   округа  специального     разрешения  на движение по  автомобильным   дорогам транспортных  средств, осуществляющих перевозки опасных, тяжеловесных  и (или) крупногабаритных  грузов,  зачисляемая  в бюджеты городских округов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доходы от  компенсации затрат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40 04 0000 14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  бюджетам    городских   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 02 02088 04 0001 151  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  бюджетам    городских    округов    на обеспечение мероприятий по  капитальному  ремонту многоквартирных   домов    за    счет    средств, поступивших от  государственной  корпорации  Фонда содействия  реформированию  жилищно-коммунального  хозяйства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2088 04 0002 151  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Фонда содействия реформированию жилищно-коммунального хозяйства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4 0001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4 0002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69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70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6" w:firstLine="142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N 5-ФЗ «О ветеранах» и от 24 ноября 1995 года N 181-ФЗ «О социальной защите инвалидов в Российской Федерации»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 02 04999 04 0000 151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 остатков субсидий, субвенций и иных межбюджетных трансфертов,  имеющих  целевое  назначение, прошлых  лет из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569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правление социальной защиты населения г.Донецка Ростовской области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доходы от  компенсации затрат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1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03004 04 0000 151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 городских округов на обеспечение мер социальной поддержки для лиц, награжденных знаком  «Почетный донор СССР», «Почетный донор России»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2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3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2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53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убвенции  бюджетам 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 остатков субсидий, субвенций и иных межбюджетных трансфертов,  имеющих  целевое  назначение, прошлых  лет из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569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управлению имуществом г. Донецка Ростовской области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40 04 0000 12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2084 04 0000 12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оходы от размещения сумм, аккумулируемых в ходе проведения  аукционов по продаже акций, находящихся в собственности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4 04 0000 12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 муниципальных бюджетных и автономных учреждений)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1 05034 04 0000 12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1 11 07014 04 0000 120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1 11 09044  04 0000 120  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 муниципальных 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доходы от  компенсации затрат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43 04 0000 41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43 04 0000 44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4 04 0000 430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ходы от  продажи земельных участков, находящихся в собственности городских округов</w:t>
            </w:r>
            <w:r>
              <w:rPr>
                <w:color w:val="000000"/>
                <w:sz w:val="22"/>
                <w:szCs w:val="22"/>
              </w:rPr>
              <w:t xml:space="preserve"> (за исключением земельных участков муниципальных бюджетных и  автономных учреждений)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569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дел  записи  актов гражданского состояния  администрации  г. Донецка Ростовской области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3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 государственную регистрацию актов гражданского состояния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12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 остатков субсидий, субвенций и иных межбюджетных трансфертов,  имеющих  целевое  назначение, прошлых  лет из бюджетов городских округов</w:t>
            </w:r>
          </w:p>
        </w:tc>
        <w:tc>
          <w:tcPr>
            <w:tcW w:w="3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340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5">
    <w:name w:val="Основной шрифт абзаца1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4">
    <w:name w:val="Основной шрифт абзаца14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3">
    <w:name w:val="Основной шрифт абзаца1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2">
    <w:name w:val="Основной шрифт абзаца1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1">
    <w:name w:val="Основной шрифт абзаца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WW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Tahoma"/>
      <w:sz w:val="24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ascii=";Arial Unicode MS" w:hAnsi=";Arial Unicode MS" w:cs="Tahoma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ascii=";Arial Unicode MS" w:hAnsi=";Arial Unicode MS" w:cs="Tahoma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ascii=";Arial Unicode MS" w:hAnsi=";Arial Unicode MS" w:cs="Tahoma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ascii=";Arial Unicode MS" w:hAnsi=";Arial Unicode MS" w:cs="Tahoma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ascii=";Arial Unicode MS" w:hAnsi=";Arial Unicode MS" w:cs="Tahoma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;Arial Unicode MS" w:hAnsi=";Arial Unicode MS"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2">
    <w:name w:val="Указатель1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">
    <w:name w:val="WW-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2">
    <w:name w:val="WW-Указатель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WW"/>
    <w:next w:val="TextBody"/>
    <w:qFormat/>
    <w:pPr>
      <w:jc w:val="center"/>
    </w:pPr>
    <w:rPr>
      <w:i/>
      <w:iCs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TextBody"/>
    <w:qFormat/>
    <w:pPr>
      <w:suppressLineNumbers/>
    </w:pPr>
    <w:rPr/>
  </w:style>
  <w:style w:type="paragraph" w:styleId="WW3">
    <w:name w:val="WW-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  <w:i/>
      <w:iCs/>
    </w:rPr>
  </w:style>
  <w:style w:type="paragraph" w:styleId="WW4">
    <w:name w:val="WW-Заголовок таблицы"/>
    <w:basedOn w:val="WW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3:17:00Z</dcterms:created>
  <dc:creator>г.Донецк</dc:creator>
  <dc:description/>
  <cp:keywords/>
  <dc:language>en-US</dc:language>
  <cp:lastModifiedBy>Н.С. Курносова</cp:lastModifiedBy>
  <cp:lastPrinted>2012-07-27T15:11:00Z</cp:lastPrinted>
  <dcterms:modified xsi:type="dcterms:W3CDTF">2012-09-26T05:38:00Z</dcterms:modified>
  <cp:revision>31</cp:revision>
  <dc:subject/>
  <dc:title>УТВЕРЖДАЮ:</dc:title>
</cp:coreProperties>
</file>