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ДОНЕЦКАЯ ГОРОДСКАЯ ДУМ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нецкой городской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2.2012 №115 «О бюджете</w:t>
      </w:r>
    </w:p>
    <w:p>
      <w:pPr>
        <w:pStyle w:val="Normal"/>
        <w:rPr/>
      </w:pPr>
      <w:r>
        <w:rPr>
          <w:sz w:val="28"/>
          <w:szCs w:val="28"/>
        </w:rPr>
        <w:t xml:space="preserve">города  Донецка на 2013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14 и 201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й Думой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1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враля 2013 года</w:t>
      </w:r>
    </w:p>
    <w:p>
      <w:pPr>
        <w:pStyle w:val="ConsNormal"/>
        <w:widowControl/>
        <w:spacing w:lineRule="atLeast" w:line="200"/>
        <w:ind w:right="0" w:hanging="0"/>
        <w:jc w:val="both"/>
        <w:rPr/>
      </w:pPr>
      <w:r>
        <w:rPr/>
        <w:tab/>
      </w:r>
    </w:p>
    <w:p>
      <w:pPr>
        <w:pStyle w:val="ConsNormal"/>
        <w:widowControl/>
        <w:spacing w:lineRule="atLeast" w:line="200"/>
        <w:ind w:right="0" w:firstLine="4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widowControl/>
        <w:ind w:right="0"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Донецкой городской Думы от 20.12.2012 №115 «О бюджете города Донецка на 2013 год и плановый период 2014 и 2015 годов» следующие изменения:</w:t>
      </w:r>
    </w:p>
    <w:p>
      <w:pPr>
        <w:pStyle w:val="ConsNormal"/>
        <w:widowControl/>
        <w:ind w:right="0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татье 1:</w:t>
      </w:r>
    </w:p>
    <w:p>
      <w:pPr>
        <w:pStyle w:val="ConsNormal"/>
        <w:widowControl/>
        <w:ind w:left="435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асть 1 изложить в следующей редакции:</w:t>
      </w:r>
    </w:p>
    <w:p>
      <w:pPr>
        <w:pStyle w:val="Normal"/>
        <w:widowControl w:val="false"/>
        <w:autoSpaceDE w:val="false"/>
        <w:ind w:firstLine="435"/>
        <w:jc w:val="both"/>
        <w:rPr/>
      </w:pPr>
      <w:r>
        <w:rPr>
          <w:sz w:val="28"/>
          <w:szCs w:val="28"/>
        </w:rPr>
        <w:t xml:space="preserve">«1. </w:t>
      </w:r>
      <w:r>
        <w:rPr>
          <w:iCs/>
          <w:color w:val="000000"/>
          <w:sz w:val="28"/>
          <w:szCs w:val="28"/>
        </w:rPr>
        <w:t>Утвердить основные характеристики бюджета города Донецка (далее - местный бюджет) на 2013 год, определенные с учетом уровня инфляции, не превышающего 106,3 процента (декабрь 2013 года к декабрю 2012 года)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1 062 886,0 тыс.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 местного бюджета в сумме 1 110 980,7 тыс.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местного бюджета 112 335,9 тыс.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79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естного бюджета на 1 января 2014 года в сумме  0 тыс. рублей, в том числе верхний предел долга по муниципальным гарантиям  местного бюджета в сумме 0 тыс.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79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местного бюджета в сумме </w:t>
      </w:r>
      <w:r>
        <w:rPr>
          <w:rFonts w:cs="Times New Roman" w:ascii="Times New Roman" w:hAnsi="Times New Roman"/>
          <w:sz w:val="28"/>
          <w:szCs w:val="28"/>
          <w:lang w:val="en-US"/>
        </w:rPr>
        <w:t>48 094</w:t>
      </w:r>
      <w:r>
        <w:rPr>
          <w:rFonts w:cs="Times New Roman" w:ascii="Times New Roman" w:hAnsi="Times New Roman"/>
          <w:sz w:val="28"/>
          <w:szCs w:val="28"/>
        </w:rPr>
        <w:t>,7 тыс.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79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предельный объем расходов на обслуживание муниципального долга местного бюджета на 2013 год в сумме 0,1тыс. рублей.»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2)  в статье 7: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части 2 цифры «83 001,4» заменить цифрами «83 133,2»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б) абзац 3 пункта 1 части 2 изложить в следующей редакции: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 обеспечение исполнения членами казачьих обществ обязательств по оказанию содействия органами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 между органами местного самоуправления и казачьими обществами, внесенными в государственный реестр казачьих обществ в Российской Федерации в сумме 2977,5 тыс. рублей;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43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риложение 1 «Объем поступлений доходов местного бюджета на 2013 год» изложить согласно приложению 1 к настоящему решению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3 «Источники финансирования дефицита местного бюджета на 2013 год» изложить согласно приложению 2 к настоящему решению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9 «Распределение бюджетных ассигнований на 2013 год по разделам и подразделам, целевым статьям и видам расходов классификации расходов бюджета» изложить согласно приложению 3 к настоящему решению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11 «Ведомственная структура расходов местного бюджета на 2013 год» изложить согласно приложению 4 к настоящему решению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13 «Субвенции из областного Фонда компенсаций, предоставляемые местному бюджету по классификации доходов и расходов на 2013 год и на плановый период 2014 и 2015 годов» изложить согласно приложению 5 к настоящему решению;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7) приложение 14 «Распределение субсидий ме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расходов на 2013 год» изложить согласно приложению 6 к настоящему решению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 - телекоммуникационной сети «Интернет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цкой городской Ду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Р. Ряб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город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Н. Тарас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540"/>
        <w:rPr>
          <w:sz w:val="28"/>
          <w:szCs w:val="28"/>
        </w:rPr>
      </w:pPr>
      <w:r>
        <w:rPr>
          <w:sz w:val="28"/>
          <w:szCs w:val="28"/>
        </w:rPr>
        <w:t>г. Донецк</w:t>
      </w:r>
    </w:p>
    <w:p>
      <w:pPr>
        <w:pStyle w:val="Normal"/>
        <w:spacing w:lineRule="atLeast" w:line="200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 xml:space="preserve"> февраля 2013 года </w:t>
      </w:r>
    </w:p>
    <w:p>
      <w:pPr>
        <w:pStyle w:val="Normal"/>
        <w:spacing w:lineRule="atLeast" w:line="200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3</w:t>
      </w:r>
    </w:p>
    <w:p>
      <w:pPr>
        <w:pStyle w:val="Normal"/>
        <w:spacing w:lineRule="atLeast" w:line="200"/>
        <w:ind w:firstLine="54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spacing w:lineRule="atLeast" w:line="20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шение внесено Финансовым управлением Администрации г. Донецка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b w:val="false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  <w:sz w:val="24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  <w:sz w:val="24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  <w:sz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22:00Z</dcterms:created>
  <dc:creator>Чапиковский</dc:creator>
  <dc:description/>
  <cp:keywords/>
  <dc:language>en-US</dc:language>
  <cp:lastModifiedBy>Olga</cp:lastModifiedBy>
  <cp:lastPrinted>2013-02-07T11:40:00Z</cp:lastPrinted>
  <dcterms:modified xsi:type="dcterms:W3CDTF">2013-02-15T08:34:00Z</dcterms:modified>
  <cp:revision>25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ReviewingToolsShownOnce">
    <vt:lpwstr/>
  </property>
</Properties>
</file>