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ХОДЫ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ешением Донецкой городской Думы от 14.022013 года №13 «О внесении изменений в решение Донецкой городской думы от 20.12.2012 №115 «О бюджете города Донецка на 2013 год и плановый период 2014 и 2015 годов» объем расходов на 2013 год утвержден в сумме </w:t>
      </w:r>
      <w:r>
        <w:rPr>
          <w:b/>
          <w:i/>
          <w:sz w:val="26"/>
          <w:szCs w:val="26"/>
        </w:rPr>
        <w:t>1 110 980,7 тыс. рублей</w:t>
      </w:r>
      <w:r>
        <w:rPr>
          <w:sz w:val="26"/>
          <w:szCs w:val="26"/>
        </w:rPr>
        <w:t>, по состоянию на текущую дату 2013  года необходимо внести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оответствии с проектом  Областного закона от 21.02.2013  «Об областном бюджете…» расходы бюджета необходимо откорректировать на сумму </w:t>
      </w:r>
      <w:r>
        <w:rPr>
          <w:b/>
          <w:sz w:val="26"/>
          <w:szCs w:val="26"/>
        </w:rPr>
        <w:t>+91 131,2 тыс. рублей</w:t>
      </w:r>
      <w:r>
        <w:rPr>
          <w:b/>
          <w:i/>
          <w:sz w:val="26"/>
          <w:szCs w:val="26"/>
        </w:rPr>
        <w:t xml:space="preserve">, </w:t>
      </w:r>
      <w:r>
        <w:rPr>
          <w:sz w:val="26"/>
          <w:szCs w:val="26"/>
        </w:rPr>
        <w:t>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онда компенсаций на переданные полномочия в сумме </w:t>
      </w:r>
      <w:r>
        <w:rPr>
          <w:i/>
          <w:sz w:val="26"/>
          <w:szCs w:val="26"/>
        </w:rPr>
        <w:t>+7 606,6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ind w:left="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622"/>
        <w:gridCol w:w="269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изменений (+,-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по организации  и осуществлению деятельности по опеке и попечительству в соответствии со статьей 6 Областного закона  от 26 декабря 2007 года №830-ЗС "Об организации опеки и попечительства в Ростов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асширением полномочий, в части организации подготовки лиц (обучение граждан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ющих принять на воспитание в свою семью ребенка, оставшегося без попечения роди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осуществление полномочий по обеспечению жилыми помещениями детей-сирот и детей, оставшихся без попечения родителе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6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,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аличием потреб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осуществление  полномочий по предоставлению мер социальной поддержки семей, имеющих детей и проживающих на территории Ростовской области, в виде ежемесяч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2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аспределением субсидий из федерального бюджета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ежемесячного денежного вознаграждения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0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целевых средств федерального бюджета дополнительно выделены средства по данному направлению</w:t>
            </w:r>
          </w:p>
        </w:tc>
      </w:tr>
      <w:tr>
        <w:trPr>
          <w:trHeight w:val="3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5 8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7 606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3 442,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онда софинансирования расходов на выполнение расходных обязательств бюджету города выделены дополнительные бюджетные ассигнования в сумме </w:t>
      </w:r>
      <w:r>
        <w:rPr>
          <w:i/>
          <w:sz w:val="26"/>
          <w:szCs w:val="26"/>
        </w:rPr>
        <w:t>+ 77 574,2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622"/>
        <w:gridCol w:w="269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изменений (+,-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финансирование мероприятий по организации работы с молодеж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вязи с внесением изменений в Постановление Правительства РО от 03.08.2012 №727 "Об утверждении областной долгосрочной целевой программы "Молодежь Ростовской области (2013-2015 годы)" в ред. от 05.02.2013 № 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на приобретение мебели для поликлиники №2 МБУЗ «Центральная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8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обращением в министерство здравоохранения Р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на разработку проектно-сметной документации капитального ремонта муниципальных учреждений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 875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,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Постановлением Администрации РО от 29.10.2009 N 560"Об Областной долгосрочной целевой программе "Развитие здравоохранения Ростовской области на 2010-2014 годы" в ред. от 20.12.2012 №110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детского сада –яслей на 280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9 009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9,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обращением  в министерство территориального развития для завершения строительства</w:t>
            </w:r>
          </w:p>
        </w:tc>
      </w:tr>
      <w:tr>
        <w:trPr>
          <w:trHeight w:val="4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 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7 574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 911,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иных межбюджетных трансфертов в 2013 году бюджету города Донецка выделены бюджетные ассигнования на реализацию ОДЦП «Модернизация здравоохранения…», в части укрепления материально – технической базы мед. Учреждений (на проведение капитального ремонта и оснащения медицинским оборудованием) в сумме </w:t>
      </w:r>
      <w:r>
        <w:rPr>
          <w:i/>
          <w:sz w:val="26"/>
          <w:szCs w:val="26"/>
        </w:rPr>
        <w:t>+5 950,4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  </w:t>
      </w:r>
      <w:r>
        <w:rPr>
          <w:sz w:val="26"/>
          <w:szCs w:val="26"/>
        </w:rPr>
        <w:t>В соответствии с заключенным соглашением от 29.12.2012 №48 между министерством финансов области и Мэром города Донецка об условиях предоставления дотации на поддержку мер по обеспечению сбалансированности бюджета муниципального образования «Город Донецк», Финансовым управлением Администрации г. Донецка была представлена в министерство финансов Ростовской области информация по предполагаемым изменениям показателей бюджета (за счет собственных средств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8.02.20132 №9Э-9.1.2.1/722 получено согласование министерства финансов области, в части перераспределения местного бюджета в объеме 344,1 тыс. рублей </w:t>
      </w:r>
      <w:r>
        <w:rPr>
          <w:sz w:val="26"/>
          <w:szCs w:val="26"/>
          <w:u w:val="single"/>
        </w:rPr>
        <w:t>(копия 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лагается перераспределить в соответствии с фактической потребностью, экономическим содержанием по предложениям главных распорядителей средств бюджета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запланированные бюджетные ассигнования на оплату коммунальных услуг МБОУ СОШ №2  перераспределяются на Администрацию города Донецка, в  связи с передачей муниципального имущества МБОУ СОШ №2 на время реконструкции здания, в соответствии с постановлением Администрации города Донецка от 10.01.2013 №7 "Об изъятии закреплении муниципального имущества " </w:t>
      </w:r>
      <w:r>
        <w:rPr>
          <w:i/>
          <w:sz w:val="26"/>
          <w:szCs w:val="26"/>
        </w:rPr>
        <w:t>в сумме 39,6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экономию бюджетных средств, образовавшуюся в результате конкурсных процедур по торгам на приобретение котельно-печного топлива планируется перераспределить на торговую наценку продуктов питания в лагерях с дневным пребыванием детей на базе образовательных учреждений </w:t>
      </w:r>
      <w:r>
        <w:rPr>
          <w:i/>
          <w:sz w:val="26"/>
          <w:szCs w:val="26"/>
        </w:rPr>
        <w:t>в сумме 212,7 тыс. рублей</w:t>
      </w:r>
      <w:r>
        <w:rPr>
          <w:sz w:val="26"/>
          <w:szCs w:val="26"/>
        </w:rPr>
        <w:t>. Так как  в соответствии с пунктом 5 Положения об условиях предоставления и методике расчета субсидии для софинансирования расходных обязательств, возникающих при выполнении полномочий органов местного самоуправления по организации отдыха детей в каникулярное время (приложение 3), утвержденного Постановлением Администрации РО от 16.10.2009 N 529 "Об утверждении Областной долгосрочной целевой программе "Социальная поддержка и социальное обслуживание населения Ростовской области на 2010-2014 годы" расходование средств на организацию отдыха детей в каникулярное время осуществляется Минтрудом области, в части оплаты стоимости набора продуктов 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экономию бюджетных средств, образовавшуюся в результате торгов на разработку ПСД на проведение капитального ремонта жилого дома по ул. Цветкова,22 </w:t>
      </w:r>
      <w:r>
        <w:rPr>
          <w:i/>
          <w:sz w:val="26"/>
          <w:szCs w:val="26"/>
        </w:rPr>
        <w:t>в сумме 20 тыс. рублей</w:t>
      </w:r>
      <w:r>
        <w:rPr>
          <w:sz w:val="26"/>
          <w:szCs w:val="26"/>
        </w:rPr>
        <w:t xml:space="preserve"> планируется перераспределить на оплату услуг по проведению проверки на достоверность определения сметной стоимости  ПСД на строительство и капитальный ремонт объектов водопроводно-канализационного хозяйства (п. 2.6. Положения, утвержденного постановлением Правительства Ростовской области от 04.10.2012 №945 "Об утверждении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"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 по прочим расходам (изготовление технической документации на здание учебных мастерских СОШ №7,</w:t>
      </w:r>
      <w:r>
        <w:rPr/>
        <w:t xml:space="preserve"> </w:t>
      </w:r>
      <w:r>
        <w:rPr>
          <w:sz w:val="26"/>
          <w:szCs w:val="26"/>
        </w:rPr>
        <w:t xml:space="preserve">приобретение моечной ванны для дошкольного учреждения, аттестация рабочих мест, внедрение межведомственного электронного документа оборота), в связи с экономическим содержанием расходов </w:t>
      </w:r>
      <w:r>
        <w:rPr>
          <w:i/>
          <w:sz w:val="26"/>
          <w:szCs w:val="26"/>
        </w:rPr>
        <w:t>в сумме  71,8 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Cs w:val="26"/>
        </w:rPr>
        <w:t xml:space="preserve">3. </w:t>
      </w:r>
      <w:r>
        <w:rPr>
          <w:sz w:val="26"/>
          <w:szCs w:val="26"/>
        </w:rPr>
        <w:t>Проектом решения о бюджете учтены изменения в приложениях к решению о бюджете в части применения отдельных кодов бюджетной классификации в соответствии с приказом Министерства финансов Российской Федерации  от 21.12.2012 № 171н «Об утверждении Указаний о порядке применения бюджетной классификации Российской Федерации на 2013 год и на плановый период 2014 и 2015 годов», в соответствии с заключением министерства финансов области от 22.02.2013 №9Э-9.1.2.1/628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сумма изменений равна +91131,2 тыс. рублей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Итого объем расходов 2013 года после изменений будет равен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1 110 980,7 тыс. рублей + 91 131,2 тыс. рублей = 1 202 111,9 тыс. рублей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26:00Z</dcterms:created>
  <dc:creator>Olga</dc:creator>
  <dc:description/>
  <cp:keywords/>
  <dc:language>en-US</dc:language>
  <cp:lastModifiedBy>Olga</cp:lastModifiedBy>
  <cp:lastPrinted>2013-02-28T16:56:00Z</cp:lastPrinted>
  <dcterms:modified xsi:type="dcterms:W3CDTF">2013-02-28T12:56:00Z</dcterms:modified>
  <cp:revision>18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