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446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5"/>
        <w:gridCol w:w="540"/>
        <w:gridCol w:w="31"/>
        <w:gridCol w:w="14"/>
        <w:gridCol w:w="13"/>
        <w:gridCol w:w="1892"/>
        <w:gridCol w:w="630"/>
        <w:gridCol w:w="12"/>
        <w:gridCol w:w="6123"/>
        <w:gridCol w:w="6085"/>
        <w:gridCol w:w="20"/>
        <w:gridCol w:w="110"/>
        <w:gridCol w:w="154"/>
        <w:gridCol w:w="80"/>
        <w:gridCol w:w="81"/>
        <w:gridCol w:w="81"/>
        <w:gridCol w:w="81"/>
        <w:gridCol w:w="104"/>
      </w:tblGrid>
      <w:tr>
        <w:trPr>
          <w:trHeight w:val="289" w:hRule="atLeast"/>
        </w:trPr>
        <w:tc>
          <w:tcPr>
            <w:tcW w:w="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7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10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ложение 4  к решению Донецкой городской Думы  « О внесении изменений в решение донецкой городской Думы от 20.12.2012 №115 "О бюджете города Донецка на 2013 год и на плановый период 2014 и 2015 годов»</w:t>
            </w:r>
          </w:p>
          <w:p>
            <w:pPr>
              <w:pStyle w:val="Normal"/>
              <w:snapToGrid w:val="false"/>
              <w:rPr>
                <w:color w:val="000000"/>
                <w:sz w:val="32"/>
                <w:szCs w:val="18"/>
              </w:rPr>
            </w:pPr>
            <w:r>
              <w:rPr>
                <w:color w:val="000000"/>
                <w:sz w:val="32"/>
                <w:szCs w:val="18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>
          <w:trHeight w:val="814" w:hRule="atLeast"/>
        </w:trPr>
        <w:tc>
          <w:tcPr>
            <w:tcW w:w="15755" w:type="dxa"/>
            <w:gridSpan w:val="11"/>
            <w:tcBorders/>
          </w:tcPr>
          <w:p>
            <w:pPr>
              <w:pStyle w:val="Heading4"/>
              <w:keepNext w:val="false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Cs w:val="28"/>
              </w:rPr>
              <w:t xml:space="preserve">Перечень главных администраторов доходов местного бюджета - </w:t>
            </w:r>
            <w:r>
              <w:rPr>
                <w:szCs w:val="28"/>
              </w:rPr>
              <w:t xml:space="preserve">органы государственной власти Российской Федерации, </w:t>
            </w:r>
            <w:r>
              <w:rPr>
                <w:color w:val="000000"/>
                <w:szCs w:val="28"/>
              </w:rPr>
              <w:t>органы</w:t>
            </w:r>
            <w:r>
              <w:rPr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государственной</w:t>
            </w:r>
            <w:r>
              <w:rPr>
                <w:szCs w:val="28"/>
              </w:rPr>
              <w:t xml:space="preserve"> власти Ростовской области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3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12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Наименование главного администратора доходов местного бюджета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99" w:hRule="exact"/>
          <w:cantSplit w:val="true"/>
        </w:trPr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тора доходо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ов местного бюджета </w:t>
            </w:r>
          </w:p>
        </w:tc>
        <w:tc>
          <w:tcPr>
            <w:tcW w:w="12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епартамент  Федеральной службы по надзору в сфере природопользования по Южному федеральному округу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8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 120</w:t>
            </w:r>
          </w:p>
        </w:tc>
        <w:tc>
          <w:tcPr>
            <w:tcW w:w="12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8</w:t>
            </w:r>
          </w:p>
        </w:tc>
        <w:tc>
          <w:tcPr>
            <w:tcW w:w="254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jc w:val="center"/>
              <w:rPr/>
            </w:pPr>
            <w:r>
              <w:rPr>
                <w:sz w:val="24"/>
                <w:szCs w:val="24"/>
              </w:rPr>
              <w:t>1 12 01020 01 0000 120</w:t>
            </w:r>
          </w:p>
        </w:tc>
        <w:tc>
          <w:tcPr>
            <w:tcW w:w="12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8</w:t>
            </w:r>
          </w:p>
        </w:tc>
        <w:tc>
          <w:tcPr>
            <w:tcW w:w="254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jc w:val="center"/>
              <w:rPr/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12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jc w:val="both"/>
              <w:rPr/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8</w:t>
            </w:r>
          </w:p>
        </w:tc>
        <w:tc>
          <w:tcPr>
            <w:tcW w:w="254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jc w:val="center"/>
              <w:rPr/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12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8</w:t>
            </w:r>
          </w:p>
        </w:tc>
        <w:tc>
          <w:tcPr>
            <w:tcW w:w="254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jc w:val="center"/>
              <w:rPr/>
            </w:pPr>
            <w:r>
              <w:rPr>
                <w:sz w:val="24"/>
                <w:szCs w:val="24"/>
              </w:rPr>
              <w:t>1 12 01050 01 0000 120</w:t>
            </w:r>
          </w:p>
        </w:tc>
        <w:tc>
          <w:tcPr>
            <w:tcW w:w="12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ные виды негативного воздействия на окружающую среду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8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1</w:t>
            </w:r>
          </w:p>
        </w:tc>
        <w:tc>
          <w:tcPr>
            <w:tcW w:w="254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90040 04 0000 140</w:t>
            </w:r>
          </w:p>
        </w:tc>
        <w:tc>
          <w:tcPr>
            <w:tcW w:w="122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20" w:leader="none"/>
              </w:tabs>
              <w:snapToGrid w:val="false"/>
              <w:ind w:right="29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573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правление Федеральной службы по надзору в сфере защиты прав потребителей и благополучия человека по Ростовской области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1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1 16 28000 01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 взыскания   (штрафы)  за нарушение  законодательства  в области обеспечения санитарно-эпидемиологического благополучия человека  и  законодательства  в сфере защиты прав потребителей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ежрайонная инспекция ФНС России № 21 по Ростовской области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 xml:space="preserve">1 01 01012 02 0000 110  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1 02010 01 0000 11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 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81" w:hRule="atLeast"/>
        </w:trPr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1 02030 01 0000 11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1 02040 01 0000 11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 01011 01 0000 11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 01012 01 0000 11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года)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8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 01021 01 0000 110</w:t>
            </w:r>
          </w:p>
        </w:tc>
        <w:tc>
          <w:tcPr>
            <w:tcW w:w="12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 01022 01 0000 11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года)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98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 02010 02 0000 110</w:t>
            </w:r>
          </w:p>
        </w:tc>
        <w:tc>
          <w:tcPr>
            <w:tcW w:w="12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1 05 02020 02 0000 11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иный налог на вмененный доход для отдельных видов деятельности (за налоговые периоды, истекшие до 1 января 2011года)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98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 03010 01 0000 110</w:t>
            </w:r>
          </w:p>
        </w:tc>
        <w:tc>
          <w:tcPr>
            <w:tcW w:w="12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иный сельскохозяйственный налог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 03020 01 0000 11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иный сельскохозяйственный налог (за налоговые периоды, истекшие до 1 января 2011года)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8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6 01020 04 0000 110</w:t>
            </w:r>
          </w:p>
        </w:tc>
        <w:tc>
          <w:tcPr>
            <w:tcW w:w="12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6 06012 04 0000 11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6 06022 04 0000 11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8 03010 01 1000 11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8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8 03010 01 4000 110</w:t>
            </w:r>
          </w:p>
        </w:tc>
        <w:tc>
          <w:tcPr>
            <w:tcW w:w="12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9 04052 04 0000 11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9 07012 04 0000 11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9 07032 04 0000 11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9 07052 04 0000 11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03010 01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пунктом 2 статьи 119, статьей 119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пунктами 1 и 2 статьи 120, статьями 125, 126, 128, 129, 129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тьями 129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b/>
                <w:i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132, 133, 134, 135, 135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135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b/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1 16 03030 01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 Кодексом Российской Федерации об административных правонарушениях.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06000 01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08000 01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90040 04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Отдел  Министерства внутренних дел  Российской Федерации по Городу Донецку 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8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30013 01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8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30030 01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8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90040 04 0000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правление Федеральной миграционной службы России по Ростовской области 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2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90040 04 0000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Управление Федеральной службы судебных приставов по Ростовской области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2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1 16 21040 04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858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5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5012 04 0000 12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5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5026 04 0000 12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о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5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4  06012 04 0000 43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от  продажи  земельных  участков, государственная  собственность  на  которые  не разграничена и которые расположены в границах городских округов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5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4  06032 04 0000 43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ом государственной власти субъектов Российской Федерации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5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4  07020 04 0000 41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ом государственной власти субъектов Российской Федерации.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</w:rPr>
              <w:t xml:space="preserve">Управление ветеринарии Ростовской области 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0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90040 04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правление государственного надзора за техническим состоянием самоходных машин и других видов техники  Ростовской области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1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90040 04 0000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08000 01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25010 01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25020 01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25030 01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25040 01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25050 01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25060 01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73 04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лесного законодательства  на  лесных  участках, находящихся в  собственности городских округов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25084 04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 за нарушение водного законодательства на водных объектах, находящихся в собственности городских округов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33040 04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 за нарушение законодательства 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90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43000 01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90040 04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624" w:right="425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6:23:00Z</dcterms:created>
  <dc:creator>г.Донецк</dc:creator>
  <dc:description/>
  <cp:keywords/>
  <dc:language>en-US</dc:language>
  <cp:lastModifiedBy>Olga</cp:lastModifiedBy>
  <cp:lastPrinted>2013-03-13T12:01:00Z</cp:lastPrinted>
  <dcterms:modified xsi:type="dcterms:W3CDTF">2013-03-13T08:01:00Z</dcterms:modified>
  <cp:revision>12</cp:revision>
  <dc:subject/>
  <dc:title>УТВЕРЖДАЮ:</dc:title>
</cp:coreProperties>
</file>