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12 №115 «О бюджете</w:t>
      </w:r>
    </w:p>
    <w:p>
      <w:pPr>
        <w:pStyle w:val="Normal"/>
        <w:rPr/>
      </w:pPr>
      <w:r>
        <w:rPr>
          <w:sz w:val="28"/>
          <w:szCs w:val="28"/>
        </w:rPr>
        <w:t xml:space="preserve">города  Донецка на 2013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й Думой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6 </w:t>
      </w:r>
      <w:r>
        <w:rPr>
          <w:rFonts w:cs="Times New Roman" w:ascii="Times New Roman" w:hAnsi="Times New Roman"/>
          <w:b w:val="false"/>
          <w:sz w:val="28"/>
          <w:szCs w:val="28"/>
        </w:rPr>
        <w:t>марта 2013 года</w:t>
      </w:r>
    </w:p>
    <w:p>
      <w:pPr>
        <w:pStyle w:val="ConsNormal"/>
        <w:widowControl/>
        <w:spacing w:lineRule="atLeast" w:line="200"/>
        <w:ind w:right="0" w:hanging="0"/>
        <w:jc w:val="both"/>
        <w:rPr/>
      </w:pPr>
      <w:r>
        <w:rPr/>
        <w:tab/>
      </w:r>
    </w:p>
    <w:p>
      <w:pPr>
        <w:pStyle w:val="ConsNormal"/>
        <w:widowControl/>
        <w:spacing w:lineRule="atLeast" w:line="200"/>
        <w:ind w:right="0" w:firstLine="4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ind w:righ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20.12.2012 №115 «О бюджете города Донецка на 2013 год и плановый период 2014 и 2015 годов» следующие изменения:</w:t>
      </w:r>
    </w:p>
    <w:p>
      <w:pPr>
        <w:pStyle w:val="ConsNormal"/>
        <w:widowControl/>
        <w:ind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татье 1:</w:t>
      </w:r>
    </w:p>
    <w:p>
      <w:pPr>
        <w:pStyle w:val="ConsNormal"/>
        <w:widowControl/>
        <w:ind w:left="43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1 изложить в следующей редакции:</w:t>
      </w:r>
    </w:p>
    <w:p>
      <w:pPr>
        <w:pStyle w:val="Normal"/>
        <w:widowControl w:val="false"/>
        <w:autoSpaceDE w:val="false"/>
        <w:ind w:firstLine="435"/>
        <w:jc w:val="both"/>
        <w:rPr/>
      </w:pPr>
      <w:r>
        <w:rPr>
          <w:sz w:val="28"/>
          <w:szCs w:val="28"/>
        </w:rPr>
        <w:t xml:space="preserve">«1. </w:t>
      </w:r>
      <w:r>
        <w:rPr>
          <w:iCs/>
          <w:color w:val="000000"/>
          <w:sz w:val="28"/>
          <w:szCs w:val="28"/>
        </w:rPr>
        <w:t>Утвердить основные характеристики бюджета города Донецка (далее - местный бюджет)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1 154 017,2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 местного бюджета в сумме 1 202 111,9</w:t>
      </w:r>
      <w:r>
        <w:rPr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естного бюджета 112 335,9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естного бюджета на 1 января 2014 года в сумме  0 тыс. рублей, в том числе верхний предел долга по муниципальным гарантиям  местного бюджета в сумме 0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в сумме 4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94,7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редельный объем расходов на обслуживание муниципального долга местного бюджета на 2013 год в сумме 0,1тыс. рублей.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2)  в статье 7: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а) в абзаце первом части 1 цифры «659 172,8» заменить цифрами  «744 353,6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 части 1 цифры «415 835,8» заменить цифрами «423 442,4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в) в абзаце третьем части 1 цифры «243 337,0» заменить цифрами «320 911,2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г) в пункте 1 части 2 цифры «83 133,2» заменить цифрами «89 083,6»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д) пункт 1 части 2 дополнить абзацем следующего содержания: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а реализацию областной долгосрочной целевой программы «Модернизация здравоохранения Ростовской области на 2011-2012 годы» в части укрепления материально-технической базы медицинских учреждений в сумме 5905,4 тыс. рублей</w:t>
      </w:r>
      <w:r>
        <w:rPr>
          <w:sz w:val="28"/>
          <w:szCs w:val="28"/>
        </w:rPr>
        <w:t>;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43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иложение 1 «Объем поступлений доходов местного бюджета на 2013 год» изложить согласно приложению 1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«Источники финансирования дефицита местного бюджета на 2013 год» изложить согласно приложению 2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5) приложение 6 «Перечень главных администраторов доходов местного бюджета – орган местного самоуправления - Администрация, органы Администрации» изложить согласно приложению 3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6) приложение 7 «Перечень главных администраторов доходов местного бюджета – органов государственной власти Российской Федерации, органов государственной власти Ростовской области» изложить согласно приложению 4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9 «Распределение бюджетных ассигнований на 2013 год по разделам и подразделам, целевым статьям и видам расходов классификации расходов бюджета» изложить согласно приложению 5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8) приложение 10 «Распределение бюджетных ассигнований на плановый период 2014 и 2015 годов по разделам и подразделам, целевым статьям и видам расходов классификации расходов бюджета» изложить согласно приложению 6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7) приложение 11 «Ведомственная структура расходов местного бюджета на 2013 год» изложить согласно приложению 7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8) приложение 12 «Ведомственная структура расходов местного бюджета на плановый период 2014 и 2015 годов» изложить согласно приложению 8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9) приложение 13 «Субвенции из областного Фонда компенсаций, предоставляемые местному бюджету по классификации доходов и расходов на 2013 год и на плановый период 2014 и 2015 годов» изложить согласно приложению 9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10) приложение 14 «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на 2013 год» изложить согласно приложению 10 к настоящему решению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ой городск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Р. Ряб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Тарас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марта 2013 года </w:t>
      </w:r>
    </w:p>
    <w:p>
      <w:pPr>
        <w:pStyle w:val="Normal"/>
        <w:spacing w:lineRule="atLeast" w:line="20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7</w:t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 внесено Финансовым управлением Администрации г. Донецк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55:00Z</dcterms:created>
  <dc:creator>Чапиковский</dc:creator>
  <dc:description/>
  <cp:keywords/>
  <dc:language>en-US</dc:language>
  <cp:lastModifiedBy>Olga</cp:lastModifiedBy>
  <cp:lastPrinted>2013-02-28T17:09:00Z</cp:lastPrinted>
  <dcterms:modified xsi:type="dcterms:W3CDTF">2013-03-13T07:21:00Z</dcterms:modified>
  <cp:revision>4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ReviewingToolsShownOnce">
    <vt:lpwstr/>
  </property>
</Properties>
</file>