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29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"/>
        <w:gridCol w:w="266"/>
        <w:gridCol w:w="135"/>
        <w:gridCol w:w="2340"/>
        <w:gridCol w:w="15"/>
        <w:gridCol w:w="7275"/>
        <w:gridCol w:w="5325"/>
        <w:gridCol w:w="254"/>
        <w:gridCol w:w="80"/>
      </w:tblGrid>
      <w:tr>
        <w:trPr>
          <w:trHeight w:val="432" w:hRule="atLeast"/>
          <w:cantSplit w:val="true"/>
        </w:trPr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3 к решению Донецкой городской Думы «О внесении изменений в решение Донецкой городской Думы от 20.12.2012 №115«О бюджете города Донецка на 2013 год и на плановый период 2014 и 2015 годов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569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местного бюджета - орган местного самоуправления –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, органы Администрации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30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26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                                    </w:t>
            </w:r>
            <w:r>
              <w:rPr/>
              <w:t>Наименование главного администратора доходов местного  бюджет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</w:t>
              <w:softHyphen/>
              <w:t>нистра</w:t>
              <w:softHyphen/>
              <w:t>тора доходов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местного  бюджета</w:t>
            </w:r>
          </w:p>
        </w:tc>
        <w:tc>
          <w:tcPr>
            <w:tcW w:w="126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69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а Донецк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 на установку рекламной конструк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4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 на установку рекламной конструк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2064 04 0000 130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8040 04 0000 140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 бюджетам    городских    округов    на  государственную поддержку малого и среднего предпринимательства,  включая крестьянские (фермерские) хозяйств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2077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88 04 0002 151 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2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6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 трансферты,  передаваемые  бюджетам городских округов на реализацию программ местного развития и обеспечение занятости  для  шахтерских городов и поселк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04012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4034 04 0001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 трансферты, передаваемые  бюджетам городских округов на реализацию региональных  программ 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04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9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управление Администрации г. Донецк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32000 04 0000 140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выясненные  поступления, зачисляемые  в  бюджеты городских округов 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1003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4000 04 0000 18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</w:t>
            </w:r>
            <w:r>
              <w:rPr>
                <w:color w:val="000000"/>
                <w:sz w:val="22"/>
                <w:szCs w:val="22"/>
              </w:rPr>
              <w:t>канные суммы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69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учреждение "Отдел  культуры  и спорта администрации г. Донецка"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2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4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9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2077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2051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45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20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1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бюджетам городских  округов  на содержание  ребенка  в семье  опекуна и приемной  семье,  а  также  вознаграждение,  причитающееся  приемному родителю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02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городских  округов на компенсацию  части родительской  платы за  содержание ребенка  в муниципальных образовательных учреждениях, реализующих основную общеобразовательную  программу  дошкольного образовани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венции бюджетам городских округов 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04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9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униципальное учреждение " Управление ЖКХ, транспорта и связи Администрации города Донецка"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7173 01 1000 110 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осударственная  пошлина   за    выдачу   органом  местного самоуправления   городского   округа  специального     разрешения  на движение по  автомобильным   дорогам транспортных  средств, осуществляющих перевозки опасных, тяжеловесных  и (или) крупногабаритных  грузов,  зачисляемая  в бюджеты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7173 01 4000 110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сударственная  пошлина   за    выдачу   органом  местного самоуправления   городского   округа  специального     разрешения  на движение по  автомобильным   дорогам транспортных  средств, осуществляющих перевозки опасных, тяжеловесных  и (или) крупногабаритных  грузов,  зачисляемая  в бюджеты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 бюджетам    городских   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88 04 0001 151 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88 04 0002 151 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1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2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6" w:firstLine="142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N 5-ФЗ «О ветеранах» и от 24 ноября 1995 года N 181-ФЗ «О социальной защите инвалидов в Российской Федерации»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69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социальной защиты населения г.Донецка Ростовской обла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1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2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3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2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3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 бюджетам 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бюджетам городских округов 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569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имуществом г. Донецка Ростовской обла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40 04 0000 12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4 04 0000 12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бюджетных и автономных учреждений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74 04 0000 12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 11 07014 04 0000 120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 11 09044  04 0000 120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 муниципальных 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04 0000 4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04 0000 44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4 04 0000 4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 продажи земельных участков, находящихся в собственности городских округов</w:t>
            </w:r>
            <w:r>
              <w:rPr>
                <w:color w:val="000000"/>
                <w:sz w:val="22"/>
                <w:szCs w:val="22"/>
              </w:rPr>
              <w:t xml:space="preserve"> (за исключением земельных участков муниципальных бюджетных и  автономных учреждений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69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 записи  актов гражданского состояния  администрации  г. Донецка Ростовской обла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 государственную регистрацию актов гражданского состояни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134" w:right="567" w:gutter="0" w:header="0" w:top="3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5">
    <w:name w:val="Основной шрифт абзаца1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4">
    <w:name w:val="Основной шрифт абзаца1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WW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Tahoma"/>
      <w:sz w:val="24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;Times New Roman" w:hAnsi=";Times New Roman"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;Times New Roman" w:hAnsi=";Times New Roman"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;Times New Roman" w:hAnsi=";Times New Roman"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;Times New Roman" w:hAnsi=";Times New Roman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;Times New Roman" w:hAnsi=";Times New Roman"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;Times New Roman" w:hAnsi=";Times New Roman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">
    <w:name w:val="WW-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2">
    <w:name w:val="WW-Указатель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WW3">
    <w:name w:val="WW-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WW4">
    <w:name w:val="WW-Заголовок таблицы"/>
    <w:basedOn w:val="WW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17:00Z</dcterms:created>
  <dc:creator>г.Донецк</dc:creator>
  <dc:description/>
  <cp:keywords/>
  <dc:language>en-US</dc:language>
  <cp:lastModifiedBy>Olga</cp:lastModifiedBy>
  <cp:lastPrinted>2013-03-13T12:01:00Z</cp:lastPrinted>
  <dcterms:modified xsi:type="dcterms:W3CDTF">2013-03-13T08:01:00Z</dcterms:modified>
  <cp:revision>54</cp:revision>
  <dc:subject/>
  <dc:title>УТВЕРЖДАЮ:</dc:title>
</cp:coreProperties>
</file>