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 xml:space="preserve">       </w:t>
      </w:r>
      <w:r>
        <w:rPr>
          <w:color w:val="000000"/>
        </w:rPr>
        <w:t xml:space="preserve">       </w:t>
      </w:r>
      <w:r>
        <w:rPr>
          <w:color w:val="000000"/>
          <w:lang w:val="en-US"/>
        </w:rPr>
        <w:t xml:space="preserve">      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widowControl w:val="false"/>
        <w:jc w:val="right"/>
        <w:rPr>
          <w:color w:val="000000"/>
          <w:lang w:val="en-US"/>
        </w:rPr>
      </w:pPr>
      <w:r>
        <w:rPr>
          <w:color w:val="000000"/>
        </w:rPr>
        <w:t>внесен Администрацией города Донецка,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готовлен Финансовым управлением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</w:rPr>
        <w:t>Администрации г. Донецка</w:t>
      </w:r>
    </w:p>
    <w:p>
      <w:pPr>
        <w:pStyle w:val="Normal"/>
        <w:jc w:val="right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бюджете города  Донецка на 2015 год 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ConsPlusTitle"/>
        <w:rPr/>
      </w:pPr>
      <w:r>
        <w:rPr>
          <w:sz w:val="28"/>
          <w:szCs w:val="28"/>
        </w:rPr>
        <w:t>городской Думой                                                               «__»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</w:t>
      </w:r>
    </w:p>
    <w:p>
      <w:pPr>
        <w:pStyle w:val="ConsNormal"/>
        <w:widowControl/>
        <w:spacing w:lineRule="atLeast" w:line="200"/>
        <w:ind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города Донецка на 2015 год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города Донецка (далее – местный бюджет) на 2015 год, определенные с учетом уровня инфляции, не превышающего 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17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78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местного бюджета в сумме 1 172 304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города Донецка на 1 января 2016 года в сумме 11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093,2 тыс. рублей, в том числе верхний предел долга по муниципальным гарантиям города Донецка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города Донецка в сумме  </w:t>
      </w:r>
      <w:r>
        <w:rPr>
          <w:iCs/>
          <w:sz w:val="28"/>
          <w:szCs w:val="28"/>
        </w:rPr>
        <w:t>151 256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города Донецка в сумме 2 00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6) прогнозируемый дефицит местного бюджета в сумме 52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местного бюджета на плановый период 2016 и 2017 годов, определенные с учетом уровня инфляции, не превышающего 5 процентов (декабрь 2016 года к декабрю 2015 года) и 4,3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16 год в сумме 939 412,0 тыс. рублей и на 2017 год в сумме 980 882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16 год в сумме 939 818,8 тыс. рублей, в том числе условно утвержденные расходы в сумме 8 137,7 тыс. рублей, и на 2017 год в сумме 980 882,7 тыс. рублей, в том числе условно утвержденные расходы в сумме 16 739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города Донецка на 1 января 2017 года в сумме 15 500,0 тыс. рублей, в том числе верхний предел долга по муниципальным гарантиям города Донецка в сумме 0,0 тыс. рублей, и верхний предел муниципального внутреннего долга города Донецка на 1 января </w:t>
      </w:r>
      <w:r>
        <w:rPr>
          <w:iCs/>
          <w:spacing w:val="-4"/>
          <w:sz w:val="28"/>
          <w:szCs w:val="28"/>
        </w:rPr>
        <w:t xml:space="preserve">2018 года в сумме 7 500,0 тыс. рублей, в том числе верхний предел долга </w:t>
      </w:r>
      <w:r>
        <w:rPr>
          <w:iCs/>
          <w:sz w:val="28"/>
          <w:szCs w:val="28"/>
        </w:rPr>
        <w:t>по муниципальным 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города Донецка на 2016 год в сумме </w:t>
      </w:r>
      <w:r>
        <w:rPr>
          <w:sz w:val="28"/>
          <w:szCs w:val="28"/>
        </w:rPr>
        <w:t>139 621,2 тыс</w:t>
      </w:r>
      <w:r>
        <w:rPr>
          <w:iCs/>
          <w:color w:val="000000"/>
          <w:sz w:val="28"/>
          <w:szCs w:val="28"/>
        </w:rPr>
        <w:t xml:space="preserve">. рублей и на 2017 год в сумме </w:t>
      </w:r>
      <w:r>
        <w:rPr>
          <w:sz w:val="28"/>
          <w:szCs w:val="28"/>
        </w:rPr>
        <w:t xml:space="preserve">152 884,8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города Донецка на 2016 год в сумме </w:t>
      </w:r>
      <w:r>
        <w:rPr>
          <w:iCs/>
          <w:sz w:val="28"/>
          <w:szCs w:val="28"/>
        </w:rPr>
        <w:t>1 500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50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местного бюджета на 2016 год в сумме 406,8 тыс. рублей, на 2017 год 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местном бюджете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местного бюджета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sz w:val="28"/>
          <w:szCs w:val="28"/>
          <w:lang w:eastAsia="ar-SA"/>
        </w:rPr>
        <w:t>Статья 2.</w:t>
      </w:r>
      <w:r>
        <w:rPr>
          <w:b/>
          <w:sz w:val="28"/>
          <w:szCs w:val="28"/>
          <w:lang w:eastAsia="ar-SA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 Утвердить перечень главных администраторов доходов местного бюджета – орган местного самоуправления - Администрация, органы Администрации согласно приложению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 Утвердить перечень главных администраторов доходов местного бюджета – органов государственной власти Российской Федерации, органов государственной власти Ростовской области согласно приложению 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3. Утвердить перечень главных администраторов источников финансирования  дефицита местного бюджета согласно  приложению  7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Определить финансовое управление Администрации г. Донецка уполномоченным органом по информационному взаимодействию между Управлением Федерального казначейства по Ростовской области и администраторами поступлений в местны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iCs/>
          <w:color w:val="FF0000"/>
          <w:sz w:val="28"/>
          <w:szCs w:val="28"/>
          <w:lang w:eastAsia="ar-SA"/>
        </w:rPr>
      </w:pPr>
      <w:r>
        <w:rPr>
          <w:i/>
          <w:iCs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местного бюджета на 2015 год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муниципального образования «Город Донецк» на 2015 год в сумме 8 592,3 тыс. рублей, на 2016 год в сумме </w:t>
      </w:r>
      <w:r>
        <w:rPr>
          <w:iCs/>
          <w:sz w:val="28"/>
          <w:szCs w:val="28"/>
        </w:rPr>
        <w:t>11 484,5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11 978,2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2015 год согласно приложению 8 к настоящему решению, и на плановый период 2016 и 2017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</w:t>
        </w:r>
      </w:hyperlink>
      <w:r>
        <w:rPr>
          <w:iCs/>
          <w:color w:val="000000"/>
          <w:sz w:val="28"/>
          <w:szCs w:val="28"/>
        </w:rPr>
        <w:t xml:space="preserve">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местного бюджета на 2015 год согласно приложению 10 к настоящему решению, и на плановый период 2016 и 2017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,  и на плановый период 2016 и 2017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                исключением муниципальных учреждений), индивидуальным предпринимателям, физическим лицам</w:t>
      </w:r>
    </w:p>
    <w:p>
      <w:pPr>
        <w:pStyle w:val="Normal"/>
        <w:autoSpaceDE w:val="false"/>
        <w:ind w:firstLine="540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>Установить, что субсидии из местного бюджета предоставляются субъектам малого и среднего предпринимательства - юридическим лицам (за исключением субсидий муниципальным учреждениям) и индивидуальным предпринимателям, организациям, образующим инфраструктуру поддержки субъектов малого и среднего предпринимательства, - на субсидирование процентных ставок по кредитам (займам) на пополнение оборотных средств и (или) реализацию инвестиционных проектов  в  рамках реализации подпрограммы «Развитие субъектов малого и среднего предпринимательства в городе Донецке» муниципальной программы «Экономическое развитие и инновационная экономика» в 2015 году и на плановый период  2016 и 2017 годов ежегодно по 517,3 тыс. рублей соответств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убсидии предоставляю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ри наличии свидетельства о государственной регистрации или свидетельства о постановке на учет в налоговом органе получателей субсидий на территории города Донец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отсутствия у получателей субсидий просроченной задолженности по заработной пла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отсутствия у получателей субсидий производства и реализации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) когда получатели субсидий не являют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) когда получатели субсидий не являются участниками соглашений о разделе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) когда получатели субсидий не 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) когда получатели субсидий не осуществляют предпринимательскую деятельность в сфере игорного бизн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) когда получатели субсидий предоставили документы  в соответствии с нормативными правовыми актами Администрац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) когда не принято решение об оказании аналогичной поддержки и сроки ее оказания не истекли.</w:t>
      </w:r>
    </w:p>
    <w:p>
      <w:pPr>
        <w:pStyle w:val="Normal"/>
        <w:suppressAutoHyphens w:val="true"/>
        <w:spacing w:lineRule="atLeast" w:line="2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) когда с момента признания их допустившими нарушение порядка и условий оказания поддержки, в том числе не обеспечившими целевого использования средств поддержки, прошло более чем три года.</w:t>
      </w:r>
    </w:p>
    <w:p>
      <w:pPr>
        <w:pStyle w:val="Normal"/>
        <w:autoSpaceDE w:val="false"/>
        <w:ind w:firstLine="851"/>
        <w:jc w:val="both"/>
        <w:rPr>
          <w:i/>
          <w:i/>
          <w:color w:val="FF0000"/>
          <w:sz w:val="28"/>
          <w:szCs w:val="28"/>
          <w:lang w:eastAsia="ar-SA"/>
        </w:rPr>
      </w:pPr>
      <w:r>
        <w:rPr>
          <w:i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sz w:val="28"/>
          <w:szCs w:val="28"/>
          <w:lang w:eastAsia="ar-SA"/>
        </w:rPr>
        <w:t>Статья 5.</w:t>
      </w:r>
      <w:r>
        <w:rPr>
          <w:b/>
          <w:sz w:val="28"/>
          <w:szCs w:val="28"/>
          <w:lang w:eastAsia="ar-SA"/>
        </w:rPr>
        <w:t xml:space="preserve">  Расходы местного бюджета, предоставляемые городу Донецку за счет межбюджетных трансфертов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 Утвердить в составе местного бюджета расходы за счет межбюджетных трансфертов, предоставляемых из других бюджетов бюджетной системы Российской Федерации, на 2015 год в сумме 766 166,2 тыс. рублей, на 2016 год в сумме 603 910,2 тыс. рублей и на 2017 год в сумме 627 126,2 тыс. рублей, в том числ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убвенции в 2015 году в сумме 560 581,7 тыс. рублей,   и на плановый период 2016 и 2017 годов в сумме 594 365,8 тыс. рублей и в сумме 548 798,8 тыс. рублей соответственно, согласно приложению 1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убсидии в 2015 году в сумме 205 584,5 тыс. рублей согласно приложению 15  к настоящему решению, на 2016 год в сумме 9 544,4 тыс. рублей и на 2017 год в сумме 78 327,4 тыс. рублей  согласно приложению 16 к настоящему решению.</w:t>
      </w:r>
    </w:p>
    <w:p>
      <w:pPr>
        <w:pStyle w:val="Normal"/>
        <w:suppressAutoHyphens w:val="tru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Утвердить в составе местного бюджета расходы за счет иных межбюджетных трансфертов: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1) в 2015 году в сумме 48 748,3 тыс. рублей в том числе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 комплектование книжных фондов библиотек муниципального образования «Город Донецк» 29,9 тыс. рублей;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 xml:space="preserve">на обеспечение несения муниципальной службы казачьими дружинами в сумме  2 233,1 тыс. рублей; 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на реализацию программ местного развития и обеспечение занятости для шахтерских городов и поселков в сумме  46 485,3 тыс. рублей.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2) в  2016  году в сумме  2 264,7 тыс. рублей, в том числе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 комплектование книжных фондов библиотек муниципального образования «Город Донецк» 31,6 тыс. рублей;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 xml:space="preserve">на обеспечение несения муниципальной службы казачьими дружинами в сумме  2 233,1 тыс. рублей; 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 xml:space="preserve">3) в 2017 году в сумме 2 233,1 тыс. рублей, в том числе: 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на обеспечение несения муниципальной службы казачьими дружинами в сумме  2 233,1 тыс. рублей.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Установить, что межбюджетные трансферты, предоставляемые городу Донецку, перечисляются местному бюджету и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Муниципальные внутренние заимствования                 местного бюджета</w:t>
      </w:r>
    </w:p>
    <w:p>
      <w:pPr>
        <w:pStyle w:val="Normal"/>
        <w:autoSpaceDE w:val="false"/>
        <w:spacing w:before="0" w:after="50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ограмму</w:t>
        </w:r>
      </w:hyperlink>
      <w:r>
        <w:rPr>
          <w:iCs/>
          <w:color w:val="000000"/>
          <w:sz w:val="28"/>
          <w:szCs w:val="28"/>
        </w:rPr>
        <w:t xml:space="preserve"> муниципальных внутренних заимствований местного бюджета на 2015 год и на плановый период 2016 и 2017 годов согласно приложению 17 к настоящему решению.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iCs/>
          <w:color w:val="000000"/>
          <w:sz w:val="28"/>
          <w:szCs w:val="28"/>
        </w:rPr>
        <w:t>2. Администрация города Донецка вправе привлекать заемные средства в соответствии с Программой муниципальных внутренних заимствований местного бюджета на 2015 год и на плановый период 2016 и 2017 годов с учетом предельного объема муниципального долга города Донецка на 2015, 2016 и 2017 годы и верхнего предела муниципального долга города Донецка на 1 января 2016 года, 1 января 2017 года и 1 января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                  налогам, сборам, подлежащим зачислению в местный                   бюджет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города Донецка списывает в порядке, определенном муниципальным правовым актом Администрации города Донецка,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и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местного бюджета в 2015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местному бюджету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ar-SA"/>
        </w:rPr>
        <w:t xml:space="preserve">Статья 9. </w:t>
      </w:r>
      <w:r>
        <w:rPr>
          <w:b/>
          <w:sz w:val="28"/>
          <w:szCs w:val="28"/>
          <w:lang w:eastAsia="ar-SA"/>
        </w:rPr>
        <w:t>Заключительные положе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200"/>
        <w:jc w:val="both"/>
        <w:rPr/>
      </w:pPr>
      <w:r>
        <w:rPr>
          <w:rFonts w:eastAsia="Arial"/>
          <w:sz w:val="28"/>
          <w:szCs w:val="28"/>
          <w:lang w:eastAsia="ar-SA"/>
        </w:rPr>
        <w:t>Настоящее решение вступает в силу с 1 января 2015 года.</w:t>
      </w:r>
    </w:p>
    <w:p>
      <w:pPr>
        <w:pStyle w:val="Normal"/>
        <w:widowControl w:val="false"/>
        <w:suppressAutoHyphens w:val="true"/>
        <w:spacing w:lineRule="atLeast" w:line="200"/>
        <w:ind w:firstLine="720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.Н. Тарасенко</w:t>
            </w:r>
          </w:p>
        </w:tc>
      </w:tr>
    </w:tbl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Донецк</w:t>
      </w:r>
    </w:p>
    <w:p>
      <w:pPr>
        <w:pStyle w:val="Normal"/>
        <w:suppressAutoHyphens w:val="true"/>
        <w:spacing w:lineRule="atLeast" w:line="200"/>
        <w:ind w:firstLine="540"/>
        <w:rPr/>
      </w:pPr>
      <w:r>
        <w:rPr>
          <w:sz w:val="28"/>
          <w:szCs w:val="28"/>
          <w:u w:val="single"/>
          <w:lang w:eastAsia="ar-SA"/>
        </w:rPr>
        <w:t xml:space="preserve">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14 года</w:t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№ </w:t>
      </w:r>
      <w:r>
        <w:rPr>
          <w:sz w:val="28"/>
          <w:szCs w:val="28"/>
          <w:u w:val="single"/>
          <w:lang w:eastAsia="ar-SA"/>
        </w:rPr>
        <w:t>____</w:t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Решение внесено Финансовым управлением Администрации г. Донецка</w:t>
      </w:r>
    </w:p>
    <w:sectPr>
      <w:headerReference w:type="default" r:id="rId11"/>
      <w:footerReference w:type="default" r:id="rId12"/>
      <w:type w:val="nextPage"/>
      <w:pgSz w:w="11906" w:h="16838"/>
      <w:pgMar w:left="1560" w:right="1274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AE7D527P0V2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4D522P0V1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5:00Z</dcterms:created>
  <dc:creator>Гордиенко</dc:creator>
  <dc:description/>
  <cp:keywords/>
  <dc:language>en-US</dc:language>
  <cp:lastModifiedBy>Ольга Александровна Давыдова</cp:lastModifiedBy>
  <cp:lastPrinted>2013-12-17T15:19:00Z</cp:lastPrinted>
  <dcterms:modified xsi:type="dcterms:W3CDTF">2014-11-10T11:04:00Z</dcterms:modified>
  <cp:revision>24</cp:revision>
  <dc:subject/>
  <dc:title>ПРОЕКТ</dc:title>
</cp:coreProperties>
</file>