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>«О внесении изменений в решение Донецкой городской Думы «О бюджете города Донецка на 2014 год и на плановый период 2015 и 2016 годов»</w:t>
      </w:r>
      <w:r>
        <w:rPr>
          <w:sz w:val="28"/>
          <w:szCs w:val="28"/>
        </w:rPr>
        <w:t xml:space="preserve"> с учетом замечаний, изложенных в заключении министерства финансов области по бюджету  от 24.02.2014 №9Э-9.1.2.1./559 и  изменением следующих основных характеристи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усмотренные расходы на финансирование мероприятий в области физической культуры и спорта по подразделу 1105 «Другие вопросы в области физической культуры и спорта» будут отражены по подразделу 1101 «Физическая культура» объем запланированных средств при этом останется не низмен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наименованиях целевых статей, где используются слова «субвенция» и «субсидия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ходы на пересылку (доставку, перечисление) получателям социальных выплат подлежат отражению по виду расходов 240 "Прочая закупка товаров, работ и услуг для обеспечения государственных (муниципальных) нужд" в увязке с соответствующими подстатьями классификации операций сектора государственного управления исходя из их экономического содержания (приказ Министерства  финансов РФ от 01.07.2013 № 65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ходы местного бюджета, предусмотренные на софинансирование предоставляемых субсидий из областного бюджета на выполнение обязательств органов местного самоуправления необходимо отразить по отличным целевым статьям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ведение приложений 15, 16 по предоставлению субсидий из областного бюджета в соответствие с требованиями ст. 79.1 Бюджетного кодекса РФ в части утверждения бюджетных ассигнований на осуществление бюджетных инвестиций раздельно по каждому объекту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90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40:00Z</dcterms:created>
  <dc:creator>Olga</dc:creator>
  <dc:description/>
  <cp:keywords/>
  <dc:language>en-US</dc:language>
  <cp:lastModifiedBy>Ольга Александровна Давыдова</cp:lastModifiedBy>
  <cp:lastPrinted>2014-03-04T11:41:00Z</cp:lastPrinted>
  <dcterms:modified xsi:type="dcterms:W3CDTF">2014-03-04T07:50:00Z</dcterms:modified>
  <cp:revision>6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