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 по изменению основных  показателей бюджет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2015 год и на плановый период 2016 и 2017 год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мотрение заседания Донецкой городской Думы выносится проект решения Думы </w:t>
      </w:r>
      <w:r>
        <w:rPr>
          <w:bCs/>
          <w:sz w:val="28"/>
          <w:szCs w:val="28"/>
        </w:rPr>
        <w:t xml:space="preserve">«О внесении изменений в решение Донецкой городской Думы от 18.12.2014г. №122 «О бюджете города Донецка на 2015 год и на плановый период 2016 и 2017 годов» </w:t>
      </w:r>
      <w:r>
        <w:rPr>
          <w:sz w:val="28"/>
          <w:szCs w:val="28"/>
        </w:rPr>
        <w:t>с изменением следующих основных характеристик бюджета на 2015 год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 их числе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оходы  </w:t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200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408.7 тыс. рублей</w:t>
      </w:r>
      <w:r>
        <w:rPr>
          <w:sz w:val="28"/>
          <w:szCs w:val="28"/>
        </w:rPr>
        <w:t xml:space="preserve"> (+16 770.0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289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449.2 тыс. рублей</w:t>
      </w:r>
      <w:r>
        <w:rPr>
          <w:sz w:val="28"/>
          <w:szCs w:val="28"/>
        </w:rPr>
        <w:t xml:space="preserve"> (+16 770.0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и источники его финансирования останутся в объеме </w:t>
      </w:r>
      <w:r>
        <w:rPr>
          <w:b/>
          <w:i/>
          <w:sz w:val="28"/>
          <w:szCs w:val="28"/>
        </w:rPr>
        <w:t>89 040,5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араметры доходной и расходной частей бюджета города планируется увеличить в связи с планируемым поступлением из областного бюджета межбюджетных трансфертов на</w:t>
      </w:r>
      <w:r>
        <w:rPr>
          <w:b/>
          <w:sz w:val="28"/>
          <w:szCs w:val="28"/>
        </w:rPr>
        <w:t xml:space="preserve"> сумму +16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770.0 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- за счет увеличения субвенций по переданным полномочиям + 16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013.2</w:t>
      </w:r>
      <w:r>
        <w:rPr/>
        <w:t xml:space="preserve"> тыс. рублей:</w:t>
      </w:r>
    </w:p>
    <w:tbl>
      <w:tblPr>
        <w:tblW w:w="10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035"/>
        <w:gridCol w:w="1244"/>
        <w:gridCol w:w="129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ный план решением Донецкой городской Думы №19 от 25.11.2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, -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57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689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269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50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156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656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492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975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492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7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 427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01.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25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0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02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«О социальном обслуживании граждан в Ростовской области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6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410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29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0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00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го пособия на реб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95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 555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51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семьям, имеющим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6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6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42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тдельных мер социальной поддержки граждан, подвергшихся воздействию ради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 статьи 13.2 Областного закона от 22 октября 2004 года № 165-ЗС «О социальной поддержке детства в Ростовской области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6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71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 30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6 013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 322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за счет увеличения иных межбюджетных трансфертов на сумму </w:t>
      </w:r>
      <w:r>
        <w:rPr>
          <w:b/>
          <w:i/>
          <w:sz w:val="28"/>
          <w:szCs w:val="28"/>
        </w:rPr>
        <w:t>+756,8 тыс. рублей, в том числе: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1)</w:t>
      </w:r>
      <w:r>
        <w:rPr>
          <w:sz w:val="28"/>
          <w:szCs w:val="28"/>
        </w:rPr>
        <w:t xml:space="preserve"> на финансовое обеспечение мероприятий по временному социально- бытовому обустройству граждан Украины и лиц без гражданства, постоянно проживавших на территории Украины, прибывших на территорию Российской Федерации в экстренном массовом порядке, и находящихся в пунктах временного размещения </w:t>
      </w:r>
      <w:r>
        <w:rPr>
          <w:i/>
          <w:sz w:val="28"/>
          <w:szCs w:val="28"/>
        </w:rPr>
        <w:t>- 46,4 тыс. рублей;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2) </w:t>
      </w:r>
      <w:r>
        <w:rPr>
          <w:sz w:val="28"/>
          <w:szCs w:val="28"/>
        </w:rPr>
        <w:t xml:space="preserve">на компенсацию расходов, связанных с оказанием в 2014–2015 годах медицинскими организациями, подведомственными органам местного самоуправления, 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 </w:t>
      </w:r>
      <w:r>
        <w:rPr>
          <w:i/>
          <w:sz w:val="28"/>
          <w:szCs w:val="28"/>
        </w:rPr>
        <w:t>+ 803,2 тыс.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Кроме того, планируется перераспределение средств местного бюджета в пределах общего объема расходов на сумму 1 767,4 тыс. рублей, в том числе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части увеличения бюджетные ассигнования планируется изменить по следующим направлениям: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коммунальные услуги + 669,2 тыс. рублей, в связи с оплатой счетов за ноябрь и обязательными авансовыми платежами по эл.энергии за декабрь текущего года </w:t>
      </w:r>
      <w:r>
        <w:rPr>
          <w:i/>
          <w:sz w:val="28"/>
          <w:szCs w:val="28"/>
        </w:rPr>
        <w:t>(аппарат УСЗН - 19,2 т.р., уличное освещение - 627,5т.р., аппарат Финуправления-22,5т.р.);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питание в дошкольных организациях + 52,2 тыс. рублей, в связи с фактической потребностью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софинансирование СМР по строительству дошкольной организации на 220 мест +  1 046,0 тыс. рублей, в связи с ожидаемым объемом выполняемых работ</w:t>
        <w:tab/>
        <w:t>;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части уменьшения бюджетные ассигнования планируется изменить по следующим направлениям: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я по заработной плате с начислениями у работников казённых учреждений -76,9 тыс. рублей, в связи с наличием экономии по заработной плате с начислениями в казённых учреждениях </w:t>
      </w:r>
      <w:r>
        <w:rPr>
          <w:i/>
          <w:sz w:val="28"/>
          <w:szCs w:val="28"/>
        </w:rPr>
        <w:t>(архив-7,2т.р., служба 112-25,3т.р., прочие учреждения отдела образования -44,4т.р.)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firstLine="142"/>
        <w:jc w:val="both"/>
        <w:rPr/>
      </w:pPr>
      <w:r>
        <w:rPr>
          <w:sz w:val="28"/>
          <w:szCs w:val="28"/>
        </w:rPr>
        <w:t xml:space="preserve">экономия по социальному обеспечению муниципальных служащих - 547,7 тыс. рублей </w:t>
      </w:r>
      <w:r>
        <w:rPr>
          <w:i/>
          <w:sz w:val="28"/>
          <w:szCs w:val="28"/>
        </w:rPr>
        <w:t>(выплаты при уходе на пенсию с муниципальной службы -463,1т.р., доплаты к  пенсиям муниципальных служащих - 84,6 т.р.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экономия по обслуживанию муниципального долга (процентные платежи по кредитным обязательствам) – 94,0 тыс. рублей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в связи с наличием фактической потребности по итогам года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firstLine="14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экономия по работам на осуществление авторского надзора по строительству подъездной дороги к дошкольной образовательной организации на 220 мест, в связи с отсутствием потребности в данных средствах - 24,1 тыс. рублей;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асходов, выделяемых на выполнение работ по разработке ПСД по строительству автодороги V категории в квартале малоэтажной застройки, ограниченной улицами Кулешова, Городская, Буденовская, в связи с отсутствием контракта - 669,2 тыс. рубле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я по итогам конкурсных процедур по расходам, направляемых на благоустройство – 24,7 тыс. рублей </w:t>
      </w:r>
      <w:r>
        <w:rPr>
          <w:i/>
          <w:sz w:val="28"/>
          <w:szCs w:val="28"/>
        </w:rPr>
        <w:t>(замена опор уличного освещения-23,7т.р., текущий ремонт памятников-0,5т.р., прочее благоустройство-0,5т.р.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я по расходам, направляемых на иски – 68,6 тыс. рублей, в связи с отсутствием потребности  </w:t>
      </w:r>
      <w:r>
        <w:rPr>
          <w:i/>
          <w:sz w:val="28"/>
          <w:szCs w:val="28"/>
        </w:rPr>
        <w:t>(Администрация - 47,1т.р., Финуправление-21,5т.р.)</w:t>
      </w:r>
      <w:r>
        <w:rPr>
          <w:sz w:val="28"/>
          <w:szCs w:val="28"/>
        </w:rPr>
        <w:t>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firstLine="142"/>
        <w:jc w:val="both"/>
        <w:rPr/>
      </w:pPr>
      <w:r>
        <w:rPr>
          <w:sz w:val="28"/>
          <w:szCs w:val="28"/>
        </w:rPr>
        <w:t>экономия по прочим выплатам работникам учреждений, не относящихся к заработной плате – 155,0 тыс. рублей (</w:t>
      </w:r>
      <w:r>
        <w:rPr>
          <w:i/>
          <w:sz w:val="28"/>
          <w:szCs w:val="28"/>
        </w:rPr>
        <w:t>Администрация города – 33.4т.р., отдел культуры -38,5т.р., Управление ЖКХ-25.2т.р., КУИ -70,0 т.р.</w:t>
      </w:r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firstLine="142"/>
        <w:jc w:val="both"/>
        <w:rPr/>
      </w:pPr>
      <w:r>
        <w:rPr>
          <w:sz w:val="28"/>
          <w:szCs w:val="28"/>
        </w:rPr>
        <w:t>экономия по прочим расходам бюджета – 95.1 тыс. рублей (</w:t>
      </w:r>
      <w:r>
        <w:rPr>
          <w:i/>
          <w:sz w:val="28"/>
          <w:szCs w:val="28"/>
        </w:rPr>
        <w:t>программное обеспечение в Финуправлении -42.9т.р., строительные материалы в общеобразовательных учреждениях -52,2т.р.).</w:t>
      </w:r>
    </w:p>
    <w:p>
      <w:pPr>
        <w:pStyle w:val="Normal"/>
        <w:ind w:firstLine="708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Итого сумма изменений +16 770,0 тыс. рублей</w:t>
      </w:r>
    </w:p>
    <w:p>
      <w:pPr>
        <w:pStyle w:val="Normal"/>
        <w:ind w:firstLine="708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left="180" w:hanging="0"/>
        <w:jc w:val="center"/>
        <w:rPr/>
      </w:pPr>
      <w:r>
        <w:rPr>
          <w:i/>
          <w:sz w:val="27"/>
          <w:szCs w:val="27"/>
        </w:rPr>
        <w:t>Решением о бюджете от 25.11.2015 №19 прогнозный общий объем доходов бюджета утвержден в сумме 1 183 638,7 тыс. рублей, общий объем расходов бюджета утвержден в сумме 1 272 679,2 тыс. рублей.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ланируемая сумма к утверждению</w:t>
      </w:r>
    </w:p>
    <w:p>
      <w:pPr>
        <w:pStyle w:val="Normal"/>
        <w:jc w:val="center"/>
        <w:rPr/>
      </w:pPr>
      <w:r>
        <w:rPr>
          <w:b/>
          <w:i/>
          <w:sz w:val="27"/>
          <w:szCs w:val="27"/>
        </w:rPr>
        <w:t xml:space="preserve">по доходам – </w:t>
      </w:r>
      <w:r>
        <w:rPr>
          <w:b/>
          <w:i/>
          <w:sz w:val="28"/>
          <w:szCs w:val="28"/>
        </w:rPr>
        <w:t xml:space="preserve">1 200 408,7 </w:t>
      </w:r>
      <w:r>
        <w:rPr>
          <w:b/>
          <w:i/>
          <w:sz w:val="27"/>
          <w:szCs w:val="27"/>
        </w:rPr>
        <w:t>тыс. рублей</w:t>
      </w:r>
    </w:p>
    <w:p>
      <w:pPr>
        <w:pStyle w:val="Normal"/>
        <w:jc w:val="center"/>
        <w:rPr/>
      </w:pPr>
      <w:r>
        <w:rPr>
          <w:b/>
          <w:i/>
          <w:sz w:val="27"/>
          <w:szCs w:val="27"/>
        </w:rPr>
        <w:t>по расходам – 1 289 449,2 тыс. рублей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  <w:i/>
          <w:sz w:val="27"/>
          <w:szCs w:val="27"/>
        </w:rPr>
        <w:t>источники финансирования дефицита местного бюджета 89</w:t>
      </w:r>
      <w:r>
        <w:rPr>
          <w:b/>
          <w:i/>
          <w:sz w:val="27"/>
          <w:szCs w:val="27"/>
          <w:lang w:val="en-US"/>
        </w:rPr>
        <w:t> </w:t>
      </w:r>
      <w:r>
        <w:rPr>
          <w:b/>
          <w:i/>
          <w:sz w:val="27"/>
          <w:szCs w:val="27"/>
        </w:rPr>
        <w:t>040.5 тыс. рублей.</w:t>
      </w:r>
      <w:bookmarkStart w:id="0" w:name="_PictureBullets"/>
      <w:bookmarkEnd w:id="0"/>
    </w:p>
    <w:sectPr>
      <w:type w:val="nextPage"/>
      <w:pgSz w:w="11906" w:h="16838"/>
      <w:pgMar w:left="90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6840" w:leader="none"/>
      </w:tabs>
    </w:pPr>
    <w:rPr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34:00Z</dcterms:created>
  <dc:creator>Olga</dc:creator>
  <dc:description/>
  <cp:keywords/>
  <dc:language>en-US</dc:language>
  <cp:lastModifiedBy>Ольга Александровна Давыдова</cp:lastModifiedBy>
  <cp:lastPrinted>2015-11-23T15:03:00Z</cp:lastPrinted>
  <dcterms:modified xsi:type="dcterms:W3CDTF">2015-12-21T07:52:00Z</dcterms:modified>
  <cp:revision>18</cp:revision>
  <dc:subject/>
  <dc:title>Пояснительная записка по изменению основных  показателей бюджета 2010 года, в соответствии с областным законом «Об областном бюджете на и2010 год», рассмотренным и принятым во втором чтении</dc:title>
</cp:coreProperties>
</file>