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 по изменению основных  показателей бюджет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2015 год и на плановый период 2016 и 2017 год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ссмотрение заседания Донецкой городской Думы выносится проект решения Думы </w:t>
      </w:r>
      <w:r>
        <w:rPr>
          <w:bCs/>
          <w:sz w:val="28"/>
          <w:szCs w:val="28"/>
        </w:rPr>
        <w:t xml:space="preserve">«О внесении изменений в решение Донецкой городской Думы от 18.12.2014г. №122 «О бюджете города Донецка на 2015 год и на плановый период 2016 и 2017 годов» </w:t>
      </w:r>
      <w:r>
        <w:rPr>
          <w:sz w:val="28"/>
          <w:szCs w:val="28"/>
        </w:rPr>
        <w:t>с изменением следующих основных характеристик бюджета на 2015 год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 </w:t>
      </w:r>
      <w:r>
        <w:rPr>
          <w:b/>
          <w:i/>
          <w:sz w:val="28"/>
          <w:szCs w:val="28"/>
        </w:rPr>
        <w:t>1 113 466,9 тыс. рублей</w:t>
      </w:r>
      <w:r>
        <w:rPr>
          <w:sz w:val="28"/>
          <w:szCs w:val="28"/>
        </w:rPr>
        <w:t xml:space="preserve"> (+516,4 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b/>
          <w:i/>
          <w:sz w:val="28"/>
          <w:szCs w:val="28"/>
        </w:rPr>
        <w:t>1 116 801,3 тыс. рублей</w:t>
      </w:r>
      <w:r>
        <w:rPr>
          <w:sz w:val="28"/>
          <w:szCs w:val="28"/>
        </w:rPr>
        <w:t xml:space="preserve"> (+516,4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и источники его финансирования остались неизменны и составляют </w:t>
      </w:r>
      <w:r>
        <w:rPr>
          <w:b/>
          <w:i/>
          <w:sz w:val="28"/>
          <w:szCs w:val="28"/>
        </w:rPr>
        <w:t>3 334,4 тыс. рубле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предполагается увеличение доходной и расходной частей бюджета в сумме +516,4 тыс. рублей, а также перераспределение средств местного бюджета в пределах общего объема расходов на сумму 194,4 тыс. рублей, что обусловлено следующи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увеличение параметров бюджета на + 1553,9 тыс. рублей, связано с возвратом целевых средств областного бюджета на софинансирование расходов, в части обеспечения жильём молодых семей в сумме + 813,9 тыс. рублей (уведомление министерства строительства РО от 01.04.2015 №10), а также необходимостью уплаты главными распорядителями средств бюджета земельного налога на сумму 74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уменьшение параметров бюджета на -1037,5 тыс. рублей необходимо в связи с выполнением условий о принятии необходимых мер по обеспечению сбалансированности бюджета города в 2015 году в соответствии с письмом минфина области  от 24.03.2015г. №9Э-9.1.2.1/1143 и по результатам проведенных совещаний- пропусков с главными распорядителями средств местного бюджета, в том числе уменьшены расходы по следующим направлениям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заработной плате бюджетных учреждений -221,6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по приобретению основных средств -33,1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по текущему ремонту зданий и сооружений -648,4 тыс. рублей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прочим  расходам -134,4 тыс. рублей (техобслуживание помещений-10 т.р., повышение квалификации -59,5 т.р., медосмотр -19,9т.р., антитеррористические мероприятия -30,0т.р., канц. и хоз.товары -3 т.р., запчасти – 10 т.р., заправка картриджей -2 т.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средств местного бюджета в пределах общего объема расходов на сумму 194,4 тыс. рублей, в том числе: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личение бюджетных ассигнований планируется по следующим направления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софинансирование расходов по обеспечению жильём молодых семей +124,9 тыс. рублей с целью соблюдения требований постановления ПРО от 28.12.2011 N 302"Об уровне софинансирования субсидий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"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мероприятий по подключению сети наружного освещения пос. ЦОФ к дистанционному освещению +65,0 тыс.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прочие расходы +4,5 тыс. рублей в связи с потребностью в оплате работ по межеванию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меньшение бюджетных ассигнований планируется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благоустройства территории муниципального образования -185,6 тыс. рублей</w:t>
      </w:r>
      <w:r>
        <w:rPr/>
        <w:t xml:space="preserve"> </w:t>
      </w:r>
      <w:r>
        <w:rPr>
          <w:sz w:val="28"/>
          <w:szCs w:val="28"/>
        </w:rPr>
        <w:t>в связи с образовавшейся экономией по содержанию зеленых насаждений в результате проведенных конкурсных процедур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содержания дорог -8,8 тыс. рублей в связи с образовавшейся экономией в результате проведенных конкурс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 сумма изменений + 516,4  тыс. рублей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i/>
          <w:sz w:val="28"/>
          <w:szCs w:val="28"/>
        </w:rPr>
        <w:t xml:space="preserve">Решением о бюджете от 25.03.2015 №34 общий объем расходов </w:t>
      </w:r>
    </w:p>
    <w:p>
      <w:pPr>
        <w:pStyle w:val="Normal"/>
        <w:ind w:left="1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был утвержден в сумме 1 116 284,9 </w:t>
      </w:r>
      <w:r>
        <w:rPr>
          <w:b/>
          <w:i/>
          <w:sz w:val="28"/>
          <w:szCs w:val="28"/>
          <w:u w:val="single"/>
        </w:rPr>
        <w:t xml:space="preserve"> тыс. рублей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  <w:u w:val="single"/>
        </w:rPr>
        <w:t>1 116 284,9 +516,4 =1 116 801,3 тыс. рублей</w:t>
      </w:r>
    </w:p>
    <w:sectPr>
      <w:type w:val="nextPage"/>
      <w:pgSz w:w="11906" w:h="16838"/>
      <w:pgMar w:left="900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06:00Z</dcterms:created>
  <dc:creator>Olga</dc:creator>
  <dc:description/>
  <cp:keywords/>
  <dc:language>en-US</dc:language>
  <cp:lastModifiedBy>Ольга Александровна Давыдова</cp:lastModifiedBy>
  <cp:lastPrinted>2015-04-28T09:13:00Z</cp:lastPrinted>
  <dcterms:modified xsi:type="dcterms:W3CDTF">2015-04-28T06:14:00Z</dcterms:modified>
  <cp:revision>7</cp:revision>
  <dc:subject/>
  <dc:title>Пояснительная записка по изменению основных  показателей бюджета 2010 года, в соответствии с областным законом «Об областном бюджете на и2010 год», рассмотренным и принятым во втором чтении</dc:title>
</cp:coreProperties>
</file>