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по изменению основных  показателей бюдж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заседания Донецкой городской Думы выносится проект решения Думы </w:t>
      </w:r>
      <w:r>
        <w:rPr>
          <w:bCs/>
          <w:sz w:val="28"/>
          <w:szCs w:val="28"/>
        </w:rPr>
        <w:t xml:space="preserve">«О внесении изменений в решение Донецкой городской Думы от 18.12.2014г. №122 «О бюджете города Донецка на 2015 год и на плановый период 2016 и 2017 годов» </w:t>
      </w:r>
      <w:r>
        <w:rPr>
          <w:sz w:val="28"/>
          <w:szCs w:val="28"/>
        </w:rPr>
        <w:t>с изменением следующих основных характеристик бюджета на 2015 год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214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482.1 тыс. рублей</w:t>
      </w:r>
      <w:r>
        <w:rPr>
          <w:sz w:val="28"/>
          <w:szCs w:val="28"/>
        </w:rPr>
        <w:t xml:space="preserve"> (+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8.4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217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816.5 тыс. рублей</w:t>
      </w:r>
      <w:r>
        <w:rPr>
          <w:sz w:val="28"/>
          <w:szCs w:val="28"/>
        </w:rPr>
        <w:t xml:space="preserve"> (+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8.4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фицит и источники его финансирования остались неизменны и составляют </w:t>
      </w:r>
      <w:r>
        <w:rPr>
          <w:b/>
          <w:i/>
          <w:sz w:val="28"/>
          <w:szCs w:val="28"/>
        </w:rPr>
        <w:t>3 334,4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предполагается увеличение доходной и расходной частей бюджета на сумму </w:t>
      </w:r>
      <w:r>
        <w:rPr>
          <w:b/>
          <w:sz w:val="28"/>
          <w:szCs w:val="28"/>
        </w:rPr>
        <w:t>+ 56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558.4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соответствии с проектом областного закона от 05.08.2015 и принятым областным законом от 22.07.2015г №390-ЗС «Об областном бюджете на 2015 год и на плановый период 2016 и 2017 годов» расходы бюджета увеличены на </w:t>
      </w:r>
      <w:r>
        <w:rPr>
          <w:b/>
          <w:i/>
          <w:sz w:val="28"/>
          <w:szCs w:val="28"/>
        </w:rPr>
        <w:t>+ 44 996,0 тыс. рублей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i/>
          <w:sz w:val="28"/>
          <w:szCs w:val="28"/>
        </w:rPr>
        <w:t>за счет субсидий, предоставляемых бюджету города на софинансирование расходных обязательств увеличены расходы в сумме + 23 255,8 тыс. рублей:</w:t>
      </w:r>
    </w:p>
    <w:p>
      <w:pPr>
        <w:pStyle w:val="Normal"/>
        <w:ind w:firstLine="14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обеспечение жильем молодых семей, за счет средств федерального бюджета + 1 668,3 тыс. рублей;</w:t>
      </w:r>
    </w:p>
    <w:p>
      <w:pPr>
        <w:pStyle w:val="Normal"/>
        <w:ind w:firstLine="1428"/>
        <w:jc w:val="both"/>
        <w:rPr/>
      </w:pPr>
      <w:r>
        <w:rPr>
          <w:i/>
          <w:sz w:val="28"/>
          <w:szCs w:val="28"/>
        </w:rPr>
        <w:t>- на повышение заработной платы в учреждениях дополнительного образования (ДШИ) + 1488,2 тыс. рублей;</w:t>
      </w:r>
    </w:p>
    <w:p>
      <w:pPr>
        <w:pStyle w:val="Normal"/>
        <w:ind w:firstLine="1428"/>
        <w:jc w:val="both"/>
        <w:rPr/>
      </w:pPr>
      <w:r>
        <w:rPr>
          <w:i/>
          <w:sz w:val="28"/>
          <w:szCs w:val="28"/>
        </w:rPr>
        <w:t>- на переселение граждан из аварийного жилищного фонда +20 099,3 тыс. рублей.</w:t>
      </w:r>
    </w:p>
    <w:p>
      <w:pPr>
        <w:pStyle w:val="Normal"/>
        <w:ind w:left="142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субвенций, предоставляемых бюджету города на выполнение переданных полномочий в сумме +21 740,2 тыс. рублей:</w:t>
      </w:r>
    </w:p>
    <w:p>
      <w:pPr>
        <w:pStyle w:val="Normal"/>
        <w:ind w:firstLine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оплату ЖКУ отдельным категориям граждан +7 011,5 тыс. рублей;</w:t>
      </w:r>
    </w:p>
    <w:p>
      <w:pPr>
        <w:pStyle w:val="Normal"/>
        <w:ind w:firstLine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осуществление полномочий по предоставлению мер соц.поддержки беременных женщин из малоимущих семей -9,7 тыс. рублей;</w:t>
      </w:r>
    </w:p>
    <w:p>
      <w:pPr>
        <w:pStyle w:val="Normal"/>
        <w:ind w:firstLine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выплату единовременного пособия беременной жене военнослужащего+177,6 тыс. рублей;</w:t>
      </w:r>
    </w:p>
    <w:p>
      <w:pPr>
        <w:pStyle w:val="Normal"/>
        <w:ind w:firstLine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а предоставление мер соц.поддержки малообеспеченных семей -454,2 тыс. рублей;</w:t>
      </w:r>
    </w:p>
    <w:p>
      <w:pPr>
        <w:pStyle w:val="Normal"/>
        <w:ind w:firstLine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предоставление гражданам субсидий на оплату жилых помещений +10 468,3 тыс. рублей;</w:t>
      </w:r>
    </w:p>
    <w:p>
      <w:pPr>
        <w:pStyle w:val="Normal"/>
        <w:ind w:firstLine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социальное обслуживание населения (содержание МБУ «ЦСО») +4 599,4 тыс. рубле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 счет средств резервного фонда Правительства Ростовской области бюджету города Донецка выделены средства в сумме </w:t>
      </w:r>
      <w:r>
        <w:rPr>
          <w:b/>
          <w:i/>
          <w:sz w:val="28"/>
          <w:szCs w:val="28"/>
        </w:rPr>
        <w:t>+10 488,2 тыс. рублей,</w:t>
      </w:r>
      <w:r>
        <w:rPr>
          <w:sz w:val="28"/>
          <w:szCs w:val="28"/>
        </w:rPr>
        <w:t xml:space="preserve"> которые планируется израсходовать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1418"/>
        <w:gridCol w:w="23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ания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оряжение ПРО (№, дат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дел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ащение 220 мест по объекту «Строительство дошкольной образовательной организации на 220 мест в г. Донец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 785,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t>320 от 30.07.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дел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мебели для 8 дошко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 000,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t>330 от 31.07.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дел культуры и 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комплектов сборно-разборного сценического подиума, сборно-разборного сценического навеса, сборно-разборных лестниц сценических для МБУК «Городской Дворец культуры и клуб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00,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№</w:t>
            </w:r>
            <w:r>
              <w:rPr>
                <w:i/>
              </w:rPr>
              <w:t>331 от 31.07.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министрация города Донец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санитарного автотранспорта класса «А» для МБУЗ «ЦГ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00,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t>331 от 31.07.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министрация города Донец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софинансирование субсидий на переселение граждан из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 003,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t>341 от 04.08.201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основании протокола №6 от 27.07.2015 заседания комиссии по предупреждению и ликвидации чрезвычайных ситуаций и обеспечению пожарной безопасности Ростовской области Администрации города Донецка дано поручение  организовать и благоустроить территорию муниципального образования вблизи контрольно пропускного пункта "МАПП Донецкий" по ул. Тимирязева для этого необходимо увеличить расходы в объеме </w:t>
      </w:r>
      <w:r>
        <w:rPr>
          <w:b/>
          <w:i/>
          <w:sz w:val="28"/>
          <w:szCs w:val="28"/>
        </w:rPr>
        <w:t>+ 1064,2 тыс. рублей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 целью исполнения поручения, данного Мэром города Донецка  Комитету по управлению имуществом необходимо увеличить расходы на изготовление тех.докуметации и на проведение мероприятий по формированию земельного участка с целью регистрации права собственности автомобильной дороги от проспекта Мира ,42 до места пересечения государственной границы до п. Северный в сумме </w:t>
      </w:r>
      <w:r>
        <w:rPr>
          <w:b/>
          <w:i/>
          <w:sz w:val="28"/>
          <w:szCs w:val="28"/>
        </w:rPr>
        <w:t>+10,0 тыс. рублей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Перераспределение средств местного бюджета планируется в пределах общего объема расходов на сумму 1 128,6 тыс. рублей, в том числе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ение бюджетных ассигнований планируется по следующим направления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лату выходного пособия муниципальному служащему в связи с выходом на пенсию в Комитете по управлению имуществом</w:t>
      </w:r>
      <w:r>
        <w:rPr>
          <w:b/>
          <w:i/>
          <w:sz w:val="28"/>
          <w:szCs w:val="28"/>
        </w:rPr>
        <w:t>+54,8 тыс. рублей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капитальные расходы главных распорядителей средств с целью их развития </w:t>
      </w:r>
      <w:r>
        <w:rPr>
          <w:b/>
          <w:i/>
          <w:sz w:val="28"/>
          <w:szCs w:val="28"/>
        </w:rPr>
        <w:t>+291,3 тыс. рублей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ащение строящегося дошкольного образовательного учреждения, в части приобретения оборудования с целью исполнения норм распоряжения ПРО от 30.07.2015 №320 об обязательной доли софинансирования средствами местного бюджета + 251.2 тыс. рублей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иобретение системы контроля доступа в дошкольные учреждения +5,6 тыс.рублей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иобретение холодильника в дошкольные учреждения +1</w:t>
      </w:r>
      <w:r>
        <w:rPr>
          <w:i/>
          <w:sz w:val="28"/>
          <w:szCs w:val="28"/>
          <w:lang w:val="en-US"/>
        </w:rPr>
        <w:t xml:space="preserve">4.5 </w:t>
      </w:r>
      <w:r>
        <w:rPr>
          <w:i/>
          <w:sz w:val="28"/>
          <w:szCs w:val="28"/>
        </w:rPr>
        <w:t>тыс. рублей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азработку  ПСД для проведения капитального ремонта дошкольного учреждения города +20,0 тыс.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 текущий ремонт образовательных учреждений города </w:t>
      </w:r>
      <w:r>
        <w:rPr>
          <w:b/>
          <w:i/>
          <w:sz w:val="28"/>
          <w:szCs w:val="28"/>
        </w:rPr>
        <w:t>+ 207,7 тыс. руб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мена окон+77,5т.р., ремонт системы водоснабжения+53,5т.р., ремонт системы отопления +27т.р., ремонт кровли+24,1т.р., ремонт здания+20,1т.р., ремонт оборудования +5,5т.р.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уплату налогов и сборов образовательных учреждений (для оплаты госпошлины при оформлении регистрационных документов в юстиции</w:t>
      </w:r>
      <w:r>
        <w:rPr>
          <w:i/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t>+45,7 тыс. рублей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оснащение строящегося дошкольного образовательного учреждения, в части приобретения мягкого, кухонного инвентаря и посуды с целью исполнения норм распоряжения ПРО от 30.07.2015 №320 об обязательной доли софинансирования средствами местного бюджет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+ 463,8 тыс.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 оплату работ по формированию земельного участка и проведение кадастровых работ для модульного детского сада </w:t>
      </w:r>
      <w:r>
        <w:rPr>
          <w:b/>
          <w:i/>
          <w:sz w:val="28"/>
          <w:szCs w:val="28"/>
        </w:rPr>
        <w:t>+11,4 тыс. рублей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плату прочих услуг </w:t>
      </w:r>
      <w:r>
        <w:rPr>
          <w:b/>
          <w:i/>
          <w:sz w:val="28"/>
          <w:szCs w:val="28"/>
        </w:rPr>
        <w:t>+53,9 тыс. руб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слуги нотариуса+1,0т.р., ЭЦП+4,4т.р., приобретение строительных материалов +13т.р., хоз.материалы+17,0т.р. и прочих материальных запасов +14,8т.р</w:t>
      </w:r>
      <w:r>
        <w:rPr/>
        <w:t xml:space="preserve">, </w:t>
      </w:r>
      <w:r>
        <w:rPr>
          <w:i/>
          <w:sz w:val="28"/>
          <w:szCs w:val="28"/>
        </w:rPr>
        <w:t>на замер сопротивления изоляции силовой сети+3,7т.р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меньшение бюджетных ассигнований планируется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 экономии по заработной плате с начислениями, в связи с наличием экономии по должности председателя Комитета по управлению имуществом </w:t>
      </w:r>
      <w:r>
        <w:rPr>
          <w:b/>
          <w:i/>
          <w:sz w:val="28"/>
          <w:szCs w:val="28"/>
        </w:rPr>
        <w:t>– 54,8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  экономии по коммунальным услугам в образовательных учреждениях </w:t>
      </w:r>
      <w:r>
        <w:rPr>
          <w:b/>
          <w:i/>
          <w:sz w:val="28"/>
          <w:szCs w:val="28"/>
        </w:rPr>
        <w:t>– 22,6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 образовавшейся экономии в результате конкурсных процедур по питанию в дошкольных учреждениях </w:t>
      </w:r>
      <w:r>
        <w:rPr>
          <w:b/>
          <w:i/>
          <w:sz w:val="28"/>
          <w:szCs w:val="28"/>
        </w:rPr>
        <w:t>– 499,9 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ходов на софинансирование ФСР </w:t>
      </w:r>
      <w:r>
        <w:rPr>
          <w:b/>
          <w:i/>
          <w:sz w:val="28"/>
          <w:szCs w:val="28"/>
        </w:rPr>
        <w:t>– 300,5 тыс. рублей: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</w:rPr>
        <w:t xml:space="preserve">с расходов на проведение капитального ремонта в связи с образовавшейся экономии в результате конкурсных процедур по программе "Доступная среда" </w:t>
      </w:r>
      <w:r>
        <w:rPr>
          <w:i/>
          <w:sz w:val="28"/>
          <w:szCs w:val="28"/>
        </w:rPr>
        <w:t>– 46,7 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</w:rPr>
        <w:t xml:space="preserve">с расходов на приобретение оборудования в связи с образовавшейся экономии в результате конкурсных процедур по программе "Доступная среда" </w:t>
      </w:r>
      <w:r>
        <w:rPr>
          <w:i/>
          <w:sz w:val="28"/>
          <w:szCs w:val="28"/>
        </w:rPr>
        <w:t>– 223,8 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</w:rPr>
        <w:t xml:space="preserve">с расходов по разработке ПСД капитального ремонта образовательных объектов в связи с образовавшейся экономии в результате конкурсных процедур по программе "Доступная среда" </w:t>
      </w:r>
      <w:r>
        <w:rPr>
          <w:i/>
          <w:sz w:val="28"/>
          <w:szCs w:val="28"/>
        </w:rPr>
        <w:t>– 30,0 тыс. рублей</w:t>
      </w:r>
      <w:r>
        <w:rPr>
          <w:sz w:val="28"/>
          <w:szCs w:val="28"/>
        </w:rPr>
        <w:t>;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кономии расходов по благоустройству территорий (опиловка деревьев в дошкольных учреждениях) </w:t>
      </w:r>
      <w:r>
        <w:rPr>
          <w:b/>
          <w:i/>
          <w:sz w:val="28"/>
          <w:szCs w:val="28"/>
        </w:rPr>
        <w:t>-15,0 тыс.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разовавшейся экономии по суточным расходам при служебных командировках </w:t>
      </w:r>
      <w:r>
        <w:rPr>
          <w:b/>
          <w:i/>
          <w:sz w:val="28"/>
          <w:szCs w:val="28"/>
        </w:rPr>
        <w:t>–4,7 тыс.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потребности и сложившейся экономией в образовательных учреждениях по иным направлениям </w:t>
      </w:r>
      <w:r>
        <w:rPr>
          <w:b/>
          <w:i/>
          <w:sz w:val="28"/>
          <w:szCs w:val="28"/>
        </w:rPr>
        <w:t>– 231,1 тыс. рубле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 противопожарным мероприятиям-22,6т.р., дератизация -3т.р.,заправка картриджей -1т.р.,изготовление энергопаспортов-2,9т.р., проживание -1,8т.р., аттестация рабочих мест-12,2т.р., мед.осмотр-11,1т.р., обучение специалистов-16,8т.р., противоклещевая обраблтка-23,8т.р., антитеррористические мероприятия-19,5т.р., производственный контроль-7т.р., запчасти-61,4т.р., транспортные расходы -3,5т.р, прочие услуги-44,5т.р.)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Итого сумма изменений +56 558,4 тыс. рублей</w:t>
      </w:r>
    </w:p>
    <w:p>
      <w:pPr>
        <w:pStyle w:val="Normal"/>
        <w:ind w:left="180" w:hanging="0"/>
        <w:jc w:val="center"/>
        <w:rPr/>
      </w:pPr>
      <w:r>
        <w:rPr>
          <w:b/>
          <w:i/>
          <w:sz w:val="27"/>
          <w:szCs w:val="27"/>
        </w:rPr>
        <w:t xml:space="preserve">Решением о бюджете от 15.07.2015 №78 общий объем расходов </w:t>
      </w:r>
    </w:p>
    <w:p>
      <w:pPr>
        <w:pStyle w:val="Normal"/>
        <w:ind w:left="180" w:hanging="0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</w:rPr>
        <w:t xml:space="preserve">был утвержден в сумме 1 161 258,1 </w:t>
      </w:r>
      <w:r>
        <w:rPr>
          <w:b/>
          <w:i/>
          <w:sz w:val="27"/>
          <w:szCs w:val="27"/>
          <w:u w:val="single"/>
        </w:rPr>
        <w:t xml:space="preserve">тыс. рублей </w:t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708"/>
        <w:jc w:val="center"/>
        <w:rPr>
          <w:vanish/>
          <w:sz w:val="20"/>
          <w:szCs w:val="20"/>
        </w:rPr>
      </w:pPr>
      <w:r>
        <w:rPr>
          <w:b/>
          <w:i/>
          <w:sz w:val="27"/>
          <w:szCs w:val="27"/>
          <w:u w:val="single"/>
        </w:rPr>
        <w:t>1 161 258,1+56 558,4 =1 217 816,5 тыс. рублей</w:t>
      </w:r>
      <w:bookmarkStart w:id="0" w:name="_PictureBullets"/>
      <w:bookmarkEnd w:id="0"/>
    </w:p>
    <w:sectPr>
      <w:type w:val="nextPage"/>
      <w:pgSz w:w="11906" w:h="16838"/>
      <w:pgMar w:left="900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684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56:00Z</dcterms:created>
  <dc:creator>Olga</dc:creator>
  <dc:description/>
  <cp:keywords/>
  <dc:language>en-US</dc:language>
  <cp:lastModifiedBy>Ольга Александровна Давыдова</cp:lastModifiedBy>
  <cp:lastPrinted>2015-08-07T16:07:00Z</cp:lastPrinted>
  <dcterms:modified xsi:type="dcterms:W3CDTF">2015-08-18T07:56:00Z</dcterms:modified>
  <cp:revision>39</cp:revision>
  <dc:subject/>
  <dc:title>Пояснительная записка по изменению основных  показателей бюджета 2010 года, в соответствии с областным законом «Об областном бюджете на и2010 год», рассмотренным и принятым во втором чтении</dc:title>
</cp:coreProperties>
</file>